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tabs>
          <w:tab w:val="clear" w:pos="708"/>
          <w:tab w:val="left" w:pos="1560" w:leader="none"/>
        </w:tabs>
        <w:ind w:left="709" w:hanging="283"/>
        <w:jc w:val="both"/>
        <w:rPr/>
      </w:pPr>
      <w:r>
        <w:rPr>
          <w:b/>
          <w:szCs w:val="24"/>
        </w:rPr>
        <w:t>BIBLIOGRAFIA PRÁC – doc. PhDr. MARTA SOUČKOVÁ, PhD.</w:t>
      </w:r>
    </w:p>
    <w:p>
      <w:pPr>
        <w:pStyle w:val="Normal"/>
        <w:tabs>
          <w:tab w:val="clear" w:pos="708"/>
          <w:tab w:val="left" w:pos="1560" w:leader="none"/>
        </w:tabs>
        <w:ind w:left="709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AB – Vedecké monografie vydané v domácich vydavateľstvá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14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UČKOVÁ, M.: Personálna téma v prozaickom texte. Prešov: Náuka, 2001. 108 s. ISBN 80-89038-03-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14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UČKOVÁ, M.: P/r/ózy po roku 1989. Bratislava: Ars Poetica, 2009. 418 s. ISBN 978-80-89283-28-6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both"/>
        <w:rPr/>
      </w:pPr>
      <w:r>
        <w:rPr>
          <w:sz w:val="20"/>
        </w:rPr>
        <w:t>ACB – Vysokoškolské učebnice vydané v domácich vydavateľstvách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/>
      </w:pPr>
      <w:r>
        <w:rPr>
          <w:b/>
          <w:sz w:val="20"/>
          <w:szCs w:val="20"/>
        </w:rPr>
        <w:t>SOUČKOVÁ, M.: Osobnosti a osobitosti slovenskej prózy 80-tych a začiatku 90-tych rokov. Prešov: Metodické centrum, 1993. 56 s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both"/>
        <w:rPr/>
      </w:pPr>
      <w:r>
        <w:rPr>
          <w:sz w:val="20"/>
        </w:rPr>
        <w:t>ACC – Kapitoly vo vysokoškolských učebniciach vydané v zahraničných vydavateľstvách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sobnosti a osobitosti slovenskej prózy 80. a 90. rokov. In: Slovenčina pre poslucháčov slovakistiky. Zostavila A. Krčová. Kraków: Wydawnictwo Uniwersytetu Jagiellonskiego, 1998, s. 178 – 181.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ADE – Vedecké práce v zahraničných nekarentovaných časopisoch: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Зaўвaгi дa cлaвaцкaй прoзы пacьля 1989 гoду. Arche, 12, 2010, č. 9, s. 138 – 153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K experimentom v slovenskej próze po roku 1989. Bohemica Olomoucensia, 2, č. 1. Ed. R. Malý, L. Machala. Olomouc: Univerzita Palackého, 2010, s. 297 – 308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F – Vedecké práce v domácich nekarentovaných časopisoch</w:t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Modelovanie postáv a emociálna explicitnosť v romantizme (podľa prozaických textov J. M. Hurbana a J. Kalinčiaka). Romboid, 34, 1999, č. 1 – 2, s. 32 – 38.</w:t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Postmoderná koncepcia človeka (na materiáli prozaických textov Pavla Hrúza). Romboid, 34, 1999, č. 8, s. 6 – 15.</w:t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Kritickovedné aspekty textov Albína Bagina. Slovenská literatúra, 47, 2000, č. 2, s. 160 – 165.</w:t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Od jedného k dvom (K modelovaniu personálnej témy v prozaických textoch Václava Pankovčína). Romboid, 40, 2005, č. 10, s. 96 – 107.</w:t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Feminizmus a próza Jany Juráňovej. Romboid, 41, 2006, č. 2, s. 24 – 33.</w:t>
      </w:r>
    </w:p>
    <w:p>
      <w:pPr>
        <w:pStyle w:val="TextBody"/>
        <w:tabs>
          <w:tab w:val="clear" w:pos="708"/>
          <w:tab w:val="left" w:pos="1560" w:leader="none"/>
        </w:tabs>
        <w:ind w:left="709" w:hanging="28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ED – Vedecké práce v domácich recenzovaných vedeckých zborníkoch (nekonferenčných)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Slovenská próza 1988. In: Slovenské socialistické umenie ´88. Kritika 10. Red. F. Štraus. Bratislava: Ústav umeleckej kritiky a divadelnej dokumentácie, 1989, s. 44 – 70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Slovenská próza 1989. In: Slovenské umenie ´89. Kritika 14. Bratislava: Ústav umeleckej kritiky a divadelnej dokumentácie, 1990, s. 57 – 84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 niektorým problémom estetickej a vývinovej hodnoty prozaického textu. In: Realizácie textu 1. Red. S. Rakús. Levoča: Modrý Peter, 1994, s. 44 – 52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O slovách a hovorení. In: Realizácie textu 2. Red. S. Rakús. Levoča: Modrý Peter, 1995, s. 11 – 17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 modelovaniu postavy v prozaických textoch Rudolfa Slobodu. In: Realizácie textu 3. Red. O. Sabolová. Levoča: Modrý Peter, 1996, s. 28 – 35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omické a lyrické prvky pri modelovaní personálnej témy (Na materiáli prozaických textov Oľgy Feldekovej). In: Realizácie textu 4. Red. S. Rakús. Levoča: Modrý Peter, 1997, s. 52 – 57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Modelovanie témy smrti v Červeňovej próze. In: Realizácie textu 5. Red. S. Rakús. Levoča: Modrý Peter, 1998, s. 25 – 31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 detabuizácii v tvorbe Petra Pišťanka. In: Teória umeleckého diela. Acta Facultatis Philosophicae Universitatis Prešoviensis. Literárnovedný zborník 19. Ed. V. Žemberová. Prešov: Filozofická fakulta Prešovskej univerzity, 2006, s. 75 – 90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 poetike prózy Moniky Kompaníkovej. In: Teória umeleckého diela 2. Acta Facultatis Philosophicae Universitatis Prešoviensis. Literárnovedný zborník 22. Ed. V. Žemberová. Prešov: Filozofická fakulta Prešovskej univerzity, 2007, s. 99 – 112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 spôsobom komunikácie v Hronského prózach a s nimi. In: Jozef Cíger Hronský. Prózy. Ed. M. Součková. Bratislava: Kalligram, 2008, s. 612 – 629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. M.: K spôsobom komunikácie v Pisárovi Gráčovi. In: Teória umeleckého diela 3. Acta Facultatis Philosophicae Universitatis Prešoviensis. Literárnovedný zborník 26. Ed. V. Žemberová. Prešov: Filozofická fakulta Prešovskej univerzity, 2008, s. 87 – 96.</w:t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B – Publikované pozvané príspevky na domácich konferenciách</w:t>
      </w:r>
    </w:p>
    <w:p>
      <w:pPr>
        <w:pStyle w:val="Normal"/>
        <w:numPr>
          <w:ilvl w:val="0"/>
          <w:numId w:val="27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K dvom autorským adaptáciám folklórnych rozprávok. In: Rozprávkové dedičstvo. Zborník z konferencie. Rožňava: Gemerská knižnica P. Dobšinského, 2008, s. 72 – 84.</w:t>
      </w:r>
    </w:p>
    <w:p>
      <w:pPr>
        <w:pStyle w:val="Normal"/>
        <w:ind w:right="-2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/>
      </w:pPr>
      <w:r>
        <w:rPr>
          <w:b/>
          <w:sz w:val="20"/>
          <w:szCs w:val="20"/>
        </w:rPr>
        <w:t>AFA – Publikované pozvané príspevky na zahraničných vedeckých konferenciách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b/>
          <w:sz w:val="20"/>
          <w:szCs w:val="20"/>
        </w:rPr>
        <w:t>SOUČKOVÁ, M.: Różne formy podmiotu w literaturze słowackiej po 1989 roku. In: Literatury słowiańskie po roku 1989. Nowe zjawiska, tendencje, perspektywy. Tom III. Podmiotowość. Materiály z medzinárodnej konferencie konanej Ustroniu 28. 9. – 1. 10. 2004. Pod redakcją Barbary Czapik-Lityńskiej. Warzsawa: ELIPSA, 2005, s. 84 – 94.</w:t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C – Publikované príspevky na zahraničných vedeckých konferenciác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9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OUČKOVÁ, M.: K poetike prózy Jany Juráňovej. In: Žena v české a slovenské literatuře. Sborník z literárněvědné konference konané v Opavě 14. – 15. 9. 2004. Ed. L. Pavera. Opava: Slezská univerzita, Filozoficko-přírodovědecká fakulta, 2006, s. 210 – 217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977" w:leader="none"/>
        </w:tabs>
        <w:jc w:val="both"/>
        <w:rPr/>
      </w:pPr>
      <w:r>
        <w:rPr>
          <w:sz w:val="20"/>
          <w:szCs w:val="20"/>
        </w:rPr>
        <w:t>SOUČKOVÁ, M.: Próza o/v priestore. Proza o i w przestrzení. In: Tradycja i historia regionów we wspólczesnej literaturze polskiej i slowackiej. Materiály z rovnomennej konferencie konanej v Krosne, 7. 9. 2005. Ed. T. Leśniak. Krosno: Krośnieńska Biblioteka Publiczna w Krośnie, 2005, s. 63 – 89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 poetike hry v slovenskej próze po roku 1989. In: Homo ludens v literatuře. Sborník z mezinárodní literárněvědné konference Homo ludens v české a slovenské literatuře konanej v Opave 10. – 11. 9. 2003. Ed. L. Pavera. Opava: Slezská univerzita, Filozoficko-přírodovědecká fakulta, Ústav bohemistiky a knihovnictví, 2006, s. 204 – 215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Przyczynek do demityzacji zbójnictwa we współczesnej prozie słowackiej. In: Mity i rzeczywistość zbójnictwa na pograniczu polsko-słowackim w historii, literaturze i kulturze. Materiály z rovnomennej medzinárodnej vedeckej konferencie konanej v Krakove, Bukowine Tatrzańskej, 18. – 22. 10. 2006. Koordinátor vydania: J. S. Gawlik. Nowy Targ: Podhalańska Państwowa Wyższa Szkoła Zawodowa w Nowym Targu, 2007, s. 228 – 236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K axiológii slovenskej prózy po roku 1989. In: Z warsztatu współczesnego słowacysty. Materiály z rovnomennej medzinárodnej vedeckej konferencie konanej v Krakove, Katedra Filologii Słovackiej, Uniwersytet Jagielloński, 21. – 22. 11. 2008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Ed. H. Mieczkowska, A. Hudymač, Z. Babik. Kraków: Wydawnictwo Uniwersytetu Jagiellońskiego, 2010, s. 237 – 246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OUČKOVÁ, M.: K recepcii slovenskej ponovembrovej prózy. In: Středoevropský areál ve vnitřních souvislostech (česko-slovensko-maďarské reflexe). Materiály z medzinárodného workshopu Česko–-slovenské kulturní vztahy po roce 1989: návaznost a změna, konaného v Brne, FF MU, 9. 12. 2009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Ed. I. Pospíšil – J. Šour. Brno: Masarykova univerzita, 2010, s. 251 – 260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 axiológii prozaických textov s využitím češtiny (na materiáli slovenskej ponovembrovej prózy). In: Bohemica Olomucensia, 2, č. 4. Materiály z medzinárodnej konferencie Dvě dekády demokracie konanej v Olomouci, FF UP, 18. 11. 2009. Ed. L. Pořízková, L. Machala. Olomouc: Univerzita Palackého v Olomouci, 2010, s. 167 – 174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K (de)mýtizácii priestoru v ponovembrovej slovenskej próze. In: Bohemica Olomucensia, 3, č. 1. Materiály z medzinárodnej konferencie Mýtus, mystifikácia, kontrafaktuální historie konanej v Olomouci, FF UP, 17. 3. 2010. Ed. R. Malý, L. Malinová. Olomouc: Univerzita Palackého v Olomouci, 2011, s. 136 – 145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K problematike genderu v českej a slovenskej ponovembrovej próze. In: Česká literatura v perspektivách genderu. Ed. J. Matonoha. Materiály zo IV. Kongresu svetovej literárnovednej bohemistiky Jiná česká literatura (?), konaného 28. 6. – 3. 7. 2010 v Prahe, ÚČL ČAV. Praha: Akropolis – ÚČL AV ČR, 2011, s. 215 – 228.</w:t>
      </w: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D – Publikované príspevky na domácich vedeckých konferenciách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0"/>
          <w:szCs w:val="20"/>
        </w:rPr>
        <w:t>SOUČKOVÁ, M.: O mlčaní a hovorení v prozaických textoch Jozefa Cígera Hronského. In: Biografické štúdie 24. Jozef Cíger Hronský v interpretácii literárnych bádateľov. Materiály z vedeckej konferencie o živote a diele Jozefa Cígera Hronského usporiadanej v Matici slovenskej v Martine 22. – 23. 2. 1996. Zostavil: A. Maťovčík. Martin: Matica slovenská, 1997, s. 67 – 72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0"/>
          <w:szCs w:val="20"/>
        </w:rPr>
        <w:t>SOUČKOVÁ, M.: K expresionistickým prvkom v prozaickej tvorbe Gejzu Vámoša. In: Gejza Vámoš – burič? Materiály z vedeckej konferencie o živote a diele Gejzu Vámoša, konanej na FF UK v Bratislave 4. 12. 1996. Red. D. Kročanová. Bratislava: Slovenské národné múzeum, 1997, s. 25 – 30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Feministické aspekty prozaických textov Jany Juráňovej. In: Vnútrotextové priestory textu v literatúre pre deti a mládež. Zborník materiálov z vedeckej konferencie s medzinárodnou účasťou, ktorá sa konala 18. – 20. 10. 2000 v Prešove, KSJL FF, FHPV PU a Metodické centrum Prešov. Red. Z. Stanislavová a V. Žemberová. Prešov: Náuka, 2001, s. 130 – 134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Od jedného k dvom (Rôzne podoby postavy v prozaických textoch Václava Pankovčína). In: Kontexty tvorby Václava Pankovčína. Zborník materiálov z medzinárodného vedeckého seminára konaného 24. 5. 2001 na FF PU v Prešove. Red. J. Sabol a M. Součková. Prešov: Náuka, 2001, s. 45 – 52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O (ne)intencionalite v autorskej rozprávke (na materiáli textu Dušana Taragela Rozprávky pre neposlušné deti a ich starostlivých rodičov). In: O zážitkovosti a funkčnosti v literatúre pre deti a mládež. Zborník materiálov z vedeckej konferencie s medzinárodnou účasťou, ktorá sa konala 17. – 18. 10. 2001 na FF PU v Prešove. Red. Z. Stanislavová a V. Žemberová. Prešov: Náuka, 2002, s. 85 – 90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 tematizácii médií v literatúre pre deti a mládež. In: Médiá v umení a literatúre pre deti a mládež. Zborník z literárnovednej konferencie venovanej životnému jubileu prof. P. Petrusa, ktorá sa konala v dňoch 17. – 18. 10. 2002 na PU v Prešove. Red. Z. Stanislavová a V. Žemberová. Prešov: Náuka, 2003, s. 84 – 92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u komunikatívnosti prozaického textu slovenskej literatúry 90. rokov. In: K poetologickým a axiologickým aspektom slovenskej literatúry 90. rokov 20. storočia. Zborník materiálov z vedeckého seminára s medzinárodnou účasťou, konaného v dňoch 22. – 23. 5. 2002 v Prešove. Red. J. Sabol a M. Součková. Prešov: Náuka, 2004, s. 22 – 31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K (seba)štylizovanosti v tvorbe Ballu. In: Realizmus a antirealizmus v literatúre. Zborník príspevkov z medzinárodnej vedeckej konferencie, ktorá sa uskutočnila 26. 11. 2003 na KCJ PF UKF v Nitre. Red. S. Pokrivčáková, A. Pokrivčák, J. R. Leo a L. Rákayová. Nitra: Pedagogická fakulta v Nitre, 2004. V elektronickej podobe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K poetike prózy Edmunda Hlatkého v kontexte súčasnej slovenskej literatúry alebo k presile smútku. In: K poetologickým a axiologickým aspektom slovenskej literatúry po roku 1989. Materiály z vedeckého seminára s medzinárodnou účasťou usporiadaného KSJL na FF PU v Prešove 27. 5. 2004. Acta Facultatis Philosophicae Universitatis Prešoviensis. Zborník literárnovedný 18. Ed. M. Součková. Prešov: Filozofická fakulta Prešovskej univerzity, 2006, s. 85 – 102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OUČKOVÁ, M.: K poetike tvorby Margity Figuli v kontexte naturizmu. In: Štyridsiate roky 20. storočia v slovenskej literatúry. Zborník z medzinárodnej vedeckej konferencie konanej na FF UK v Bratislave 24. – 25. 1. 2006. Ed. V. Mikula, D. Robertsová. Bratislava: Univerzita Komenského, 2006, s. 15 – 24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 poetike ženských postáv autoriek v slovenskej a poľskej próze po roku 1989. In: Slovensko-slovanské jazykové, literárno-kultúrne vzťahy. Zborník príspevkov z medzinárodnej vedeckej konferencie konanej na FF PU v Prešove 4. – 7. 10. 2006. Acta Facultatis Philosophicae Universitatis Prešoviensis. Slavistický zborník 6. Ed. J. Dudášová. Prešov: Prešovská univerzita, Filozofická fakulta, 2007, s. 470 – 480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 prozaickej tvorbe Ballu, Máriusa Kopcsaya Petra Bilého. In: Literárnokritická reflexia slovenskej literatúry 2006. Materiály z odborného workshopu Literárnokritická reflexia slovenskej literatúry 2005/2006 konaného v ÚSL SAV v Bratislave 12. 12. 2006. Ed. Ľ. Somolayová. Bratislava: Ars Poetica: Ústav slovenskej literatúry SAV, 2007, s. 25 – 44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 tematizácii ženského rodu v prózach Uršule Kovalyk. In: K poetologickým a axiologickým aspektom slovenskej literatúry po roku 1989 II. Zborník materiálov z vedeckého seminára konaného 22. – 23. 5. 2006 na FF v Prešove. Acta Facultatis Philosophicae Universitatis Prešoviensis. Literárnovedný zborník 25. Ed. M. Součková. Prešov: Filozofická fakulta Prešovskej univerzity, 2007, s. 212 – 227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 intertextuálnym vzťahom v súčasnej slovenskej próze. In: Literatúra v medzikultúrnych vzťahoch. Acta Facultatis Philosophicae Universitatis Prešoviensis. Literárnovedný zborník 28. Zborník materiálov z medzinárodnej vedeckej konferencie, konanej v dňoch 20. – 21. 5. 2008 na FF PU v Prešove. Ed. A. Valcerová. Prešov: Filozofická fakulta Prešovskej univerzity, 2008, s. 377 – 388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0"/>
          <w:szCs w:val="20"/>
        </w:rPr>
        <w:t>SOUČKOVÁ, M.: K poetike próz Kompaníkovej, Juráňovej, Hrubaničovej a Ruttkayovej. In: Literárnokritická reflexia slovenskej literatúry 2007. Materiály z odborného seminára konaného v ÚSL SAV v Bratislave 22. 1. 2008. Ed. Ľ. Somolayová. Bratislava: Ars Poetica, 2008, s. 55 – 81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0"/>
          <w:szCs w:val="20"/>
        </w:rPr>
        <w:t>SOUČKOVÁ, M.: K rôznym podobám a (z)javom slovenskej prózy po roku 1989. In: K poetologickým a axiologickým aspektom slovenskej literatúry po roku 1989 III. Zborník z medzinárodnej vedeckej konferencie konanej na FF PU v Prešove 26. – 27. 5. 2008. Ed. M. Součková. Prešov: FF PU v Prešove, 2009, s. 24 – 41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Autobiografické kontexty v prózach Jany Bodnárovej, Ireny Brežnej a Olgy Tokarczuk. In: Slavistika v premenách času (štúdie z jazykovednej a literárnovednej komunikácie). Zborník príspevkov z medzinárodnej vedeckej konferencie konanej na FF PU v Prešove 23. – 24. 4. 2009. Ed. J. Dudášová. Prešov: FF PU v Prešove, 2009, s. 354 – 365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0"/>
          <w:szCs w:val="20"/>
        </w:rPr>
        <w:t>SOUČKOVÁ, M.: Poznámky k próze 2007. In: Literárnokritická reflexia slovenskej literatúry 2008. Zborník z odborného seminára konaného v ÚSL SAV v Bratislave 9. 12. 2008. Ed. Ľ. Somolayová. Bratislava: Ars Poetica – ÚSL SAV, 2009, s. 11 – 29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OUČKOVÁ, M.: K poetike prózy Víťa Staviarskeho (Záchytka). In: Literárnokritická reflexia slovenskej literatúry 2009. Zborník z vedeckého seminára konaného v ÚSL SAV v Bratislave 19. 1. 2010. Ed. Ľ. Somolayová. Bratislava: Ars Poetica – ÚSL SAV, 2010, s. 67 – 77.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: K mlčaniu, hovoreniu a písaniu v prózach Stanislava Rakúsa. In: Medzi vedou a umením. Zborník materiálov z medzinárodnej vedeckej konferencie konanej 23. 3. 2010 na FF PU v Prešove pri príležitosti životného jubilea Stanislava Rakúsa. Acta Facultatis Philosophicae Universitatis Prešoviensis. Literárnovedný zborník 30. Ed. M. Součková. Prešov: FF PU v Prešove, 2010, s. 206 – 220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OUČKOVÁ, M.: Modelovanie personálnej témy v prózach Martina Kukučína. In: Kukučín v interpretáciách. Zborník materiálov z medzinárodnej vedeckej konferencie konanej na FF UK 9. 6. 2010. Ed. J. Gbúr. Bratislava: Literárne informačné centrum, 2010, s. 132 – 137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0"/>
          <w:szCs w:val="20"/>
        </w:rPr>
        <w:t>SOUČKOVÁ, M.: K poetike a axiológii prózy Jany Bodnárovej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In: K poetologickým a axiologickým aspektom slovenskej literatúry po roku 1989 IV. Acta Facultatis Philosophicae Universitatis Prešoviensis. Literárnovedný zborník 34 (AFPh UP 300/382). Ed. M. Součková. Prešov: FF PU v Prešove, 2011, s. 92 – 110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0"/>
          <w:szCs w:val="20"/>
        </w:rPr>
        <w:t>SOUČKOVÁ, M.: K poetike próz ženských autoriek v slovenskej literatúre po roku 1989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In: Veda pre vzdelanie – vzdelanie pre vedu II. Ed. O. Mészáros. Nitra:  UKF v Nitre, Fakulta stredoeurópskych štúdií, 2011, s. 15 – 20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0"/>
          <w:szCs w:val="20"/>
        </w:rPr>
        <w:t>SOUČKOVÁ, M.: K intimizácii výpovede v Jarošovom debute Popoludnie na terase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In: Interpretácia textov slovenskej literatúry 60-tych rokov XX. storočia (2). Ed. B. Hochel. Rak, 16, 2011, č. 12, s. 8 – 13.</w:t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E – Abstrakty pozvaných príspevkov zo zahraničných konferencií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: On the Poetics of Prose by Slovak Realistic Authors or To the Beginning of Women´s Writing in Slovakia. In: Women´s Authorship and Literatures of Small Countries in the 19th Century. Nova Gorica: Univerza v Novi Gorici, 2010, s. 42 – 43.</w:t>
      </w:r>
    </w:p>
    <w:p>
      <w:pPr>
        <w:pStyle w:val="Normal"/>
        <w:ind w:left="360" w:right="-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HI – Vedecké práce zverejnené na internete – domáce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SOUČKOVÁ, M.: Slovenská próza po roku 1945. Vypracované pre British Coucil v Bratislave, stránka pre zahraničie. 15 s. </w:t>
      </w:r>
      <w:hyperlink r:id="rId2">
        <w:r>
          <w:rPr>
            <w:rStyle w:val="InternetLink"/>
            <w:sz w:val="20"/>
            <w:szCs w:val="20"/>
          </w:rPr>
          <w:t>http://www.slovakia.culturalprofiles.net/?id=-13332</w:t>
        </w:r>
      </w:hyperlink>
      <w:r>
        <w:rPr>
          <w:sz w:val="20"/>
          <w:szCs w:val="20"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B – Odborné knižné práce vydané v domácich vydavateľstvách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lovník slovenských spisovateľov. Ed. V. Mikula. Bratislava: Kalligram, 2005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 (ms): BAKOŠ Oliver. In: Slovník slovenských spisovateľov. Bratislava: Kalligram, Ústav slovenskej literatúry SAV, 2005, s. 60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 (ms): ČERETKOVÁ-GÁLOVÁ Marína. Tamže, s. 120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 (ms): DZVONÍK Michal. Tamže, s. 138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 (ms): FARKAŠOVÁ Etela. Tamže, s. 146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 (ms): FELDEKOVÁ Oľga. Tamže, s. 149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 (ms): HVORECKÝ Michal. Tamže, s. 231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 (ms): HYKISCH Anton. Tamže, s. 231 – 232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 (ms): JUŠČÁK Peter. Tamže, s. 265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 (ms): TANSKÁ Nataša. Tamže, s. 562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 (ms): VADAS Marek. Tamže, s. 590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8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CB – Učebnice pre ZŠ</w:t>
      </w:r>
    </w:p>
    <w:p>
      <w:pPr>
        <w:pStyle w:val="Normal"/>
        <w:tabs>
          <w:tab w:val="clear" w:pos="708"/>
          <w:tab w:val="left" w:pos="-2977" w:leader="none"/>
        </w:tabs>
        <w:ind w:left="357" w:hanging="0"/>
        <w:jc w:val="both"/>
        <w:rPr>
          <w:sz w:val="20"/>
          <w:szCs w:val="20"/>
        </w:rPr>
      </w:pPr>
      <w:r>
        <w:rPr>
          <w:sz w:val="20"/>
        </w:rPr>
        <w:t>SOUČKOVÁ, M.: SME v škole (Pracovný zošit denníka SME pre žiakov 7. ročníka základných škôl – Literatúra. Spracovala M. Součková, M. Germušková. Bratislava: Petit Press, 2006. 17 s; Pracovný zošit denníka SME 2/2006 pre žiakov 8. ročníka základných škôl – Literatúra. Spracovala M. Součková, M. Germušková. Bratislava: Petit Press, 2006. 17 s; Pracovný zošit denníka SME 3/2006 pre žiakov 9. ročníka základných škôl – Literatúra. Spracovala M. Součková. Bratislava: Petit Press, 2006. 24 s.).</w:t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CI – Skriptá a učebné texty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0"/>
          <w:szCs w:val="20"/>
        </w:rPr>
        <w:t>1. SOUČKOVÁ, M.: Prozaické debuty v 80. a 90. rokoch. Prešov: Metodické centrum, 1994. 53 s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DA – Heslá v zahraničných slovníkoch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 (ms): ČERETKOVÁ-GÁLLOVÁ Marína. In: Slovník slovenských spisovateľov. Ed. V. Mikula. Praha: Libri, 1999, s. 94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OUČKOVÁ, M. (ms): DZVONÍK Michal. Tamže, s. 108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 (ms): FARKAŠOVÁ Etela. Tamže, s. 115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 (ms): FELDEKOVÁ Oľga. Tamže, s. 118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 (ms): HYKISCH Anton. Tamže, s. 184 – 185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 (ms): JUŠČÁK Peter. Tamže, s. 213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0"/>
          <w:szCs w:val="20"/>
        </w:rPr>
        <w:t>SOUČKOVÁ, M. (ms): TANSKÁ Nataša. Tamže, s. 454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DE – Odborné práce v nekarentovaných zahraničných časopisoch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známky k (nielen) regionálnej próze. Elán, príloha Slovenských listov, 3, č. 3, 1997, s. 6 – 7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DF – Odborné práce v nekarentovaných domácich časopisoch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Vzostupy a pády I. Dotyky, 3, 1991, č. 3, s. 34 – 35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Vzostupy a pády II. Dotyky, 3, 1991, č. 4, s. 23 – 24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ritika kritiky alebo jediný súdny čitateľ. Dotyky/Romboid, 23, 1998, č. 7, s. 123 – 128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Od jedného k dvom. Kultúrny život, 2, č. 26, 27. 6. 2001, s. 5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 – PARILÁKOVÁ, S.: Akrobat na lane času. Kultúrny život, 3, č. 2, 9. 1. 2002, s. 4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(Ne)komunikatívnosť prózy? Kultúrny život, 3, č. 29 – 30, 17. 7. 2002, s. 6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Pars pro toto (kritický pohľad). Verbalizmy II (replika). Romboid, 37, č. 3, 2002, s. 49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0"/>
        </w:rPr>
        <w:t>SOUČKOVÁ, M.: Kritici o kritike. Rak, 14, 2009, č. 10, s. 33 – 36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BED – Odborné práce v domácich recenzovaných vedeckých zborníkoch (konferenčných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SOUČKOVÁ, M.: Na úvod. In.: K poetologickým a axiologickým aspektom slovenskej literatúry po roku 1989. Materiály z vedeckého seminára s medzinárodnou účasťou usporiadaného KSJL na FF PU v Prešove 27. 5. 2004. Acta Facultatis Philosophicae Universitatis Prešoviensis. Zborník literárnovedný 18. Ed. M. Součková. Prešov: Filozofická fakulta PU v Prešove, 2006, s. 9 – 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SABOL, J. </w:t>
      </w:r>
      <w:r>
        <w:rPr>
          <w:b/>
          <w:sz w:val="20"/>
          <w:szCs w:val="20"/>
        </w:rPr>
        <w:t xml:space="preserve">– </w:t>
      </w:r>
      <w:r>
        <w:rPr>
          <w:sz w:val="20"/>
          <w:szCs w:val="20"/>
        </w:rPr>
        <w:t>SOUČKOVÁ, M.: Úvodom. In: Z problematiky literárnej vedy. Zborník príspevkov z medzinárodnej vedeckej konferencie organizovanej pri príležitosti životného jubilea prof. PhDr. Pavla Petrusa, DrSc. 26. 10. 2007. Acta Facultatis Philosophicae Universitatis Prešoviensis. Ed. Marta Součková. Prešov: Filozofická fakulta PU v Prešove,  2007, s. 9 – 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SOUČKOVÁ, M. – SABOL, J.: Úvodom. In: Medzi vedou a umením. Zborník materiálov z medzinárodnej vedeckej konferencie konanej 23. 3. 2010 v Prešove pri príležitosti životného jubilea Stanislava Rakúsa. Acta Facultatis Philosophicae Universitatis Prešoviensis. Literárnovedný zborník 30. Ed. M. Součková. Prešov: FF PU v Prešove, 2010, s. 7 – 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rkazkladnhotextu2"/>
        <w:jc w:val="both"/>
        <w:rPr/>
      </w:pPr>
      <w:r>
        <w:rPr>
          <w:sz w:val="20"/>
          <w:szCs w:val="20"/>
        </w:rPr>
        <w:t xml:space="preserve">CED – Umelecké práce a  preklady v knižných publikáciách vydaných v domácich </w:t>
      </w:r>
    </w:p>
    <w:p>
      <w:pPr>
        <w:pStyle w:val="Zarkazkladnhotextu2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vydavateľstvách</w:t>
      </w:r>
    </w:p>
    <w:p>
      <w:pPr>
        <w:pStyle w:val="Normal"/>
        <w:numPr>
          <w:ilvl w:val="0"/>
          <w:numId w:val="3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lava Kasandry. Preklad poviedky M. Baranieckeho Głowa Kasandry (Fantastyka 7/1983). In: Volanie na mliečnej ceste. 13 x sci-fi. Bratislava: Smena, 1989, s. 12 – 23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EDI – Recenzie v časopisoch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Mariana Komorová: Najväčšie želanie. Slovenské pohľady, 103, 1987, č. 1, s. 141 – 14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rdinovia alebo "hrdinovia". Dotyky, 22, 1987, č. 1, s. 10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Lyrizujúce tendencie v súčasnej próze. Dotyky, 22, 1987, č. 2, s. 127 – 128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Zuzana Zemaníková: Jánošíček. Slovenské pohľady, 103, 1987, č. 3, s. 136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áhodní okoloidúci. Dotyky, 22, 1987, č. 3, s. 123 – 12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Donát Šajner: Rváči a padavky. Slovenské pohľady, 103, 1987, č. 4, s. 138 – 13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igmund Wójcik: Miláčik. Slovenské pohľady, 103, 1987, č. 8, s. 143 – 145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Cez tragikomiku k optimizmu. Dotyky, 22, 1987, č. 10, s. 124 – 126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Jerzi Jesionowski: Hľadá sa Albert Peryt. Slovenské pohľady, 103, 1987, č. 11, s. 151 – 15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riedka dotiahnutý zámer. Romboid, 23, 1988, č. 1, s. 76 – 7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Burina nielen bestseller. Romboid, 23, 1988, č. 3, s. 86 – 87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Vyslobodenie zo všednosti života. Romboid, 23, 1988, č. 8, s. 88 – 9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 poslednej knihe A. Bednára. Dotyky, 23, 1988, č. 11, s. 120 – 12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slanie zostať človekom. Dotyky, 1, 1989, č. 1, s. 4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Bach si zaslúži viac. Literárny týždenník, 2, č. 4, 27. 1. 1989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hyb v priestore i v čase. Dotyky, 1, 1989, č. 4, s. 4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rostá viera v človeka. Literárny týždenník, 2, č. 18, 5. 5. 1989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rísne oči prozaika. Literárny týždenník, 2, č. 19, 12. 5. 1989, s. 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Ex libris. Romboid, 24, 1989, č. 6, s. 122 – 12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Ešte že máme tú satiru. Dotyky, 1, 1989, č. 7, s. 41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O láske – nielen na Slovensku. Literárny týždenník, 2, č. 28, 14. 7. 1989, s. 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samotenosť Habajových hrdinov. Romboid, 24, 1989, č. 8, s. 6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d kvantity ku kvalite. Dotyky, 1, 1989, č. 8, s. 45 – 46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Konvenčná téma –  konvenčné spracovanie. Dotyky, 1, 1989, č. 9, s. 41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Čakanie (na iný čas). Literárny týždenník, 2, č. 39, 29. 9. 1989, s. 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Ex libris. Romboid, 24, 1989, č. 12, s. 114 – 11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áva bez kofeínu. Romboid, 24, 1989, č. 12, s. 5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itajte, pán Doctorow, v našich časoch... Dotyky, 2, 1990, č. 3, s. 43 – 4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ôsobivý (?) bestseller? Romboid, 25, 1990, č. 5, s. 122 – 123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Bez hlbšieho odkrývania. Literárny týždenník, 3, č. 21, 25. 5. 1990, s. 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orolezci, horolezkyne... Romboid, 25, 1990, č. 6, s. 82 – 83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de sa podeli Mladé levy? Dotyky, 2, 1990, č. 7, s. 41 – 4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iac originality, menej empírie. Romboid, 25, 1990, č. 8, s. 65 – 67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uritánom zakázané. Dotyky, 2, 1990, č. 9, s. 44 – 4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...Aby sa svet znovu postavil na nohy. Slovenské pohľady, 107, 1991, č. 2, s. 143 – 14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viedkár telom i dušou. Romboid, 26, 1991, č. 2, s. 62 – 63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Moderná i klasická. Slovenské pohľady, 107, 1991, č. 3, s. 143 – 14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eálny pesimista Graham Greene. Dotyky, 3, 1991, č. 4, s. 40 – 41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niha o Vysockom. Literárny týždenník, 4, č. 19, 10. 5. 1991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 láske problémovo. Romboid, 26, 1991, č. 6, s. 77 – 7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ugestívny svet Margaret Atwoodovej. Dotyky, 3, 1991, č. 6, s. 41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niha o zle. Literárny týždenník, 4, č. 28, 12. 7. 1991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Ex libris. Romboid, 26, 1991, č. 8, s. 89 – 96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Ďaleko od ilúzií. Literárny týždenník, 4, č. 43, 25. 10. 1991, s. 4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Múdrosť cez oslovenia. Literárny týždenník, 4, č. 46, 15. 11. 1991, s. 4 –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čko. Dotyky, 4, 1992, č. 1, s. 2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Lacný efekt, drahé peniaze. Dotyky, 4, 1992, č. 2, s. 41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Ex libris. Romboid, 27, 1992, č. 3, s. 93 – 96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ravda a báseň. Literárny týždenník, 5, č. 12, 14. 3. 1992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Ako som sa chcela o(d)slobodiť... Kultúrny život, 26, č. 12, 19. 3. 1992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eúspešný maratón. Kultúrny život, 26, č. 17, 23. 4. 1992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 prežitom utrpení. Literárny týždenník, 5, č. 22, 23. 5. 1992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ielen rodinné obrázky. Kultúrny život, 26, č. 22, 28. 5. 1992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Aj pochybovať je ľudské. Romboid, 27, 1992, č. 6, s. 94 – 9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Tvorba ako šifra (nerozlúštiteľná). Literárny týždenník, 5, č. 24, 6. 6. 1992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ráľ, faun a spisovateľ. Kultúrny život, 26, č. 31, 30. 7. 1992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Lesk (a bieda) Ornamentu. Dotyky, 4, 1992, č. 7, s. 4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eskutočný sen skutočnej literatúry. Romboid, 27, 1992, č. 8, s. 73 – 7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stmoderna alebo gýč? Literárny týždenník, 5, č. 33, 8. 8. 1992, s. 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nožstvo prchavých úlomkov. Literárny týždenník, 5, č. 34, 15. 8. 1992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omán (nielen) na dovolenku. Kultúrny život, 26, č. 34, 20. 8. 1992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ašli sme Mitanu? Romboid, 27, 1992, č. 9, s. 23 – 24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Viny otcov i synov (?). Dotyky, 4, 1992, č. 9, s. 46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Dvojfarebný ženský svet. Romboid, 27, 1992, č. 10, s. 5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nižka pre všedný aj nevšedný deň. Kultúrny život, 26, č. 44, 29. 10. – 4. 11. 1992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vojský (?) experiment. Kultúrny život, 26, č. 48, 26. 11. – 2.12. 1992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Láskavo o láske neláskavej. Kultúrny život, 27, č. 3, 12. – 20. 1. 1993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otto ako východisko. Kultúrny život, 27, č. 9, 25. 2. – 3. 3. 1993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olá skutočnosť. Literárny týždenník, 6, č. 15, 9. 4. 1993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edláci do nekonečna? Kultúrny život, 27, č. 23, 3. – 9. 6. 1993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finga prehovorila? Kultúrny život, 27, č. 27, 1. – 7. 7. 1993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Text ako herec. Kultúrny život, 27, č. 31/32, 5. – 18. 8. 1993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eskorý príchod Velikána. Dotyky, 5, 1993, č. 9/10, s. 4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šetko a nič. Literárny týždenník, 6, č. 40, 1. 10. 1993, s. 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Úvodzovkový kráľ alebo „literatúra". Literárny týždenník, 6, č. 48, 26. 11. 1993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oderná slovenská novela. Literárny týždenník, 6, č. 50, 10. 12. 1993, s. 4 –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amoúčelná zložitosť jazyka. Romboid, 29, 1994, č. 1, s. 72 – 73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lovenský bestseller. Romboid, 29, 1994, č. 2, s. 63 – 6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ichard Brautigan: Potrat. Fragment K, 8, 1994, č. 2, s. 106 – 10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eď realita predčí (v nezmysloch) fantáziu... Romboid, 29, 1994, č. 4, s. 74 – 7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ázrak sa nekonal... Literárny týždenník, 7, č. 17, 22. 4. 1994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Debut ako nezáväzná hra. Literárny týždenník, 7, č. 19, 6. 5. 1994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Literárna veda ako umenie. Romboid, 29, 1994, č. 5, s. 78 – 7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nižnosť kontra ľudovosť. Romboid, 29, 1994, č. 9, s. 66 – 6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ľadanie a nachádzanie. Literárny týždenník, 7, č. 40, 30. 9. 1994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íno, ktoré netreba piť pomaly... Romboid, 30, 1995, č. 1, s. 66 – 6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as a priestor detstva a staroby. Romboid, 30, 1995, č. 2, s. 63 – 6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eď má slovo silu a zmysel. Romboid, 30, 1995, č. 5, s. 89 – 9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Iba odvaha nestačí. Romboid, 30, 1995, č. 8, s. 78 – 79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ribližovanie alebo vzďaľovanie? Romboid, 30, 1995, č. 10, s. 76 –7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Debut ako (nielen) nezáväzná hra. Romboid, 31, 1996, č. 1, s. 66 – 6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ríbehy novej senzibility. Aspekt, 4, 1996, č.1, s. 184 – 8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ávrat k pravdivosti? Romboid, 31, 1996, č. 3, s. 76 – 7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 dôkladnosťou vedca. Romboid, 31, 1996, č. 6, s. 93 – 94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Náhradná literatúra. Romboid, 31, 1996, č. 8 – 10, s. 139 – 14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(S)lovné hr(ačk)y. Romboid, 32, 1997, č. 4, s. 72 – 73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O pohybe (nielen) v bludnom kruhu. Romboid, 32, 1997, č. 7, s. 73 – 7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ybraná spoločnosť najmä (pre) barbarov. Knižná revue, 7, č. 13 – 14, 9. 7. 1997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lani ako dnes. Knižná revue, 7, č. 17, 3. 9. 1997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red a za zrkadlom moderny. Romboid, 33, 1998, č. 1, s. 78 – 8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Dobrý rozprávač, zlý básnik. Knižná revue, 8, č. 2, 21. 1. 1998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hľad bez ilúzií. Knižná revue, 8, č. 8, 15. 4. 1998, s. 5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O jazykových a iných trúchlohrách. Romboid, 33, 1998, č. 5, s. 72 – 7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 dyme bez ohňa alebo zaznamenávanie bolestí. Romboid, 33, 1998, č. 7, s. 72 – 7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 banánových rybkách, perfídnosti a (ne)komunikácii. Knižná revue, 8, č.14 – 15, 8. 7. 1998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to nevládze, nech nečíta. Romboid, 33, 1998, č. 8, s. 61 – 63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apletený v spleti. Knižná revue, 8, č. 16 – 17, 4. 8. 1998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adja. Môj tip. Knižná revue, 8, č. 19, 16. 9. 1998, s. 1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(Ne)možno? Romboid, 33, 1998, č. 10, s. 63 – 6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Ajhľa, človek. Knižná revue, 8, č. 23, 11. 11. 1998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šetko je v žene. Knižná revue, 8, č. 24, 25. 11. 1998, s. 7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O čitateľovi v príbehu alebo O ceste, ktorá nekončí. Romboid, 34, 1999, č. 1 - 2, s. 101 – 103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ora nočného vlaku. Knižná revue, 9, č. 4, 17. 2. 1999, s. 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eľké jazykové dejiny malého Kocúrkova. Romboid, 34, 1999, č. 3, s. 74 – 76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red, za a podpríbehové reflexie. Knižná revue, 9, č. 7, 31. 3. 1999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Ako lekár a filozof prekričali spisovateľa. Romboid, 34, 1999, č. 4, s. 76 – 7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 svete bez hodiniek alebo cesta do rozprávky. Knižná revue, 9, č. 9, 28. 4. 1999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viezdoslav typologicky, nie kontaktovo. Knižná revue, 9, č. 11, 26. 5. 1999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ie dievča, ale baba. Romboid, 34, 1999, č. 6, s. 66 – 6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 realite v sne a nesnovosti reality. Romboid, 34, 1999, č. 6, s. 70 – 71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ielen o láske a horách. Knižná revue, 9, č. 14/15, 7. 7. 1999, s. 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 jednoznačnom postoji a mnohoznačných vzťahoch. Romboid, 34, 1999, č. 8, s. 76 – 78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red záverečnou – otvárame! Knižná revue, 9, č. 19, 14. 9. 1999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Encyklopédia pre (stredo)školákov. Knižná revue, 9, č. 22, 27. 10. 1999, s. 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Franny a Zooey. Môj tip. Knižná revue, 10, č. 4, 16. 2. 2000, s. 1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 kolektívnej vine a individuálnom pokání. Romboid, 35, 2000, č. 2, s. 81 – 8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ukojemník číreho pohľadu. Romboid, 35, 2000, č. 3, s. 73 – 7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Biblioglosár. Knižná revue, 10, č. 7, 29. 3. 2000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adšej dievča ako anjela. Romboid, 35, 2000, č. 5, s. 73 – 7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 výskumov poetiky románu. Knižná revue, 10, č. 12, 7. 6. 2000, s. 5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Tri svety Róberta Müllera. Knižná revue, 10, č. 16 – 17, 2. 8. 2000, s.11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mejúci sa anjel. Knižná revue, 10, č. 26, 20. 12. 2000, s. 11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trieborná svadba v ružovom. Kultúrny život, 2, č. 3, 17. 1. 2001, s.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retrvávanie istôt. Kultúrny život, 2, č. 10, 7. 3. 2001, s. 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ľadanie hodnôt. Romboid, 36, 2001, č. 1, s. 83 – 84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O duchoch, ktorí nestrašia. Knižná revue, 11, č. 6, 21. 3. 2001, s. 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Aj ja som unavená... Kultúrny život, 2, č. 16, 18. 4. 2001, s. 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Alternatívne interpretácie možných príbehov. Romboid, 36, 2001, č. 3, s. 75 – 77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osledný? Kultúrny život, 2, č. 26, 27. 6. 2001, s. 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d rozprávky k mýtu. Romboid, 36, 2001, č. 4, s. 90 – 91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3x5=10 (alebo hnusný netvor realizmu). Knižná revue, 11, č. 14 – 15, 11. 7. 2001, s. 11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Rôzne podoby zla a sexuality. Romboid, 36, 2001, č. 5 – 6, s. 119 – 120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ríručka alebo literatúra? Kultúrny život, 2, č. 33 – 34, 15. 8. 2001, s. 1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re nové generácie. Kultúrny život, 2, č. 42, 17. 10. 2001, s. 9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Systém v rôznorodosti. Kultúrny život, 2, č. 44, 31. 10. 2001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Ten spisovateľ? Kultúrny život, 2, č. 47, 21. 11. 2001, s. 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 zákulisí filozofie. Romboid, 36, 2001, č. 7 – 8, s. 181 – 18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apršalo, neuschlo... Kultúrny život, 3, č. 5, 30. 1. 2002, s. 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... takí dobrí sú tu všetci. Kultúrny život, 3, č. 9, 27. 2. 2002, s. 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Enter – delete. Romboid, 37, č. 1, 2002, s. 80 – 81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o Moderne o Moderne. Kultúrny život, 3, č. 16, 17. 4. 2002, s. 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mysluplný projekt, otázny výsledok. Rak, 7, č. 2, 2002, s. 34 – 3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eudri, ani slovami... Rak, 7, č. 3, 2002, s. 45 – 4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itateľsky úspešné, ale... Romboid, 37, č. 4, 2002, s. 85 – 8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 potvrdenom zmysle príbehu. Romboid, 37, č. 7, 2002, s. 86 – 8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(Ne)známe pobrežia Dušekovej Krajinky. Romboid, 37, č. 7, 2002, s. 90 – 9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maranče Ťukťukovi. Kultúrny život, 3, č. 27 – 28, 3. 7. 2002, s. 1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...byť človekom je sentimentálne. Kultúrny život, 3, č. 31 – 32, 31. 7. 2002, s. 1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Deň, noc, svitanie, súmrak. Romboid, 38, 2003, č. 2, s. 84 – 86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What a wonderful future world...! Romboid, 38, 2003, č. 3, s. 89 – 90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amäti o vlastnom prežívaní. Romboid, 38, 2003, č. 9, s. 106 – 107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 xml:space="preserve">SOUČKOVÁ, M.: Literatúra je totiž dôležitá. Romboid, 38, 2003, č. 9, s. 103 – 105.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Medzi literárnou vedou a filozofiou. Knižná revue, 13, č. 9, 30. 4. 2003, s. 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estačilo žmurkať na porotkyňu. Rak, 8, 2003, č. 4 – 5, s. 98 – 10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Jerzy Pilch: Pod mocným anjelom. Knižná revue, 13, č. 18, 3. 9. 2003, s. 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gouveweewo pwefo. Knižná revue, 13, č. 23, 12. 11. 2003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Ten Balla – alebo ten Vladimír? OS, 7, 2003, č. 10, s. 54 – 5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právy bez ilúzií. Rak, 8, 2003, č. 7 – 8, s. 103 – 10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Ležatá osmička skazy. Romboid, 39, 2004, č. 3, s. 91 – 92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rečo sa čitateľ (ne)smeje. Konfrontácie. Romboid, 39, 2004, č. 4, s. 28 – 31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eď oči vidia, ľudia bolia. Romboid, 39, 2004, č. 4, s. 84 – 8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 Slobodových knihách. Romboid, 39, 2004, č. 5, s. 77 – 78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Chlapci, nečítať! Romboid, 39, 2004, č. 7, s. 75 – 76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 čepeľou v krku. Konfrontácie. Romboid, 39, 2004, č. 10, s. 22 – 2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UČKOVÁ, M.: Dni, roky, život – všetko jedno... Konfrontácie. Romboid, 40, 2005, č. 1, s. 41 – 42. 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edem rokov po korunovácii. Romboid, 40, 2005, č. 2, s. 85 – 8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 fenoménu medzieurópskeho umenia. Rak, 10, 2005, č. 2, s. 51 – 52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Multitematický zásobník Umberta Eca. Rak, 9, 2004, č. 1, s. 36 – 3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e-kreácie ducha. Rak, 9, 2004, č. 9, s. 49 – 5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 étosu písania. Rak, 9, 2004, č. 10, s. 48 – 49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Nejestvujúci rytier, jestvujúci text. Rak, 9, 2004, č. 11, s. 43 – 4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 pikaresknom putovaní Salaha Ibn al-Chatíba. Knižná revue, 14, č. 16 – 17, 4. 8. 2004, s. 13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wiftovské variácie. Romboid, 40, 2005, č. 9, s. 83 – 8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achovaj odstup, vytvor blízkosť. Romboid, 40, 2005, č. 7, s. 30 – 3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ovnakosť v rôznosti alebo obrazy a tóny popríbehov (aj jednej mandolíny). Romboid, 40, 2005, č. 9, s. 77 – 7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Dôverný výkričník určený človeku. Romboid, 40, 2005, č. 8, s. 22 – 26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edem zastavení. Konfrontácie. Romboid, 40, 2005, č. 10, s. 36 – 41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lehó!. Rak, 10, 2005, č. 7, s. 52 – 5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hyblivými očami. Rak, 10, 2005, č. 9, s. 45 – 4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a informáciu... Romboid, 41, 2006, č. 1, s. 11 – 1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 napísaných knihách. Romboid, 41, 2006, č. 4, s. 78 – 7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Domov podľa Kopcsaya. Romboid, 41, 2006, č. 6, s. 17 – 1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ítajte, predstavenie sa začína. Romboid, 41, 2006, č. 8, s. 75 – 76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rijateľná (?) detabuizácia. Rak, 11, 2006, č. 7, s. 36 – 4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 variáciám toho istého príbehu s nekončiacim pokračovaním. Rak, 11, 2006, č. 9, s. 50 – 5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o zostalo z Bielych nocí. Rak, 11, 2006, č. 12, s. 47 – 5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Intertextuálne čítanie. Romboid, 42, 2007, č. 1, s. 67 – 6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ový stereotyp. Romboid, 42, 2007, č. 3, s. 79 – 80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„True color“ Karola D., D2, 3D Horvátha. Romboid, 42, 2007, č. 6, s. 76 – 7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íš, píš…? Romboid, 42, 2007, č. 7, s. 70 – 7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ríbeh v texte, text v príbehu. Romboid, 42, 2007, č. 4, s. 79 – 81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Tak to tu ešte nebolo. Romboid, 42, 2007, č. 8, s. 39 – 4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ič pre čitateľa, všetko pre ľudí. Rak, 12, 2007, č. 6, s. 51 – 53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o zostalo z detektívky. Rak, 12, 2007, č. 2, s. 51 – 54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Nganga. Knižná revue, 17, č. 4, 14. 2. 2007, s. 5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Viac ako šesť dobrých básní. Knižná revue, 17, č. 4, 14. 2. 2007, s. 9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BARBORÍK, Vladimír: Prozaik Gejza Vámoš. Slovenská literatúra, 54, 2007, č. 5, s. 403 – 406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. M.: Keď dotyk nezachráni (miesto) človeka. Rak, 12, 2007, č. 10, s. 47 – 49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. M.: Závažná výpoveď. Knižná revue, 18, č. 16 – 17, 30. 7. 2008, s. 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. M.: O lete sliepok a prekonávaní (akýchkoľvek) hraníc. Romboid, 43, 2008, č. 5 – 6, s. 62 – 6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. M.: Jeden, dva, tri štyri, päť alebo McEwanovo kvinteto. Rak, 13, 2008, č. 2, s. 46 – 48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. M.: Aj čitateľ miluje (dobrú) literatúru. Romboid, 43, 2008, č. 8, s. 83 – 8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. M.: O pruskom, ruskom, no najmä ľudskom svete. Rak, 13, 2008, č. 11, s. 37 – 3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lová, slová, slová – to stačí. Romboid, 43, 2008, č. 9 – 10, s. 115 – 11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Tomáš Horváth: Ján Hrušovský a modernizmus. Slovenská literatúra, 56, 2009, č. 4, s. 334 – 33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Ja, čitateľ. Romboid, 44, 2009, č. 3, s. 82 – 8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omán priznaného života. Konfrontácie. Romboid, 44, 2009, č. 2, s. 19 – 2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niha zo „sekáča“. Romboid, 44, 2009, č. 7, s. 84 – 86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Šok namiesto umenia. Romboid, 44, 2009, č. 8, s. 7 – 12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ystifikácia bez iskry alebo oklamaný čitateľ. Romboid, 44, 2009, č. 9 – 10, s. 125 – 12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útnik, běgun, nomád, cestovateľ, alebo pohybom sa všetko len začína. Rak, 14, 2009, č. 7, s. 58 – 5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„Tisíce kráv za niekoľko slov“. Rak, 14, 2009, č. 9, s. 35 – 36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ísanie o (k) sebe. In: Tvorba, XVIII. (XXVII.), 2009, č. 1, s. 41 – 43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Ani dejiny, ani pornografia, ale dobrý román. Rak, 15, 2010, č. 2, s. 46 – 48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Rozprávanie, aké tu chýbalo. Rak, 15, 2010, č. 4, s. 38 – 39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o povedalo zrkadlo. Romboid, 15, 2010, č. 5 – 6, s. 122 – 124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rečo čítať? Predsa kvôli histórii. Romboid, 45, 2010, č. 7, s. 78 – 80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Jedným ťahom napísané. Rak, 15, 2010, č. 10, s. 39 – 40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Straty ako nájdenia. Romboid, 46, 2011, č. 1, s. 70 – 71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ribližnosť významu, presnosť výrazu. Knižná revue, 21, č. 2, 19. 1. 2011, s. 8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eba-objavovanie v a mimo každodennosti. Rak, 16, 2011, č. 1, s. 43 – 44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To isté môže byť iné. Rak, 16, 2011, č. 2, s. 39 – 41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adšej Silencium ako Niečo. Romboid, 46, 2011, č. 3, s. 76 – 77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Musíme chcieť umrieť..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Rak, 16, 2011, č. 3, s. 42 – 43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Keď slová nestačia, a predsa sú na všetko. Romboid, 46, 2011, č.                                                        5, s. 84 – 85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Román o hraniciach a proti nim. Romboid, 46, 2011, č.                                                        8, s. 65 – 67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 Priveľa aj na román. Rak, 16, č. 10, s. 33 – 35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ivničné dobrodružstvá. Romboid, 47, 2012, č. 1, s. 75 – 77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SOUČKOVÁ, M.: Pohladenie zo Slovinska. Romboid, 47, 2012, č. 2, s. 61 – 63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  <w:szCs w:val="20"/>
        </w:rPr>
        <w:t>Recenzie v denníkoch a neliterárnych týždenníkoch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ítanie medzi riadkami. Večerník, 31, č. 215, 3. 11. 1986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hľad na svet. Večerník, 32, 7. 1. 1987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en o pečiatke. Smena, 40, č. 7, 9. 1. 1987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ône podbránia, vône bylín. Smena, 40, č. 31, 7. 2. 1987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álovravná všednosť príbehov. Smena, 40, č. 46, 25. 2. 1987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Jedna z mála. Smena, 40, č. 67, 21. 3. 1987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očné jazvy s optimizmom. Večerník, 32, č. 75, 16. 4. 1987, s. 5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Vnímanie života. Smena, 40, č. 96, 25. 4. 1987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hľad so sarkazmom. Smena, 40, č. 130, 6. 6. 1987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iera v človeka. Večerník, 32, č. 110, 8. 6. 1987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d človeka k ľuďom. Večerník, 32, č. 119, 19. 6. 1987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Život vo všetkých podobách. Večerník, 32, č. 129, 3. 7. 1987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Dráma ľudských príbehov. Večerník, 32, č. 142, 22. 7. 1987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Líška na sklonku leta. Večerník, 32, č. 162, 19. 8. 1987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ezmi si ma. Smena, 40, č. 244, 17. 10. 1987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Úsmevne o Úsmeve. Smena, 40, č. 254, 29. 10. 1987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Úraz alebo ďalšia próza krízy. Večerník, 32, č. 213, 29. 10. 1987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Bez klamných ilúzií. Večerník, 33, 7. 1. 1988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ilé prekvapenie alebo sľubný debut. Smena, 41, č. 154, 2. 7. 1988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rášky na spanie alebo proti spaniu? Smena, 41, č. 160, 9. 7. 1988, s. 6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Mimozemšťan opäť pristál medzi nami – tentoraz na knižných pultoch. Smena, 41, č. 188, 11. 8. 1988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olanie o pomoc alebo rýchla pomoc na zvýšenie tlaku. Smena, 41, č. 192, 16. 8. 1988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už v sukni, žena v nohaviciach, ale čo s dieťaťom? Smena, 41, č. 205, 31. 8. 1988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d mýtu k ľuďom. Smena, 41, č. 212, 8. 9. 1988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as a literatúra. Smena, 41, č. 217, 14. 9. 1988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Tragická literatúra. Smena, 41, č. 223, 21. 9. 1988, s. 6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Peniaze alebo láska? Smena, 41, č. 242, 13. 10.1988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Cudzinec už dávno nie je cudzinec. Smena, 41, č. 244, 15. 10. 1988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Umelkyňa o umelcoch. Smena, 41, č. 264, 9. 11. 1988, s. 6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Babylon zase zrozumiteľnejší. Smena, 41, č. 283, 1. 12. 1988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enderson, kráľ dažďa alebo Bellow, kráľ intelektu. Smena, 41, č. 288, 7. 12. 1988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ovietsky román súčasnosti. Smena, 41, č. 295, 15. 12. 1988, s. 6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Varovania z neznámych svetov. Smena, 42, č. 18, 21. 1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Jevtušenkovo preto. Smena, 42, č. 22, 26. 1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Ešte jeden sovietsky román. Smena, 42, č. 70, 23. 3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ísať je naozaj ťažké... Smena, 42, č. 98, 26. 4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kus o pokus. Smena, 42, č. 127, 1. 6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atetizmus pretrváva... Smena, 42, č. 133, 8. 6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 očiach soľ, alebo o Solivare bez sĺz. Smena, 42, č. 139, 15. 6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Ublíženie na tele i na duši. Smena, 42, č. 147, 24. 6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ikrosvet veľkej zloby. Smena, 42, č. 159, 8. 7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ielen sci-fi román. Smena, 42, č. 160, 10. 7. 1989, s. 6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Vlk o človeku. Smena, 42, č. 175, 27. 7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enzitívna i racionálna literatúra. Smena, 42, č. 181, 3. 8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eženská ženská literatúra. Smena, 42, č. 187, 10. 8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Len taká útla knižočka... Smena, 42, č. 204, 30. 8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ie edičný omyl. Smena, 42, č. 205, 31. 8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Ďalší zborník poviedok alebo Oči túlavého psa. Smena, 42, 16. 9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Film v knihe. Smena, 42, č. 223, 21. 9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Iba ďalší bestseller. Smena, 42, č. 231, 30. 9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vet v japonskej literatúre. Smena, 42, č. 258, 2. 11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Bič a ruže. Smena, 42, č. 272, 18. 11. 1989, s. 6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Od naivity k múdrosti. Smena, 42, č. 288, 7. 12. 1989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apitulácia pred veľkou témou. Smena, 42, č. 298, 19. 12. 1989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samelý havran. Smena, 43, č. 30, 5. 2. 1990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Dôležitý je charakter. Smena, 43, č. 43, 20. 2. 1990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šetko je v škrupine. Smena, 43, č. 60, 12. 3. 1990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eslo: Cádra. Smena, 43, č. 106, 7. 5. 1990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epodarený experiment. Smena, 43, č. 117, 21. 5. 1990, s. 5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Bude Zelinová konečne písať literatúru? Smena, 43, č. 147, 25. 6. 1990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Umenie čarovať. Smena, 43, č. 176, 30. 7. 1990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sie srdce a iné (človečie)? Smena, 43, č. 206, 3. 9. 1990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agarova dvojitá prehra. Smena, 43, č. 218, 17. 9. 1990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rutá, a predsa ženská. Smena, 43, č. 230, 1. 10. 1990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ie vždy správna psina. Smena, 43, č. 283, 3. 12. 1990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Talent rozmenený na drobné. Smena, 44, č. 5, 7. 1. 1991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agický feminizmus alebo realizmus? Smena, 44, č. 17, 21. 1. 1991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Život a osud jednej knihy. Smena, 44, č. 41, 18. 2. 1991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o známych dôvodov. Smena, 44, č. 65, 18. 3. 1991, s. 5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Nielen skok, a nielen kuk. Smena, 44, č. 88, 15. 4. 1991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Bol Judáš zradca? Smena, 44, č. 104, 4. 5. 1991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niha držiteľa Nobelovej ceny za literatúru. Smena, 44, č. 145, 22. 6. 1991, s. 5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Utrpenie tohto života. Smena, 44, č. 189, 14. 8. 1991, s. 5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Dvojice – moralita alebo amoralita? Smena, 44, č. 254, 30. 10. 1991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ašiel sa Nezvěstný? Trend, 1, nulté č., 6. 11. 1991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ctivo, ale nudne. Trend, 1, č. 2, 20. 11. 1991, s. 1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am na to chodíme. Trend, 1, č. 3, 27. 11. 1991, s. 1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everšovaná tragédia doktora Rybára, alebo Fantastická Faidra. Smena, 44, č. 281, 30. 11. 1991, s. 5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Dráždením proti spoločnosti alebo Dráždi nás spoločnosť? Trend, 1, č. 4, 4. 12. 1991, s. 1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lovek alebo Kristus? Smena, 45, č. 3, 4. 1. 1992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o je vlastne Mizéria? Trend, 2, č. 2, 8. 1. 1992, s. 1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Ty, ja a proroctvo. Smena, 45, č. 34, 10. 2. 1992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sledná rozprávka na dobrú noc. Trend, 2, č. 9, 26. 2. 1992, s. 1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Beatnik alebo bláznivý mystik? Smena, 45, č. 58, 9. 3. 1992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Antihrdina alebo antispisovateľ? Telegraf, 1, č. 94, 21. 4. 1992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ový život Smoliara. Smena, 45, č. 99, 27. 4. 1992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Texasville alebo Dallasville? Telegraf, 1, č. 133, 8. 6. 1992, s. 10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a siedmimi horami, za siedmimi dolami... Smena, 45, č. 145, 22. 6. 1992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ákruty cennejšie ako rovné cesty. Smena, 45, č. 158, 6. 7. 1992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oror na zaspatie. Telegraf, 1, č. 177, 29. 7. 1992, s. 9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ávrat k sebe samému. Smena, 45, č. 193, 17. 8. 1992, s. 5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Tajomstvo večne skryté. Smena, 45, č. 211, 7. 9. 1992, s. 5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lobodná fantázia. Sme, 1, č. 15, 1. 2. 1993, s. 6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áry-máry: Slovo. Sme, 1, č. 45, 8. 3. 1993, s. 10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ozprávka alebo horor? Sme, 1, č. 78, 16. 4. 1993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Bludný kruh, ale nie bludisko. Sme, 1, č. 138, 28. 6. 1993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 ceste Tao. Sme, 1, č. 221, 4. 10. 1993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Ani múdrosť nestačí... Sme, 1, č. 274, 6. 12. 1993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burujúci román. Sme, 2, č. 171, 25. 7. 1994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šetko je dobre tak. Sme, 2, č. 222, 26. 9. 1994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ísanie (aj) ako splácanie dlhov. Sme, 3, č. 29, 6. 2. 1995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Lepšia alternatíva. Sme, 3, č. 66, 20. 3. 1995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ilo Urban (trochu inak) v spomienkach. Sme, 3, č. 73, 28. 3. 1995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itateľ, (ne)čuduj sa! Sme, 3, č. 90, 19. 4. 1995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deže lanské snehy sú... Sme, 3, č. 149, 28. 6. 1995, s. 8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Sabatierov román farieb a vôní. Sme, 3, č. 179, 3. 8. 1995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omán na dlhé (krato)chvíle. Sme, 3, č. 245, 23. 10. 1995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ávraty k ľudskej podstate. Sme, 4, č. 71, 25. 3. 1996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oja sila, vaša trpezlivosť. Sme, 4, č. 93, 22. 4. 1996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Tajomstvo dobrej literatúry. Sme, 4, č. 137, 13. 6. 1996, s. 8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Univerzita – nielen hra s jazykom. Sme, 4, č. 173, 26. 7. 1996, s. 8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Pamäti Mila Urbana – o rodine a literatúre. Sme, 4, č. 258, 5. 11. 1996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niha o (ne)naplnenom hľadaní. Sme, 5, č. 2, 3. 1. 1997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lová, slová, slová... Sme, 5, č. 29, 4. 2. 1997, s. 8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Opakovanie – nie ako matka múdrosti. Sme, 5, č. 60, 12. 3. 1997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riešna Duša, čisté Slovo. Sme, 5, č. 121, 28. 5. 1997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kryté dejiny, druhý zrak, lepší človek. Sme, 5, č. 155, 8. 7. 1997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ľadanie textu. Pulz, literárna príloha Pravdy, 1, č. 28, 9. 10. 1997, nečíslované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Mária Sabína – jednoducho mágia! Sme, 6, č. 13, 17. 1. 1998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 jednoznačnom "posolstve machov" a nejednoznačnosti poetického obrazu. Sme, 6, č. 112, 19. 5. 1998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oreňmi v zemi – hlavou v oblakoch. Sme, 6, č. 225, 30. 9. 1998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as na súvahu plnú ľudských paradoxov. Sme, 6, č. 281, 4. 12. 1998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etické rozprávania o najsilnejších (po)citoch. Sme, 7, č. 7, 11. 1. 1999, s. 8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O (pra)lese významov alebo o radosti z písania. Sme, 7, č. 43, 22. 2. 1999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iac ako dve cesty. Sme, 8, č. 182, 8. 8. 2000, s. 8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Imitácie života ako z červenej knižnice. SME, 19, č. 23, 20. 1. 2011, s. 11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SOUČKOVÁ, M.: Akože ja som ti hovoril,  že sa to nejako vyrieši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Ale ako?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SME, 19, č. 199, 26. 8. 2011, s. 14.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enzie v inom jazyku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Az utolsó? Kalligram, 4, 2002, április, s. 67 – 68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hlasové recenzi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 xml:space="preserve">SOUČKOVÁ, M.: Jana Bodnárová: Aféra rozumu. Slovenský rozhlas Košice, Literárne spektrum, č. 6, 4. 6. 1991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"Smrť je... hlavný program života...". Slovenský rozhlas Košice, Literárne spektrum, č. 2, 21. 2. 1992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o Slovenska do sveta alebo naopak. Slovenský rozhlas Košice, Literárne spektrum, č. 6, 5. 6. 1992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Bukowski po hollywoodsky alebo o Hollywoode trochu inak. Slovenský rozhlas Košice, Literárne spektrum, č. 3, 5. 3. 1993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ýtus nie na zahodenie. Slovenský rozhlas Košice, Literárne spektrum, č. 9, 17. 9. 1993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róza o čase. Slovenský rozhlas Košice, Literárne spektrum, č. 4, 7. 4. 1994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Filozofia do vrecka. Slovenský rozhlas Košice, Literárne spektrum, č. 2, 9. 2. 1995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Umenie písať. Slovenský rozhlas Košice, Literárne spektrum, č. 6, 1. 6. 1995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odovosť alebo bezrodovosť? Slovenský rozhlas Košice, Literárne spektrum, č. 10, 21. 10. 1995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„Ani peklo není věčné." Slovenský rozhlas Košice, Literárnespektrum, č. 12, 16. 12. 1995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eter Bulík: Nôž. Slovenský rozhlas Košice, Literárne spektrum, č. 6, 29. 6. 1996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d moderny k postmoderne. Slovenský rozhlas Košice, Literárne spektrum, č. 1, 11. 1. 1997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viedka ´96. Slovenský rozhlas Košice, Literárne spektrum, č. 12, 13. 12. 1997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niha jubilanta. Slovenský rozhlas Košice, Literárne spektrum, č. 3, 7. 3. 1998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väčšujúce sa okuliare alebo pohľad bez ilúzií. Slovenský rozhlas Košice, Domino, 18. 4. 1998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 panicovi, ktorý oplodňoval pohľadom. Slovenský rozhlas Košice, Literárne spektrum, č. 10, 23. 10. 1998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ajuniverzálnejšia a najťažšie stvárniteľná téma literatúry. Slovenský rozhlas Košice, Domino, 28. 11.1998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„Ruky sú tvorbou i ukrižovaním". Slovenský rozhlas Košice, Literárne spektrum, č. 2, 6. 2. 1999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Soul – Hermann Hesse. Slovenský rozhlas Košice, Domino, 17. 4. 1999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Soul – James Joyce. Slovenský rozhlas Košice, Domino, 15. 5. 1999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Soul – Joseph Heller. Slovenský rozhlas Košice, Domino, 12. 6. 1999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Soul – Milorad Pavic. Slovenský rozhlas Košice, Domino, 10. 7. 1999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etizácia všedného alebo o pohľade spoza záclony. Slovenský rozhlas Košice, Ranné ladenie, 21. 10. 1999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Ian McEwan: Amsterdam. Slovenský rozhlas Košice, Ranné ladenie, 17. 2. 2000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Graham Swift: Pred záverečnou. Slovenský rozhlas Košice, Domino, 10. 6. 2000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Milan Šútovec: Zo šedej zóny. Slovenský rozhlas Košice, Literárne spektrum, č. 6, 24. 6. 2000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o dlhom mlčaní. Slovenský rozhlas Košice, Literárne spektrum č. 12, 8.12. 2001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d umenia k umeniu kritiky. Slovenský rozhlas Košice, Literárne spektrum, č. 2, 3. 2. 2001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Komu škodí, komu nie... Slovenský rozhlas Košice, Ranné ladenie, 22. 3. 2001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Z kritického zápisníka. Slovenský rozhlas Košice, Literárne spektrum, č. 4, 28. 4. 2001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 človeku, ktorý stratil sám seba. Slovenský rozhlas Košice, Ranné ladenie, 6. 9. 2001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Lunetárium Pavla Hrúza. Slovenský rozhlas Košice, Literárne spektrum, č. 3, 2. 3. 2002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 troch písmenách v jednej hre. Slovenský rozhlas Košice, Literárne spektrum, č. 5, 25. 5. 2002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 láske a sne. Slovenský rozhlas Košice, Literárne spektrum, č. 9, 14. 9. 2002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d prvej lásky k Pokániu. Slovenský rozhlas Košice, Ranné ladenie, 13. 2. 2003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Očarovanými očami. Slovenský rozhlas Košice, Literárne spektrum, č. 3, 1. 3. 2003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Diagnóza a terapia Besu. Slovenský rozhlas Košice, Domino, 10. 5. 2003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Allegro barbaro. Slovenský rozhlas Košice, Ranné ladenie, 5. 6. 2003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John Steinbeck: Neznámemu Bohu. Slovenský rozhlas Košice, Ranné ladenie, 7. 8. 2003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UČKOVÁ, M.: Nedajte sa otráviť! Slovenský rozhlas Košice, Ranné ladenie, 11. 9. 2003.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Viliam Klimáček: Naďa má čas. Slovenský rozhlas Košice, Ranné ladenie, 20. 11. 2003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Voľné miesto pre čitateľa. Slovenský rozhlas Košice, Ranné ladenie, 29. 1. 2004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UČKOVÁ, M.: Jana Beňová: Dvanásť poviedok a Ján Med. Slovenský rozhlas Košice, Ranné ladenie,  8. 4. 2004.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ecenzný rozhovor o J. Vanovičovi a jeho knihe Prozaik proti totalite. Slovenský rozhlas Košice, Literárne spektrum, č. 5, 22. 5. 2004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tratené roky. Slovenský rozhlas Košice, Literárne spektrum, č. 1, 27. 1. 2005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Pavel Rankov: V tesnej blízkosti. Slovenský rozhlas Košice, Ranné ladenie, 13. 10. 2005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Jana Bodnárová: Insomnia. Slovenský rozhlas Košice, Ranné ladenie, 27. 10. 2005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Balla: De la Cruz. Slovenský rozhlas Košice, Ranné ladenie, 26. 1. 2006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árius Kopcsay: Domov. Slovenský rozhlas Košice, Ranné ladenie, 16. 2. 2006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Jana Juráňová: Misky strieborné, nádoby výborné. Košice, Literárne spektrum, Rádio Devín, 15,00 hod., 22. 4. 2006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Silvester Lavrík: Zlodeji. Slovenský rozhlas Košice, Ranné ladenie, 25. 5. 2006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SOUČKOVÁ, M.: Jana Juráňová: Ježibaby z Novej Baby. Slovenský rozhlas Košice, Ranné ladenie, 13. 7. 2006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Jé, jé, jé. Slovenský rozhlas Košice, Ranné ladenie, 22. 9. 2006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J – Prehľadové práce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SABOL, J. – SOUČKOVÁ, M.: Súpis prác prof. PhDr. Pavla Petrusa, DrSc., za roky 1952 – 2007. In: Z problematiky literárnej vedy. Zborník príspevkov z medzinárodnej vedeckej konferencie organizovaném pri príležitosti životného jubilea prof. PhDr. Pavla Petrusa, DrSc. konanej na FF PU v Prešove 26. 10. 2007. Acta Facultatis Philosophicae Universitatis Prešoviensis. Ed. M. Součková. Prešov: Filozofická fakulta, 2007, s. 207 – 288.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Ivan Horváth: Prózy. Ed. J. Kuzmíková. Bratislava: Kalligram, 2010, na obálke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I – Redakčné a zostavovateľské práce knižného charakteru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ontexty tvorby Václava Pankovčína. Zborník materiálov z vedeckého seminára, ktorý sa konal 24. 5. 2001 v Prešove. Red.: J. Sabol a M. Součková. Prešov: Náuka, 2001. 139 s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K poetologickým a axiologickým aspektom slovenskej literatúry 90. rokov 20. storočia. Zborník materiálov z vedeckého seminára s medzinárodnou účasťou, konaného v dňoch 22. – 23. 5. 2002 v Prešove. Red. J. Sabol a M. Součková. Prešov: Náuka, 2004. 221 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SOUČKOVÁ, M.(ed.): K poetologickým a axiologickým aspektom slovenskej literatúry po roku 1989. Zborník materiálov z vedeckého seminára s medzinárodnou účasťou usporiadaného KSJL na FF PU v Prešove 27. 5. 2004. Acta Facultatis Philosophicae Universitatis Prešoviensis. Zborník literárnovedný 18. Ed. M. Součková. Prešov: Filozofická fakulta Prešovskej univerzity, 2006. 372 s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 .(ed.): Z problematiky literárnej vedy. Zborník príspevkov z medzinárodnej vedeckej konferencie organizovanej pri príležitosti životného jubilea prof. PhDr. Pavla Petrusa, DrSc. 26. 10. 2007. Acta Facultatis Philosophicae Universitatis Prešoviensis. Ed. M. Součková. Prešov: Filozofická fakulta, 2007. 288 s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 .(ed.): K poetologickým a axiologickým aspektom slovenskej literatúry po roku 1989 II. Zborník materiálov z vedeckého seminára konaného 22. – 23. mája 2006 v Prešove. Acta Facultatis Philosophicae Universitatis Prešoviensis. Literárnovedný zborník 25. Ed. M. Součková. Prešov: Filozofická fakulta Prešovskej univerzity, 2007. 350 s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 .(ed.): K poetologickým a axiologickým aspektom slovenskej literatúry po roku 1989 III. Acta Facultatis Philosophicae Universitatis Prešoviensis. Literárnovedný zborník 29. Ed. M. Součková. Prešov: Filozofická fakulta Prešovskej univerzity, 2009. 418 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SOUČKOVÁ, M. .(ed.): Medzi vedou a umením (pri príležitosti životného jubilea Stanislava Rakúsa). Zborník materiálov z medzinárodnej vedeckej konferencie konanej 23. marca 2010 v Prešove pri príležitosti životného jubilea Stanislava Rakúsa. Acta Facultatis Philosophicae Universitatis Prešoviensis. Literárnovedný zborník 30. Ed. M. Součková. Prešov: FF PU v Prešove, 2010. 305 s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SOUČKOVÁ, M. (ed.): Jozef Cíger Hronský. Prózy. Bratislava: Kalligram, 2008. 642 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SOUČKOVÁ, M. (ed.): K poetologickým a axiologickým aspektom slovenskej literatúry po roku 1989 IV. Acta Facultatis Philosophicae Universitatis Prešoviensis. Literárnovedný zborník 34. Ed. M. Součková. Prešov. FF PU v Prešove, 2011. 381 s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GII – Rôzne publikácie a dokumenty </w:t>
      </w:r>
    </w:p>
    <w:p>
      <w:pPr>
        <w:pStyle w:val="Normal"/>
        <w:ind w:left="709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hlasové pásma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ebojte sa Virginie Woolfovej. Pásmo o tvorbe Virginie Woolfovej. Slovenský rozhlas Košice, 6. 3. 1992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Aspekt ženy v próze. Pásmo o tvorbe Ireny Brežnej, Stanislavy Chrobákovej a Zuzany Mojžišovej. Slovenský rozhlas Košice, 6. 1. 2001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Rôzne podoby hry. Pásmo o slovenskej próze 90. rokov 20. storočia. Slovenský rozhlas Košice, 25. 5. 2002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Medzi vedou a umením. Pásmo o tvorbe Stanislava Rakúsa. Slovenský rozhlas Košice, 11. 9. 200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SOUČKOVÁ, M:: K presile smútku. Pásmo o tvorbe Edmunda Hlatkého. Slovenský rozhlas Košice, 29. 1. 2005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Nájdený text, nájdený dom (o tvorbe O. Tokarzcuk). Slovenský rozhlas, rádio Devín, 23. 11 2006.</w:t>
      </w:r>
    </w:p>
    <w:p>
      <w:pPr>
        <w:pStyle w:val="TextBody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hlasové diskusie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Hodnotenie východoslovenských autorov. Slovenský rozhlas Košice, Literárne spektrum, č. 8, 30. 7. 199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SOUČKOVÁ, M.: Hodnotenie vlastnej tvorby – prózy AP 1992. Slovenský rozhlas Košice, Literárne spektrum, č. 11, 27. 11. 1992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"Kulturalnost". Slovenský rozhlas Košice, Domino, 4. 12. 199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SOUČKOVÁ, M.: Literárna kaviareň. Diskusia o literárnej kritike. Slovenský rozhlas Košice, 13. 10. 2001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Próza 2005. Bilančné hodnotenie. Slovenský rozhlas Košice, 1. 1. 2005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Literárna kaviareň 2005. Ženskými očami. Slovenský rozhlas Košice, 18. 6. 200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SOUČKOVÁ, M.: Literárne soiré. Rozhovor o literárnej kritike s redaktorkou Hanou Rodovou (spolubesedujúci Ján Gavura). Slovenský rozhlas Košice, živé vysielanie, 2009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hlasové portréty: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OUČKOVÁ, M. – LEŠOVÁ, D.: Autor na dnes – Ľudo Ondrejov. Slovenský rozhlas, Rádio Devín, 1. 3. 2010.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ČKOVÁ, M. – LEŠOVÁ, D.: Autor na dnes – Štefan Letz. Slovenský rozhlas, Rádio Devín, 8. 4. 2010.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ČKOVÁ, M. – LEŠOVÁ, D.: Autor na dnes – Tido J. Gašpar. Slovenský rozhlas, Rádio Devín, 8. 7. 2010.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ČKOVÁ, M. – LEŠOVÁ, D.: Autor na dnes – Peter Jilemnický. Slovenský rozhlas, Rádio Devín, 19. 7. 2010.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ČKOVÁ, M. – KALAMÁROVÁ, A.: O mlčaní a hovorení v literatúre. Rádio Lumen, 11. 7. 2010.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ČKOVÁ, M. – KALAMÁROVÁ, A.: Naturisti v slovenskej literatúre. Rádio Lumen, 12. 12. 2010.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ČKOVÁ, M. – LEŠOVÁ, D.: Autor na dnes: Ivan Stodola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hlas a televízia Slovenska, Rádio Devín,  18. 4. 2011.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ČKOVÁ, M. – LEŠOVÁ, D.: Autor na dnes: Peter Zvon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hlas a televízia Slovenska, Rádio Devín, 26. 9. 2011.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ČKOVÁ, M. – ČANDÍKOVÁ, L.: Autor na dnes: William Faulkner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hlas a televízia Slovenska, Rádio Devín, 24. 10. 2011.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ČKOVÁ, M. – KRAVÁRIK, P.: Autor na dnes: František Xaver Šalda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hlas a televízia Slovenska, Rádio Devín, 14. 11. 2011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ind w:left="643" w:hanging="283"/>
        <w:jc w:val="both"/>
        <w:rPr/>
      </w:pPr>
      <w:r>
        <w:rPr>
          <w:sz w:val="20"/>
        </w:rPr>
        <w:t>Časopisecké a zborníkové diskusie</w:t>
      </w:r>
    </w:p>
    <w:p>
      <w:pPr>
        <w:pStyle w:val="Odstavecseseznamem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ČKOVÁ, M.: Príspevok v diskusii k referátu V. Timuru Kreativita obraznosti v próze Petra Jaroša. Literika, 3, 1998, č. 3, s. 89 – 90.</w:t>
      </w:r>
    </w:p>
    <w:p>
      <w:pPr>
        <w:pStyle w:val="Odstavecseseznamem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OUČKOVÁ, M.: Verbalizmy I (Slovenská literatúra 90. rokov: váha slova a podoby verbalizmu. Romboid, 37, č. 3, 2002, s. 7 – 25.</w:t>
      </w:r>
    </w:p>
    <w:p>
      <w:pPr>
        <w:pStyle w:val="Odstavecseseznamem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OUČKOVÁ, M.: Diskusia 1. In: Literárnokritická reflexia slovenskej literatúry 2006. Ed. Ľ. Somolayová. Bratislava: Ars Poetica, Ústav slovenskej literatúry SAV, 2007, s. 79 – 80, 81, 82 – 83.</w:t>
      </w:r>
    </w:p>
    <w:p>
      <w:pPr>
        <w:pStyle w:val="Odstavecseseznamem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OUČKOVÁ, M.: Diskusia 2. In: Literárnokritická reflexia slovenskej literatúry 2006. Ed. Ľ. Somolayová. Bratislava: Ars Poetica, Ústav slovenskej literatúry SAV, 2007, s. 136, 137 – 138.</w:t>
      </w:r>
    </w:p>
    <w:p>
      <w:pPr>
        <w:pStyle w:val="Odstavecseseznamem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OUČKOVÁ, M.: Diskusia 3. In: Literárnokritická reflexia slovenskej literatúry 2006. Ed. Ľ. Somolayová. Bratislava: Ars Poetica, Ústav slovenskej literatúry SAV, 2007, s. 209, 211, 212 – 213.</w:t>
      </w:r>
    </w:p>
    <w:p>
      <w:pPr>
        <w:pStyle w:val="Odstavecseseznamem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ČKOVÁ, M.: Diskusia I. In: Literárnokritická reflexia slovenskej literatúry 2007. Ed. Ľ. Somolayová. Bratislava: Ars Poetica, 2008, s. 116, 117, 118, 119, 122, 123, 124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360"/>
        <w:jc w:val="both"/>
        <w:rPr>
          <w:b w:val="false"/>
          <w:b w:val="false"/>
          <w:sz w:val="20"/>
        </w:rPr>
      </w:pPr>
      <w:r>
        <w:rPr>
          <w:sz w:val="20"/>
        </w:rPr>
        <w:t>Anketa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KOVÁ, M.: Čitateľský zážitok z roku 1988. Romboid, 24, 1989, č. 2, s. 36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SOUČKOVÁ, M.: Nesúťažné reflexie. In: Kontexty alternatívneho divadla III. (42 rokov Akademického Prešova v responzii autorov, účastníkov, pamätníkov). Ed. K. Horák, M. Pukan, A. Mitrová, E. Kušnírová. Prešov: FF PU 2007/2008, s. 95 – 97.</w:t>
      </w:r>
    </w:p>
    <w:p>
      <w:pPr>
        <w:pStyle w:val="TextBody"/>
        <w:tabs>
          <w:tab w:val="clear" w:pos="708"/>
          <w:tab w:val="left" w:pos="7513" w:leader="none"/>
        </w:tabs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513" w:leader="none"/>
        </w:tabs>
        <w:ind w:left="709" w:hanging="283"/>
        <w:jc w:val="both"/>
        <w:rPr>
          <w:sz w:val="20"/>
        </w:rPr>
      </w:pPr>
      <w:r>
        <w:rPr>
          <w:sz w:val="20"/>
        </w:rPr>
        <w:t>Rozhovory (poskytnuté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5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OUČKOVÁ, M.: Čo sa mi stalo s knihami... Slovenský rozhlas Košice, Ranné ladenie, 19. 4. 2001. Rozhovor s I. Jáchymovo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513" w:leader="none"/>
        </w:tabs>
        <w:jc w:val="both"/>
        <w:rPr/>
      </w:pPr>
      <w:r>
        <w:rPr>
          <w:sz w:val="20"/>
          <w:szCs w:val="20"/>
        </w:rPr>
        <w:t>SOUČKOVÁ, M.: Ako žijú postavy. Slovenský rozhlas Košice, Ranné ladenie, 26. 7. 2001. Rozhovor s R. Passiom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513" w:leader="none"/>
        </w:tabs>
        <w:jc w:val="both"/>
        <w:rPr/>
      </w:pPr>
      <w:r>
        <w:rPr>
          <w:sz w:val="20"/>
          <w:szCs w:val="20"/>
        </w:rPr>
        <w:t>SOUČKOVÁ, M.: „Čítam všade, kde môžem mať otvorené oči...“ S doc. PhDr. Martou Součkovou sa zhovárala Anna Višňovská. Na pulze... časopis Prešovskej univerzity, 1, 2008, č. 2, s. 49 – 51.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nižné rozhovory</w:t>
      </w:r>
    </w:p>
    <w:p>
      <w:pPr>
        <w:pStyle w:val="Zkladntext2"/>
        <w:numPr>
          <w:ilvl w:val="0"/>
          <w:numId w:val="22"/>
        </w:numPr>
        <w:jc w:val="both"/>
        <w:rPr/>
      </w:pPr>
      <w:r>
        <w:rPr>
          <w:sz w:val="20"/>
        </w:rPr>
        <w:t>SOUČKOVÁ, M. – RAKÚS, S.: Človek by sa mal pokúšať prijímať svet prirodzene a funkčne. In: Rakús, S.: Z rozprávaní, úvah a rozhovorov. Levoča: Modrý Peter, 2003, s. 91 – 9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09" w:hanging="283"/>
        <w:jc w:val="both"/>
        <w:rPr>
          <w:sz w:val="20"/>
        </w:rPr>
      </w:pPr>
      <w:r>
        <w:rPr>
          <w:sz w:val="20"/>
        </w:rPr>
        <w:t>Časopisecké rozhovory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Predstavujeme Vám (Petra Valčeka). Informačný spravodaj Smeny, 1987, č. 3, s. 4 – 5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AD REVIDENDUM, ale čoskoro! Hovoríme so zaslúžilým umelcom ALFONZOM BEDNÁROM o jeho poslednej knihe AD REVIDENDUM, GEMINI, ale nielen o nej. Smena, 41, č. 181, 3. 8. 1988, s. 6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Filozofujúca, hlboká, ľudská literatúra. O veciach a vecičkách tohto sveta sa rozprávame s Edmundom Hlatkým. Smena, 41, č. 199, 24. 8. 1988, s. 6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Literárny týždenník na obzore. Miesto pre dvoch – šéfredaktora Literárneho týždenníka dr. VINCENTA ŠABÍKA a našu redaktorku MARTU SOUČKOVÚ. Smena, 41, č. 219, 16. 9. 1988, s. 1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Najprv talent, potom ostatné. Zhovárame sa so Stanislavom Rakúsom. Smena, 42, č. 68, 21. 3. 1989, s. 6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V prvom pláne človek. Na slovko s mladým spisovateľom Petrom Juščákom. Večerník, 34, č. 100, 24. 5. 1989, s. 5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Čierno-biela farebnosť. So spisovateľkou Janou Bodnárovou. Telegraf, 1, č. 98, 25. 4. 1992, s. 5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Ticho, ktoré lieči a voda, ktorá upokojuje. Kultúrny život, 26, č. 23, 4. 6. 1992, s. 10 – 11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Slamienky z Makova. /Hovoríme s prozaikom Milanom Zelinkom. Telegraf, 1, č. 28, 11. 7. 1992, s. 13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Ani ja nečakám na zázraky. Rozhovor s Petrom Milčákom, básnikom a vydavateľom, nielen o osudoch jednej antológie. Kultúrny život, 27, č. 16, 15. – 21. 4. 1993, s. 10 – 11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Z denníkov... SME so spisovateľkou JANOU BODNÁROVOU. Sme, 1, č. 127, 15. 6. 1993, s. 8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Próza o čase. SME so spisovateľom STANISLAVOM RAKÚSOM. Sme, 1, č. 209, 20. 9. 1993, s. 8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Človek dosahujúci hviezdy. SME s básnikom MARIÁNOM MILČÁKOM. Sme, 2, č. 98, 29. 4. 1994, s. 8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Anjeli na špičke ihly. SME s literárnymi debutantmi A. PIROŠOM a V. PUCHALOM. Sme, 2, č. 148, 27. 6. 1994, s. 8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Vidieť hlbšie a dôkladnejšie. Sme, 4, č. 40, 17. 2. 1996, s. 5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Človek by sa mal pokúšať prijímať svet prirodzene a funkčne. Rozhovor so Stanislavom Rakúsom. Knižná revue, 7, č. 13 – 14, 9. 7. 1997, s. 12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Stanice a vlaky P. J. (rozhovor so spisovateľom Petrom Juščákom). Knižná revue, 8, č. 10, 13. 5. 1998, s. 12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Dotyk ruky je viac ako slovo (rozhovor s debutantom Petrom Karpinským). Knižná revue, 8, č. 14 – 15, 8. 7. 1998, s. 24.</w:t>
      </w:r>
    </w:p>
    <w:p>
      <w:pPr>
        <w:pStyle w:val="TextBody"/>
        <w:numPr>
          <w:ilvl w:val="0"/>
          <w:numId w:val="37"/>
        </w:numPr>
        <w:jc w:val="both"/>
        <w:rPr>
          <w:sz w:val="20"/>
        </w:rPr>
      </w:pPr>
      <w:r>
        <w:rPr>
          <w:b w:val="false"/>
          <w:sz w:val="20"/>
        </w:rPr>
        <w:t>SOUČKOVÁ, M.: Odstraňovať mýtotvorné naplaveniny. S Jánom GBÚROM o aspektoch literárnej komunikácie. Knižná revue, 9, č. 18, 2. 9. 1999, s. 16.</w:t>
      </w:r>
    </w:p>
    <w:p>
      <w:pPr>
        <w:pStyle w:val="TextBody"/>
        <w:numPr>
          <w:ilvl w:val="0"/>
          <w:numId w:val="37"/>
        </w:numPr>
        <w:jc w:val="both"/>
        <w:rPr>
          <w:sz w:val="20"/>
        </w:rPr>
      </w:pPr>
      <w:r>
        <w:rPr>
          <w:b w:val="false"/>
          <w:sz w:val="20"/>
        </w:rPr>
        <w:t>SOUČKOVÁ, M.: O románovosti Nenapísaného románu, o priraďovaní a o inom. Rozhovor s prozaikom Stanislavom Rakúsom. Romboid, 40, 2005, č. 2, s. 18 – 22.</w:t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b w:val="false"/>
          <w:sz w:val="20"/>
        </w:rPr>
        <w:t>SOUČKOVÁ, M.: Literatúru by som učil aj zadarmo. Rozhovor s básnikom a prekladateľom Jánom Gavurom. Knižná revue, 17, č. 5, 28. 2. 2007, s. 12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, M.: Tvorba pre deti je úlet do mimosveta. Rozhovor s prozaikom Petrom Karpinským. Knižná revue, 17, č. 18, 28. 8. 2007, s. 12.</w:t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b w:val="false"/>
          <w:sz w:val="20"/>
        </w:rPr>
        <w:t>SOUČKOVÁ, M.: Mať silu uchovať si radosť. Rozhovor s poetkou, prozaičkou a dramatičkou Janou Bodnárovou. Knižná revue, 18, č. 3, 30. 1. 2008, s. 12.</w:t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b w:val="false"/>
          <w:sz w:val="20"/>
        </w:rPr>
        <w:t>SOUČKOVÁ, M.: Do záujmovej sféry literatúry patrí všetko. Rozhovor s prozaikom a literárnym vedcom Stanislavom Rakúsom. Knižná revue, 18, č. 21, 8. 10. 2008, s. 12.</w:t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b w:val="false"/>
          <w:sz w:val="20"/>
        </w:rPr>
        <w:t>SOUČKOVÁ, M.: Iba vzdelaný človek môže v dnešnej dobe obstáť. S Jánom Valkom sa zhovárala doc. PhDr. Marta Součková, PhD. Na pulze..., 1, 2008, č. 3, s. 16 – 17.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UČKOVÁ. M.: Nepristrihujte ľuďom krídla, alebo rozhovor so spisovateľkou a publicistkou Irenou Brežnou. Romboid, 43, 2008, č. 7, s. 15 – 20.</w:t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b w:val="false"/>
          <w:sz w:val="20"/>
        </w:rPr>
        <w:t>SOUČKOVÁ, M.: Veď každý píše len a len o sebe /rozhovor s Petrom Karpinským/. SME, 18, č. 118, 25. 5. 2010, s. 22.</w:t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b w:val="false"/>
          <w:sz w:val="20"/>
        </w:rPr>
        <w:t>SOUČKOVÁ, M.: Je mi cudzie spájať sa do skupín (rozhovor s V. Staviarskym). SME, 18, č. 124, 8. 6. 2010, s. 22.</w:t>
      </w:r>
    </w:p>
    <w:p>
      <w:pPr>
        <w:pStyle w:val="Normal"/>
        <w:ind w:left="360" w:right="-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right="-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vízny portrét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OUČKOVÁ, M.: Kritická optimistka. Medailón J. Puchalu. STV 2, Regionálny denník, 25. 2. 2011, </w:t>
      </w:r>
      <w:hyperlink r:id="rId3">
        <w:r>
          <w:rPr>
            <w:rStyle w:val="InternetLink"/>
            <w:b w:val="false"/>
            <w:sz w:val="20"/>
          </w:rPr>
          <w:t>http://www.stv.sk/online/archiv/regionalny-dennik?date=2011-02-25&amp;id=44336</w:t>
        </w:r>
      </w:hyperlink>
    </w:p>
    <w:p>
      <w:pPr>
        <w:pStyle w:val="TextBody"/>
        <w:ind w:left="78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HG – Iné práce zverejnené na internete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OUČKOVÁ, M.: Posudok na článok Radoslava Passiu Podoby dramatickej a divadelnej tvorby Viliama Klimáčka na Slovensku a v Česku a náčrt jej kritickej reflexie. Člověk (online), 2007, 2, č. 7, (2007-07-01). Dostupné na: </w:t>
      </w:r>
      <w:hyperlink r:id="rId4">
        <w:r>
          <w:rPr>
            <w:rStyle w:val="InternetLink"/>
            <w:b w:val="false"/>
            <w:sz w:val="20"/>
          </w:rPr>
          <w:t>http://clovek.ff.cuni.cz/ISSN</w:t>
        </w:r>
      </w:hyperlink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OUČKOVÁ, M.: Svetlana Žuchová (Slovensko) – Portrét. Vypracované pre Goetheho inštitút v Bratislave, 1 s. </w:t>
      </w:r>
      <w:hyperlink r:id="rId5">
        <w:r>
          <w:rPr>
            <w:rStyle w:val="InternetLink"/>
            <w:b w:val="false"/>
            <w:sz w:val="20"/>
          </w:rPr>
          <w:t>http://www.goethe.de/ins/cz/prj/m89/zuc/por/skindex.htm</w:t>
        </w:r>
      </w:hyperlink>
      <w:r>
        <w:rPr>
          <w:b w:val="false"/>
          <w:sz w:val="20"/>
        </w:rPr>
        <w:t>.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</w:rPr>
        <w:t>Ohlasy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09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áce citácie a recenzie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ŠTEVČEK, P.: Balada spod vrcholov. Romboid, 22, 1987, č. 6, s. 80 – 82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Hrdinovia alebo „hrdinovia“? Romboid/Dotyky, 22, 1987, č. 1, s. 109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OTIAN, R.: Vrchárska trojkombinácia. Romboid/Dotyky, 23, 1988, č. 4, s. 114 – 119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Hrdinovia alebo „hrdinovia“? Romboid/Dotyky, 22, 1987, č. 1, s. 109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ACKO, J.: Skon malokritika? Romboid, 24, 1989, č. 6, s. 70 – 75.</w:t>
      </w:r>
    </w:p>
    <w:p>
      <w:pPr>
        <w:pStyle w:val="Normal"/>
        <w:tabs>
          <w:tab w:val="clear" w:pos="708"/>
          <w:tab w:val="left" w:pos="-3119" w:leader="none"/>
          <w:tab w:val="left" w:pos="284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ritika kritiky alebo jediný súdny čitateľ. Romboid/Dotyky, 23, 1988, č. 7, s. 123 – 128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HALVONÍK, A.: Zobrané spory mladej kritiky. Dotyky, 1, 1989, č. 4, s. 17.</w:t>
      </w:r>
    </w:p>
    <w:p>
      <w:pPr>
        <w:pStyle w:val="Zkladntext2"/>
        <w:tabs>
          <w:tab w:val="clear" w:pos="708"/>
          <w:tab w:val="left" w:pos="-3119" w:leader="none"/>
          <w:tab w:val="left" w:pos="720" w:leader="none"/>
        </w:tabs>
        <w:ind w:left="709" w:hanging="0"/>
        <w:jc w:val="both"/>
        <w:rPr>
          <w:sz w:val="20"/>
        </w:rPr>
      </w:pPr>
      <w:r>
        <w:rPr>
          <w:sz w:val="20"/>
        </w:rPr>
        <w:t>(SOUČKOVÁ, M.: Kritika kritiky alebo jediný súdny čitateľ. Romboid/Dotyky, 23, 1988, č. 7, s. 123 – 128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HALVONÍK, A.: Zobrané spory mladej kritiky. Dotyky, 1, 1989, č. 4, s. 18. </w:t>
      </w:r>
    </w:p>
    <w:p>
      <w:pPr>
        <w:pStyle w:val="Normal"/>
        <w:tabs>
          <w:tab w:val="clear" w:pos="708"/>
          <w:tab w:val="left" w:pos="-3119" w:leader="none"/>
          <w:tab w:val="left" w:pos="284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Hrdinovia alebo „hrdinovia“? Romboid/Dotyky, 22, 1987, č. 1, s. 109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RUHLÁŘ, B.: Slovenské socialistické umenie ´88. Kritika 10. Slovenská literatúra, 37, 1990, č. 6, s. 564 – 565.</w:t>
      </w:r>
    </w:p>
    <w:p>
      <w:pPr>
        <w:pStyle w:val="Normal"/>
        <w:tabs>
          <w:tab w:val="clear" w:pos="708"/>
          <w:tab w:val="left" w:pos="-3119" w:leader="none"/>
          <w:tab w:val="left" w:pos="284" w:leader="none"/>
        </w:tabs>
        <w:ind w:left="709" w:hanging="0"/>
        <w:jc w:val="both"/>
        <w:rPr/>
      </w:pPr>
      <w:r>
        <w:rPr>
          <w:sz w:val="20"/>
          <w:szCs w:val="20"/>
        </w:rPr>
        <w:t>(SOUČKOVÁ, M.: Slovenská próza 1988. In: Slovenské socialistické umenie ´88. Kritika 10. Bratislava: Ústav umeleckej kritiky a divadelnej dokumentácie, 1989, s. 44 – 70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ČÚZY, L.: Prezentácia výskumu. Literárny týždenník, 9, č. 37, 5. 9. 1996, s. 13. </w:t>
      </w:r>
    </w:p>
    <w:p>
      <w:pPr>
        <w:pStyle w:val="Normal"/>
        <w:tabs>
          <w:tab w:val="clear" w:pos="708"/>
          <w:tab w:val="left" w:pos="-3119" w:leader="none"/>
          <w:tab w:val="left" w:pos="284" w:leader="none"/>
        </w:tabs>
        <w:ind w:left="709" w:hanging="0"/>
        <w:jc w:val="both"/>
        <w:rPr/>
      </w:pPr>
      <w:r>
        <w:rPr>
          <w:sz w:val="20"/>
          <w:szCs w:val="20"/>
        </w:rPr>
        <w:t>(SOUČKOVÁ, M.: O slovách a hovorení. In: Realizácie textu 2. Red. S. Rakús. Levoča: Modrý Peter, 1995, s. 11 – 17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HABLÁK, A.: Kladenie si otázok. Slovenská próza 80. a 90. rokov. OS, Fórum občianskej spoločnosti, 6, október 1997, s. 65 – 69.</w:t>
      </w:r>
    </w:p>
    <w:p>
      <w:pPr>
        <w:pStyle w:val="TextBody"/>
        <w:tabs>
          <w:tab w:val="clear" w:pos="708"/>
          <w:tab w:val="left" w:pos="-3119" w:leader="none"/>
          <w:tab w:val="left" w:pos="540" w:leader="none"/>
          <w:tab w:val="left" w:pos="720" w:leader="none"/>
        </w:tabs>
        <w:ind w:left="709" w:hanging="0"/>
        <w:jc w:val="both"/>
        <w:rPr/>
      </w:pPr>
      <w:r>
        <w:rPr>
          <w:b w:val="false"/>
          <w:sz w:val="20"/>
        </w:rPr>
        <w:t>(SOUČKOVÁ, M.: K modelovaniu postavy v prozaických textoch Rudolfa Slobodu. In: Realizácie textu 3. Red. O. Sabolová. Levoča: Modrý Peter, 1996, s. 28 – 35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ŠIŠMIŠOVÁ, P.: José Ortega Y Gasset (1883 – 1955). Kritika &amp; kontext, 2, 1997, č. 4, s. 60 – 64.</w:t>
      </w:r>
    </w:p>
    <w:p>
      <w:pPr>
        <w:pStyle w:val="TextBody"/>
        <w:tabs>
          <w:tab w:val="clear" w:pos="708"/>
          <w:tab w:val="left" w:pos="-3119" w:leader="none"/>
          <w:tab w:val="left" w:pos="540" w:leader="none"/>
          <w:tab w:val="left" w:pos="720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Umenie písať. Slovenský rozhlas Košice, Literárne spektrum, č. 6, 1. 6. 1995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MATEJOVIČ, P.: Medzi textom a látkou. Rak, 2, 1997, č. 3 – 4, s. 94 – 95. </w:t>
      </w:r>
    </w:p>
    <w:p>
      <w:pPr>
        <w:pStyle w:val="TextBody"/>
        <w:tabs>
          <w:tab w:val="clear" w:pos="708"/>
          <w:tab w:val="left" w:pos="-3119" w:leader="none"/>
          <w:tab w:val="left" w:pos="540" w:leader="none"/>
          <w:tab w:val="left" w:pos="720" w:leader="none"/>
        </w:tabs>
        <w:ind w:left="709" w:hanging="0"/>
        <w:jc w:val="both"/>
        <w:rPr/>
      </w:pPr>
      <w:r>
        <w:rPr>
          <w:b w:val="false"/>
          <w:sz w:val="20"/>
        </w:rPr>
        <w:t>(SOUČKOVÁ, M.: K modelovaniu postavy v prozaických textoch Rudolfa Slobodu. In: Realizácie textu 3. Red. O. Sabolová. Levoča: Modrý Peter, 1996, s. 28 – 35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ERKO, M.: O odlišnosti podôb. Knižná revue, 8, č. 18, 2. 9. 1998, s. 3.</w:t>
      </w:r>
    </w:p>
    <w:p>
      <w:pPr>
        <w:pStyle w:val="TextBody"/>
        <w:tabs>
          <w:tab w:val="clear" w:pos="708"/>
          <w:tab w:val="left" w:pos="-3119" w:leader="none"/>
          <w:tab w:val="left" w:pos="540" w:leader="none"/>
          <w:tab w:val="left" w:pos="720" w:leader="none"/>
        </w:tabs>
        <w:ind w:left="709" w:hanging="0"/>
        <w:jc w:val="both"/>
        <w:rPr/>
      </w:pPr>
      <w:r>
        <w:rPr>
          <w:b w:val="false"/>
          <w:sz w:val="20"/>
        </w:rPr>
        <w:t>(SOUČKOVÁ, M.: Komické a lyrické prvky pri modelovaní personálnej témy /Na materiáli prozaických textov Oľgy Feldekovej/. In: Realizácie textu 4. Red. S. Rakús. Levoča: Modrý Peter, 1997, s. 52 – 57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 xml:space="preserve">ANDRIČÍK, M.: K niektorým aspektom prekladu autorskej rozprávky. In: Literatúra pre deti a mládež v procese I. Rozprávkový žáner. Nitra: Univerzita Konštantína Filozofa, 1998, s. 325 – 330. </w:t>
      </w:r>
    </w:p>
    <w:p>
      <w:pPr>
        <w:pStyle w:val="TextBody"/>
        <w:tabs>
          <w:tab w:val="clear" w:pos="708"/>
          <w:tab w:val="left" w:pos="-3119" w:leader="none"/>
          <w:tab w:val="left" w:pos="540" w:leader="none"/>
          <w:tab w:val="left" w:pos="720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RAKÚS, S. – SOUČKOVÁ, M.: Človek by sa mal pokúšať prijímať svet prirodzene a funkčne. Knižná revue, 7, č. 13 – 14, 9. 7. 1997, s. 12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AZDÍK, M.: Recepcia kanadskej prózy na Slovensku (Doslov k antológii Tichá hudba). In: Tichá hudba. Bratislava: JUGA, 2000, s. 207.</w:t>
      </w:r>
    </w:p>
    <w:p>
      <w:pPr>
        <w:pStyle w:val="TextBody"/>
        <w:tabs>
          <w:tab w:val="clear" w:pos="708"/>
          <w:tab w:val="left" w:pos="-3119" w:leader="none"/>
          <w:tab w:val="left" w:pos="540" w:leader="none"/>
          <w:tab w:val="left" w:pos="720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Sugestívny svet Margaret Atwoodovej. Dotyky, 3, 1991, č. 6, s. 4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MOYŠOVÁ, S.: Slovenskí klasici trochu inak. Kultúrny život, 2, č. 35, 28. 8. 2001, s. 8. 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513" w:leader="none"/>
        </w:tabs>
        <w:ind w:left="709" w:hanging="0"/>
        <w:jc w:val="both"/>
        <w:rPr/>
      </w:pPr>
      <w:r>
        <w:rPr>
          <w:sz w:val="20"/>
          <w:szCs w:val="20"/>
        </w:rPr>
        <w:t>(SOUČKOVÁ, M.: Personálna téma v prozaickom texte. Prešov: Náuka, 200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ARČOK, V.: Pokus o inú rozkoš z (literárnovedného) textu. Knižná revue, 11, č. 21, 17. 10. 2001, s. 3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513" w:leader="none"/>
        </w:tabs>
        <w:ind w:left="709" w:hanging="0"/>
        <w:jc w:val="both"/>
        <w:rPr/>
      </w:pPr>
      <w:r>
        <w:rPr>
          <w:sz w:val="20"/>
          <w:szCs w:val="20"/>
        </w:rPr>
        <w:t>(SOUČKOVÁ, M.: Personálna téma v prozaickom texte. Prešov: Náuka, 200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UŠNÍR, J.: Na personálnu tému. OS, október 2001/10, s. 69 – 70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51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Personálna téma v prozaickom texte. Prešov: Náuka, 200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KUZMÍKOVÁ, J.: Skúmanie postavy v próze. Romboid, 36, 2001, č. 7 – 8, s. 183 – 184. 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513" w:leader="none"/>
        </w:tabs>
        <w:ind w:left="709" w:hanging="0"/>
        <w:jc w:val="both"/>
        <w:rPr/>
      </w:pPr>
      <w:r>
        <w:rPr>
          <w:sz w:val="20"/>
          <w:szCs w:val="20"/>
        </w:rPr>
        <w:t>(SOUČKOVÁ, M.: Personálna téma v prozaickom texte. Prešov: Náuka, 200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GAVURA, J.: Panoptikum Jána Gavuru. Romboid, 36, 2001, č. 7 – 8, s. 175. 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513" w:leader="none"/>
        </w:tabs>
        <w:ind w:left="709" w:hanging="0"/>
        <w:jc w:val="both"/>
        <w:rPr/>
      </w:pPr>
      <w:r>
        <w:rPr>
          <w:sz w:val="20"/>
          <w:szCs w:val="20"/>
        </w:rPr>
        <w:t>(SOUČKOVÁ, M.: Personálna téma v prozaickom texte. Prešov: Náuka, 200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LOVNÍK SLOVENSKÝCH SPISOVATEĽOV, zostavil A. Maťovčík Bratislava: Vydavateľstvo Spolku slovenských spisovateľov 2001, heslo Mariana Komorová, s. 234.</w:t>
      </w:r>
    </w:p>
    <w:p>
      <w:pPr>
        <w:pStyle w:val="Zkladntext2"/>
        <w:tabs>
          <w:tab w:val="clear" w:pos="708"/>
          <w:tab w:val="left" w:pos="-3119" w:leader="none"/>
          <w:tab w:val="left" w:pos="540" w:leader="none"/>
          <w:tab w:val="left" w:pos="720" w:leader="none"/>
          <w:tab w:val="left" w:pos="7513" w:leader="none"/>
        </w:tabs>
        <w:ind w:left="709" w:hanging="0"/>
        <w:jc w:val="both"/>
        <w:rPr/>
      </w:pPr>
      <w:r>
        <w:rPr>
          <w:sz w:val="20"/>
        </w:rPr>
        <w:t>(SOUČKOVÁ, M.: Mariana Komorová: Najväčšie želanie. Slovenské pohľady, 103, 1987, č. 1, s. 141 – 142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TAMŽE, heslo Štefan Moravčík, s. 327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20" w:leader="none"/>
          <w:tab w:val="left" w:pos="7513" w:leader="none"/>
        </w:tabs>
        <w:ind w:left="709" w:hanging="0"/>
        <w:jc w:val="both"/>
        <w:rPr/>
      </w:pPr>
      <w:r>
        <w:rPr>
          <w:sz w:val="20"/>
          <w:szCs w:val="20"/>
        </w:rPr>
        <w:t>(SOUČKOVÁ, M.: Osobnosti a osobitosti slov. prózy 80. a začiatku 90. rokov. Prešov: Metodické centrum, 1995, s. 38 – 40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ALCEROVÁ, H.: Človečina smrdí. Kultúrny život, 2, č. 26, 27. 6. 2001, s. 4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20" w:leader="none"/>
          <w:tab w:val="left" w:pos="7513" w:leader="none"/>
        </w:tabs>
        <w:ind w:left="709" w:hanging="0"/>
        <w:jc w:val="both"/>
        <w:rPr/>
      </w:pPr>
      <w:r>
        <w:rPr>
          <w:sz w:val="20"/>
          <w:szCs w:val="20"/>
        </w:rPr>
        <w:t>(SOUČKOVÁ, M.: O čitateľovi v príbehu alebo O ceste, ktorá sa nekončí. Romboid, 34, 1999, č. 1 – 2, s. 101 – 103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KRČMÉRYOVÁ, E.: Situácia subjektu v Ballových prózach. Slovenská literatúra, 48, 2001, č. 5, s. 426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51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to nevládze, nech nečíta. Romboid, 33, 1998, č. 8, s. 61 – 63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ŽENSKÝMI OČAMI. Marína Čeretková-Gállová jubiluje. Zborník. Zostavovateľ: J. Melicher. Nitra: Dom Matice slovenskej v Nitre, 2001, s. 82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20" w:leader="none"/>
          <w:tab w:val="left" w:pos="751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Úraz alebo ďalšia próza krízy. Večerník, 32, č. 213, 29. 10. 1987, s. 5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ŽENSKÝMI OČAMI. Marína Čeretková-Gállová jubiluje. Zborník. Zostavovateľ: J. Melicher. Nitra: Dom Matice slovenskej v Nitre, 2001, s. 83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20" w:leader="none"/>
          <w:tab w:val="left" w:pos="751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Približovanie alebo vzďaľovanie? Romboid, 30, 1995, č. 10, s. 76 – 77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 xml:space="preserve">POKRIVČÁKOVÁ, S.: Karnevalová a satirická groteska. Nitra: Garmond, 2002, s. 75. 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51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Slovenský bestseller. Romboid, 29, 1994, č. 2, s. 63 – 65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ABOL, J. – SABOLOVÁ, O.: Semiotické a kompozičné poznámky k Pankovčínovej próze. In: Kontexty tvorby Václava Pankovčína. Zborník materiálov z vedeckého seminára, ktorý sa konal 24. 5. 2001 v Prešove. Red. J. Sabol a M. Součková. Prešov: Náuka, 2001, s. 17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20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O čitateľovi v príbehu alebo O ceste, ktorá sa nekončí. Václav Pankovčín: K-85 /Príbeh o prerušenej mravčej ceste/. Romboid, 34, 1999, č. 1 – 2, s. 101 – 103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ALCEROVÁ, A.: Človečina smrdí. In: Kontexty tvorby Václava Pankovčína. Zborník materiálov z vedeckého seminára, ktorý sa konal 24. 5. 2001 v Prešove. Red. J. Sabol a M. Součková. Prešov: Náuka, 2001, s. 18, 23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O čitateľovi v príbehu alebo O ceste, ktorá sa nekončí. Václav Pankovčín: K-85 /Príbeh o prerušenej mravčej ceste/. Romboid, 34, 1999, č. 1 – 2, s. 101 – 103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KUŠNÍR, J.: Kontúry postmodernizmu v románe Václava Pankovčína K-85 (Príbeh o prerušenej mravčej ceste). In: Kontexty tvorby Václava Pankovčína. Zborník materiálov z vedeckého seminára, ktorý sa konal 24. 5. 2001 v Prešove. Red. J. Sabol a M. Součková. Prešov: Náuka, 2001, s. 40, 41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20" w:leader="none"/>
        </w:tabs>
        <w:ind w:left="709" w:hanging="0"/>
        <w:jc w:val="both"/>
        <w:rPr/>
      </w:pPr>
      <w:r>
        <w:rPr>
          <w:sz w:val="20"/>
          <w:szCs w:val="20"/>
        </w:rPr>
        <w:t>(SOUČKOVÁ, M.: O čitateľovi v príbehu alebo O ceste, ktorá sa nekončí. Václav Pankovčín: K-85 /Príbeh o prerušenej mravčej ceste/. Romboid, 34, 1999, č. 1 – 2, s. 102, 103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 xml:space="preserve">KÁŠA, P.: Od príbehu k mýtu alebo naopak (V. Pankovčín – F. Švantner). In: Kontexty tvorby Václava Pankovčína. Zborník materiálov z vedeckého seminára, ktorý sa konal 24. 5. 2001 v Prešove. Red. J. Sabol a M. Součková. Prešov: Náuka, 2001, s. 60. 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Dobrý rozprávač, zlý básnik. Knižná revue, 8, 1998, č. 2, s. 4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MIHALKOVÁ, G.: Prerušená komunikácia v románoch V. Pankovčína K-85 a R. Slobodu Krv. In: Kontexty tvorby Václava Pankovčína. Zborník materiálov z vedeckého seminára, ktorý sa konal 24. 5. 2001 v Prešove. Red. J. Sabol a M. Součková. Prešov: Náuka, 2001, s. 114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20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O čitateľovi v príbehu alebo O ceste, ktorá sa nekončí. Václav Pankovčín: K-85 /Príbeh o prerušenej mravčej ceste/. Romboid, 34, 1999, č. 1 – 2, s. 101 – 103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UŠNÍR, J.: Odpoveď na anketovú otázku, čo Vás zaujalo zo slovenskej prózy, ktorá vlani vyšla v našich vydavateľstvách? Knižná revue, 12, č. 14 – 15, 10. 7. 2002, s. 7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</w:tabs>
        <w:ind w:left="709" w:hanging="0"/>
        <w:jc w:val="both"/>
        <w:rPr/>
      </w:pPr>
      <w:r>
        <w:rPr>
          <w:sz w:val="20"/>
          <w:szCs w:val="20"/>
        </w:rPr>
        <w:t>(SOUČKOVÁ, M.: Personálna téma v prozaickom texte. Prešov: Náuka, 200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GAJDOŠ, M.: Osoby, osobnosti, osobitosti. Slovenské pohľady, IV./118, 2002, č. 2, s. 100 – 101. 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</w:tabs>
        <w:ind w:left="709" w:hanging="0"/>
        <w:jc w:val="both"/>
        <w:rPr/>
      </w:pPr>
      <w:r>
        <w:rPr>
          <w:sz w:val="20"/>
          <w:szCs w:val="20"/>
        </w:rPr>
        <w:t>(SOUČKOVÁ, M.: Personálna téma v prozaickom texte. Prešov: Náuka, 200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ETRÍK, V.: S dôrazom na budúcnosť (Literárnovedná bilancia 2001). Knižná revue, 12, č. 21, 16. 10. 2002, s. 4. 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</w:tabs>
        <w:ind w:left="709" w:hanging="0"/>
        <w:jc w:val="both"/>
        <w:rPr/>
      </w:pPr>
      <w:r>
        <w:rPr>
          <w:sz w:val="20"/>
          <w:szCs w:val="20"/>
        </w:rPr>
        <w:t>(SOUČKOVÁ, M.: Personálna téma v prozaickom texte. Prešov: Náuka, 200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VERÍNI, A.: Povrchné čítanie alebo predpojatosť? Literárny týždenník, 15, 24. 10. 2002, č. 39, s. 10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20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Po Moderne o Moderne. Kultúrny život, 3, č. 16, 17. 4. 2002, s. 8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HROBÁKOVÁ – REPAR, S.: Balla: Nehotovosť. Romboid, 38, 2003, č. 3, s. 41, 53. 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  <w:tab w:val="left" w:pos="720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to nevládze, nech nečíta. Romboid, 33, 1998, č. 8, s. 61 – 63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ETRÍKOVÁ, M.: O zážitkovosti a funkčnosti v literatúre pre deti a mládež. Bibiana, 10, 2003, č. 1, s. 47 – 48. </w:t>
      </w:r>
    </w:p>
    <w:p>
      <w:pPr>
        <w:pStyle w:val="Zkladntext2"/>
        <w:tabs>
          <w:tab w:val="clear" w:pos="708"/>
          <w:tab w:val="left" w:pos="-3119" w:leader="none"/>
          <w:tab w:val="left" w:pos="540" w:leader="none"/>
          <w:tab w:val="left" w:pos="720" w:leader="none"/>
        </w:tabs>
        <w:ind w:left="709" w:hanging="0"/>
        <w:jc w:val="both"/>
        <w:rPr/>
      </w:pPr>
      <w:r>
        <w:rPr>
          <w:sz w:val="20"/>
        </w:rPr>
        <w:t>(SOUČKOVÁ, M.: O (ne)intencionalite v autorskej rozprávke /na materiáli textu Dušana Taragela Rozprávky pre neposlušné deti a ich starostlivých rodičov/. In: O zážitkovosti a funkčnosti v literatúre pre deti a mládež. Red. Z. Stanislavová a V. Žemberová. Prešov: Náuka, 2002, s. 84 – 92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UŠNÍR, J.: Samota, citovosť, nomádstvo a identita (o románe P. Vilikovského Posledný kôň Pompejí). Romboid, 38, 2003, č. 1, s. 21, 24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Posledný? Kultúrny život, 2, 2001, č. 26, s. 8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oh): Personálna téma v prozaickom texte. Rak, 8, 2003, č. 6, s. 59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</w:tabs>
        <w:ind w:left="709" w:hanging="0"/>
        <w:jc w:val="both"/>
        <w:rPr/>
      </w:pPr>
      <w:r>
        <w:rPr>
          <w:sz w:val="20"/>
          <w:szCs w:val="20"/>
        </w:rPr>
        <w:t>(SOUČKOVÁ, M.: Personálna téma v prozaickom texte. Prešov: Náuka, 2001, 108 s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KRČMÉRYOVÁ, E.: Balla. In: Portréty slovenských spisovateľov 3. Zostavovateľ: J. Zambor. Bratislava: Univerzita Komenského Bratislava, 2003, s. 111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to nevládze, nech nečíta. Romboid, 33, 1998, č. 8, s. 61 – 63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RČMÉRYOVÁ, E.: Portrét Rak-a (Balla). Rak, 6, 2001, č. 5 – 6, s. 82.</w:t>
      </w:r>
    </w:p>
    <w:p>
      <w:pPr>
        <w:pStyle w:val="Normal"/>
        <w:tabs>
          <w:tab w:val="clear" w:pos="708"/>
          <w:tab w:val="left" w:pos="-3119" w:leader="none"/>
          <w:tab w:val="left" w:pos="540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to nevládze, nech nečíta. Romboid, 33, 1998, č. 8, s. 61 – 63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zs) STANISLAVOVÁ, Z.: Čeretková-Gállová, Marína. In: Slovenskí spisovatelia literatúry pre deti. Bibiana, 10, 2003, č. 2 – 3, s. 30.</w:t>
      </w:r>
    </w:p>
    <w:p>
      <w:pPr>
        <w:pStyle w:val="Normal"/>
        <w:tabs>
          <w:tab w:val="clear" w:pos="708"/>
          <w:tab w:val="left" w:pos="-3119" w:leader="none"/>
          <w:tab w:val="left" w:pos="720" w:leader="none"/>
          <w:tab w:val="left" w:pos="7380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Približovanie alebo vzďaľovanie. Romboid, 30, 1995, č. 10, s. 76 – 77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zs) STANISLAVOVÁ, Z.: JURÁŇOVÁ, Jana. In: Slovenskí spisovatelia literatúry pre deti. Bibiana, 10, 2003, č. 2 – 3, s. 100.</w:t>
      </w:r>
    </w:p>
    <w:p>
      <w:pPr>
        <w:pStyle w:val="Normal"/>
        <w:tabs>
          <w:tab w:val="clear" w:pos="708"/>
          <w:tab w:val="left" w:pos="-3119" w:leader="none"/>
          <w:tab w:val="left" w:pos="284" w:leader="none"/>
          <w:tab w:val="left" w:pos="7380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Nie dievča, ale baba. Romboid, 34, 1999, č. 6, s. 66 – 68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 xml:space="preserve">GÁLISOVÁ, A.: Lexikálne postrehy z textu Pavla Hrúza Hore pupkom, pupkom sveta. In: Literárne tradície Banskej Bystrice (60. roky 20. storočia). Banská Bystrica: Univerzita Mateja Bela v Banskej Bystrici, Pedagogická fakulta, 2003, s. 86. </w:t>
      </w:r>
    </w:p>
    <w:p>
      <w:pPr>
        <w:pStyle w:val="Normal"/>
        <w:tabs>
          <w:tab w:val="clear" w:pos="708"/>
          <w:tab w:val="left" w:pos="-3119" w:leader="none"/>
          <w:tab w:val="left" w:pos="720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Veľké jazykové dejiny malého Kocúrkova. Romboid, 34, 1999, č. 3, s. 74 - 76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HALVONÍK, A.: Hodnotenie pôvodnej slovenskej prózy 2003. Knižná revue, 13, č. 16 – 17, 4. 8. 2004, s. 9. </w:t>
      </w:r>
    </w:p>
    <w:p>
      <w:pPr>
        <w:pStyle w:val="Normal"/>
        <w:tabs>
          <w:tab w:val="clear" w:pos="708"/>
          <w:tab w:val="left" w:pos="-3119" w:leader="none"/>
          <w:tab w:val="left" w:pos="284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SOUČKOVÁ, M.: Prečo sa čitateľ (ne)smeje. Konfrontácie. Romboid, 39, 2004, č. 4, s. 28 – 31.) 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 xml:space="preserve">ŠRANK, J.: Zase? Nad básňou P. Macsovszkého V nemom zúfalstve zo zbierky Strach z utópie. In: K poetologickým a axiologickým aspektom slovenskej literatúry 90. rokov 20. storočia. Zborník materiálov z vedeckého seminára s medzinárodnou účasťou, konaného v dňoch 22. – 23. mája 2002 v Prešove, KSJL. FF PU. Red.: J. Sabol a M. Součková. Prešov: Náuka, 2004, s. 114. </w:t>
      </w:r>
    </w:p>
    <w:p>
      <w:pPr>
        <w:pStyle w:val="Normal"/>
        <w:tabs>
          <w:tab w:val="clear" w:pos="708"/>
          <w:tab w:val="left" w:pos="-3119" w:leader="none"/>
          <w:tab w:val="left" w:pos="284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Slovenská literatúra 90. rokov: váha slova a podoby verbalizmu. Diskusia. Romboid, 37, 2002, č. 3, s. 15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VANOVIČ, Július: Nedožitá deväťdesiatka a päťdesiat rokov od smrti Alfonza Bednára. Očami dobovej kritiky. Romboid, 39, 2004, č. 8, s. 59. </w:t>
      </w:r>
    </w:p>
    <w:p>
      <w:pPr>
        <w:pStyle w:val="Normal"/>
        <w:tabs>
          <w:tab w:val="clear" w:pos="708"/>
          <w:tab w:val="left" w:pos="-3119" w:leader="none"/>
          <w:tab w:val="left" w:pos="284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SOUČKOVÁ, M.: Osamelý havran. Smena, 43, č. 30, 5. 2. 1990, s. 5.) 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 xml:space="preserve">CABADAJ, P.: DUŠAN ŠIMKO. In: Slovenský literárny exil. Martin: Matica slovenská, 2002, s. 144. </w:t>
      </w:r>
    </w:p>
    <w:p>
      <w:pPr>
        <w:pStyle w:val="Normal"/>
        <w:tabs>
          <w:tab w:val="clear" w:pos="708"/>
          <w:tab w:val="left" w:pos="-3119" w:leader="none"/>
          <w:tab w:val="left" w:pos="284" w:leader="none"/>
        </w:tabs>
        <w:ind w:left="709" w:hanging="0"/>
        <w:jc w:val="both"/>
        <w:rPr/>
      </w:pPr>
      <w:r>
        <w:rPr>
          <w:sz w:val="20"/>
          <w:szCs w:val="20"/>
        </w:rPr>
        <w:t>(SOUČKOVÁ, M.: Osobnosti a osobitosti slovenskej prózy 80. a začiatku 90. rokov. Prešov: Metodické centrum, 1995, s. 48 – 49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CABADAJ, P.: IRENA BREŽNÁ. In: Slovenský literárny exil. Martin: Matica slovenská, 2002, s. 137.</w:t>
      </w:r>
    </w:p>
    <w:p>
      <w:pPr>
        <w:pStyle w:val="Normal"/>
        <w:tabs>
          <w:tab w:val="clear" w:pos="708"/>
          <w:tab w:val="left" w:pos="-3119" w:leader="none"/>
          <w:tab w:val="left" w:pos="284" w:leader="none"/>
        </w:tabs>
        <w:ind w:left="709" w:hanging="0"/>
        <w:jc w:val="both"/>
        <w:rPr/>
      </w:pPr>
      <w:r>
        <w:rPr>
          <w:sz w:val="20"/>
          <w:szCs w:val="20"/>
        </w:rPr>
        <w:t>(SOUČKOVÁ, M.: Osobnosti a osobitosti slovenskej prózy 80. a začiatku 90. rokov. Prešov: Metodické centrum, 1995, s. 49 – 5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ANISLAVOVÁ, Z.: Čeretková-Gállová, Marína. Slovník slovenských spisovateľov pre deti a mládež. Bratislava: Literárne informačné centrum, 2005, s. 53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b w:val="false"/>
          <w:sz w:val="20"/>
        </w:rPr>
        <w:t>(SOUČKOVÁ, M.: Približovanie alebo vzďaľovanie. Romboid, 30, 1995, č. 10, s. 76 – 77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ANISLAVOVÁ, Z.: Juráňová, Jana. Slovník slovenských spisovateľov pre deti a mládež. Bratislava: Literárne informačné centrum, 2005, s. 146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bCs w:val="false"/>
          <w:sz w:val="20"/>
          <w:lang w:eastAsia="sk-SK"/>
        </w:rPr>
        <w:t>(</w:t>
      </w:r>
      <w:r>
        <w:rPr>
          <w:b w:val="false"/>
          <w:sz w:val="20"/>
        </w:rPr>
        <w:t>SOUČKOVÁ, M.: Nie dievča, ale baba. Romboid, 34, 1999, č. 6, s. 66 – 68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sz w:val="20"/>
        </w:rPr>
        <w:t>ŽILKA, T.: Vademecum poetiky. Nitra: Univerzita Konštantína Filozofa, Filozofická fakulta, 2006, s. 138, 216, 406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sz w:val="20"/>
        </w:rPr>
      </w:pPr>
      <w:r>
        <w:rPr>
          <w:sz w:val="20"/>
        </w:rPr>
        <w:t>(SOUČKOVÁ, M.: Personálna téma v prozaickom texte. Prešov: Náuka, 2001. 108 s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JAC, I.: Konvencie postmodernej hry v knihe Dušana Mitanu Hľadanie strateného autora. Romboid, 41, 2006, č. 5, s. 28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Našli sme Mitanu? Romboid, 1992, č. 9, s. 23 – 24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SEDLÁKOVÁ, M.: Jazykovo-komunikačné aspekty prózy Tomáša Horvátha Zverstvo (Pokus o komunikačný pohľad na literárne druhy). In: K poetologickým a axiologickým aspektom slovenskej literatúry po roku 1989. Acta Facultatis Philosophicae Universitatis Prešoviensis. Zborník literárnovedný 18. Ed. M. Součková. Prešov: Filozofická fakulta Prešovskej univerzity, 2006, s. 219, 227, 229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Ku komunikatívnosti prozaického textu slovenskej literatúry 90. rokov. In: K poetologickým a axiologickým aspektom slovenskej literatúry 90. rokov 20. storočia. Ed. J. Sabol, M. Součková. Prešov: Náuka, 2004, s. 22 – 31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LOBOTKOVÁ, Z.: K antroponymii v textov Ballu. In: K poetologickým a axiologickým aspektom slovenskej literatúry po roku 1989. Acta Facultatis Philosophicae Universitatis Prešoviensis. Zborník literárnovedný 18. Ed. M. Součková. Prešov: Filozofická fakulta Prešovskej univerzity, 2006, s. 199, 207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Personálna téma v prozaickom texte. Prešov: Náuka, 2001. 108 s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PÁCALOVÁ, J.: K poetologickým a axiologickým aspektom slovenskej literatúry po roku 1989 II. Slovenská literatúra, 53, 2006, č. 5, s. 407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Na úvod. In.: K poetologickým a axiologickým aspektom slovenskej literatúry po roku 1989. Acta Facultatis Philosophicae Universitatis Prešoviensis. Zborník literárnovedný 18. Ed. M. Součková. Prešov: Filozofická fakulta Prešovskej univerzity, 2006, s. 9 – 10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ČINČUROVÁ, X.: Syzifos v našich končinách: slabosť sily, sila slabosti. Romboid, 41, 2006, č. 7, s. 45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O románovosti Nenapísaného románu, o priraďovaní a o inom. Rozhovor s prozaikom Stanislavom Rakúsom. Romboid, 40, 2005, č. 2, s. 18 – 22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HALVONÍK, A.: Na rázcestí. Slovenská próza 2005. Knižná revue, 16, č. 16 – 17, 2. 8. 2006, s. 5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O napísaných knihách. Romboid, 41, 2005, č. 4, s. 79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DRÚK, S.: Škoda. Rak, 11, 2006, č. 12, s. 43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Čas a priestor detstva a staroby. Romboid 1995, č. 2. In: Mikula, V. a kol.: Slovník slovenských spisovateľov. Bratislava: Kalligram, Ústav slovenskej literatúry SAV, 2005, s. 146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 xml:space="preserve">DRÚK, S.: Škoda. Rak, 11, 2006, č. 12, s. 43. 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O jazykových a iných trúchlohrách. Romboid 1998, č. 5. In: Mikula, V. a kol.: Slovník slovenských spisovateľov. Bratislava: Kalligram, Ústav slovenskej literatúry SAV, 2005, s. 241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VARGA, J.: Postmodernizmus a Dušan Mitana. Bratislava: Metodicko-pedagogické centrum, 2003, s. 65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Osobnosti a osobitosti slovenskej prózy 80-tych a začiatku 90-tych rokov. /Kritický rozbor diela D. Mitanu Hľadanie strateného autora/. Prešov: Metodické centrum, 1993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GBÚR, J.: K problematike historiografickej reflexie slovenskej literatúry. In: Významové a výrazové premeny v umení 20. storočia. Materiály z medzinárodnej vedeckej konferencie, ktorá sa uskutočnila v dňoch 8. – 9. 9. 2005 na Filozofickej fakulte Prešovskej univerzity. Prešov: FF PU, 2005, s. 413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Personálna téma v prozaickom texte. Prešov: Náuka, 2001. 108 s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KÁŠA, P.: Hľadajúca (sa) postava vo víre premien. (Poznámky k prózam Jána Johanidesa, Petra Jaroša a Pavla Vilikovského vydaných po roku 1989). In: Významové a výrazové premeny v umení 20. storočia. Materiály z medzinárodnej vedeckej konferencie, ktorá sa uskutočnila v dňoch 8. – 9. 9. 2005 na Filozofickej fakulte Prešovskej univerzity. Prešov: FF PU, 2005, s. 467, 468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Posledný? Kultúrny život, 2, č. 26, 27. 6. 2001, s. 8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HARPÁŇ, M.: Teória literatúry. Bratislava: Tigra, 2004, s. 266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Personálna téma v prozaickom texte. Prešov: Náuka, 2001. 108 s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vg (GÁLIS, V.): Baláž Anton. In: Slovník slovenských spisovateľov. Bratislava: Kalligram, Ústav slovenskej literatúry SAV, 2005, s. 61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b w:val="false"/>
          <w:sz w:val="20"/>
        </w:rPr>
        <w:t>(SOUČKOVÁ, M.: Náhradná literatúra. Romboid, 1996, č. 8 – 10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vg (GÁLIS, V.): Bodnárová Jana. In: Slovník slovenských spisovateľov. Bratislava: Kalligram, Ústav slovenskej literatúry SAV, 2005, s. 97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b w:val="false"/>
          <w:sz w:val="20"/>
        </w:rPr>
        <w:t>(SOUČKOVÁ, M.: Príbehy novej senzibility. Aspekt, 1996, č. 2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bš (ŠIMONOVÁ, B.): Ferko Vladimír. In: Slovník slovenských spisovateľov. Bratislava: Kalligram, Ústav slovenskej literatúry, SAV 2005, s. 154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Návrat k pravdivosti. Romboid, 1996, č. 3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vg (GÁLIS, V.): Chrobáková-Repar Stanislava. In: Slovník slovenských spisovateľov. Bratislava: Kalligram, Ústav slovenskej literatúry SAV, 2005, s. 241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b w:val="false"/>
          <w:sz w:val="20"/>
        </w:rPr>
        <w:t>(SOUČKOVÁ, M.: O jazykových a iných trúchlohrách. Romboid, 1998, č. 5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Mikula, V. a kol. (red): Müller Róbert. In: Slovník slovenských spisovateľov. Bratislava: Kalligram, Ústav slovenskej literatúry SAV, 2005, s. 403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Tri svety Róberta Müllera. Knižná revue, 10, č. 16 – 17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lč (ČÚZY, L.): Pankovčín Václav. In: Slovník slovenských spisovateľov. Bratislava: Kalligram, Ústav slovenskej literatúry, SAV 2005, s. 428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b w:val="false"/>
          <w:sz w:val="20"/>
        </w:rPr>
        <w:t>(Kontexty tvorby Václava Pankovčína. Ed.: M. Součková. Prešov, 2001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lm (MACHALA, L.): Zimková Milka. In: Slovník slovenských spisovateľov. Bratislava: Kalligram, Ústav slovenskej literatúry SAV, 2005, s. 629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Iba odvaha nestačí. Romboid,1995, č. 8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VLNKA, J.: K poetologickým a axiologickým aspektom slovenskej literatúry po roku 1989. Knižná revue, 17, č. 5, 28. 2. 2007, s. 10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 poetologickým a axiologickým aspektom slovenskej literatúry po roku 1989. Prešov: Filozofická fakulta Prešovskej univerzity, 2006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RÉDEY, Z.: Súčasná slovenská próza v kontexte civilizačno-kultúrnych premien. Nitra: UKF, 2007, s. 105 – 106, 174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Dôverný výkričník určený človeku. Romboid, 40, 2005, č. 8, s. 22 – 26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RÉDEY, Z.: Súčasná slovenská próza v kontexte civilizačno-kultúrnych premien. Nitra: UKF, 2007, s. 97, 174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Rôzne podoby zla a sexuality. Romboid, 36, 2001, č. 5 – 6, s. 119 – 120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RÉDEY, Z.: Súčasná slovenská próza v kontexte civilizačno-kultúrnych premien. Nitra: UKF, 2007, s. 21, 174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Bakoš Oliver. In: Slovník slovenských spisovateľov. Bratislava: Kalligram, 2005, s. 60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ERUSOVÁ, Z.: Součková, Marta (ed.): K poetologickým a axiologickým aspektom slovenskej literatúry po roku 1989. Prešov: Filozofická fakulta Prešovskej univerzity, 2006. 372 s. Slovenská literatúra, 54, 2007, č. 1, s. 77 – 78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 poetologickým a axiologickým aspektom slovenskej literatúry po roku 1989. Prešov: Filozofická fakulta Prešovskej univerzity, 2006. 372 s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DZIAK, V.: Teória umeleckého diela. Žemberová, Viera (ved. redaktorka): Acta Facultatis Philosophicae Universitatis Prešoviensis. Literárnovedný zborník 19. Prešov: Filozofická fakulta Prešovskej univerzity, 2006. In: Slovo o slove. Zborník Katedry komunikačnej a literárnej výchovy Pedagogickej fakulty Prešovskej univerzity. Ročník 13. Prešov. Pedagogická fakulta Prešovskej univerzity, 2007, s. 307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sz w:val="20"/>
          <w:szCs w:val="20"/>
        </w:rPr>
        <w:t>(SOUČKOVÁ, M.: K detabuizácii v tvorbe Petra Pišťanka. In: Teória umeleckého diela. Acta Facultatis Philosophicae Universitatis Prešoviensis. Literárnovedný zborník 19. Prešov: Filozofická fakulta Prešovskej univerzity, 2006, s. 75 – 90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BARBORÍK, V.: Prozaik Gejza Vámoš. Bratislava: Slovak Academic Press, 2006, s. 41, 51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sz w:val="20"/>
          <w:szCs w:val="20"/>
        </w:rPr>
        <w:t>(SOUČKOVÁ, M.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K expresionistickým prvkom v prozaickej tvorbe Gejzu Vámoša. In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Gejza Vámoš – burič? Bratislava: Slovenské národné múzeum – Múzeum židovskej kultúry, 1997, s. 25 – 31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ČÚZY, L.: Dušan Mitana. In: Portréty slovenských spisovateľov 4. Zostavovateľ: J. Zambor. Bratislava: Univerzita Komenského Bratislava, 2007, s. 136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sz w:val="20"/>
          <w:szCs w:val="20"/>
        </w:rPr>
        <w:t>(SOUČKOVÁ, M.: Osobnosti a osobitosti slovenskej prózy 80. a začiatku 90. rokov. Bratislava: MCMB, 1995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ČÚZY, L.: Pavel Hrúz. In: Portréty slovenských spisovateľov 4. Zostavovateľ: J. Zambor. Bratislava: Univerzita Komenského Bratislava, 2007, s. 88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nižnosť kontra ľudovosť. Romboid, 1994, č. 9, s. 66 – 67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ITKA, M.: O pohyblivom smútku a skrytej radosti (K typológii subjektu v prozaických textoch Edmunda Hlatkého a Ballu). Rak, 12, 2008, č. 5, s. 25, č. 6, s. 46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 poetike prózy Edmunda Hlatkého v kontexte súčasnej slovenskej literatúry alebo k presile smútku. In: K poetologickým a axiologickým aspektom slovenskej literatúry po roku 1989. Acta Facultatis Philosophicae Universitatis Prešoviensis. Zborník literárnovedný 18. Ed. M. Součková. Prešov: Filozofická fakulta Prešovskej univerzity, 2006, s. 85 – 102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KOVÁČIK, Ľ.: O literatúre a literárnom diele. Teória umeleckého diela 2. Ed. V. Žemberová. Prešov: Filozofická fakulta Prešovskej univerzity, 2007. Literárny dvojtýždenník, 21, č. 19 – 20, 21. 5. 2008, s. 12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sz w:val="20"/>
          <w:szCs w:val="20"/>
        </w:rPr>
        <w:t>(SOUČKOVÁ, M.: K poetike prózy Moniky Kompaníkovej. In: Teória umeleckého diela 2. Acta Facultatis Philosophicae Universitatis Prešoviensis. Literárnovedný zborník 22. Ed. V. Žemberová. Prešov: Filozofická fakulta Prešovskej univerzity, 2007, s. 99 – 112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VLNKA, J.: Zorné polia a pohyblivé hranice. Slovenská literárna veda 2007. Knižná revue, 18, č. 14 – 15, 2. 7. 2008, s. 28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 prozaickej tvorbe Ballu, Máriusa Kopcsaya a Petra Bilého. In: Literárnokritická reflexia slovenskej literatúry 2006. Ed. Ľ. Somolayová. Bratislava: Ars Poetica, Ústav slovenskej literatúry SAV, 2007, s. 25 – 44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ŠVEDA, J.: Outsiderstvo v próze Ladislava Ťažkého Útek z Neresnice. In: Podoby outsiderstva v umeleckej literatúre. Zborník z medzinárodnej literárnovednej konferencie usporiadanej Katedrou slovenského jazyka a literárnej vedy Fakulty humanitných vied Univerzity Mateja Bela v Banskej Bystrici v spolupráci s Ústavem bohemistiky a knihovnictví Filozoficko-přídovědecké fakulty Slezské univerzity v Opavě 10. – 11. 10. 2007. Ed. Z. Bariaková, M. Kubealaková. Banská Bystrica: Fakulta humanitných vied Univerzity Mateja Bela v Banskej Bystrici, 2008, s. 157. Dostupné na: http://www.fhv.umb.sk/app/index.php?ID=2170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Holá skutočnosť. Literárny týždenník, 6, 1993, č. 15, s. 5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IŠTVÁNFYOVÁ, Z.: „Prípad gazda“ (Smrť ako hodnota v neskorších prózach Rudolfa Slobodu). In: K poetologickým a axiologickým aspektom slovenskej literatúry po roku 1989 II. Zborník materiálov z vedeckého seminára konaného 22. – 23. 5. 2006 v Prešove. Prešov. Acta Facultatis Philosophicae Universitatis Prešoviensis. Literárnovedný zborník 25. Ed. M. Součková. Prešov: Filozofická fakulta Prešovskej univerzity, 2007, s. 202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/>
      </w:pPr>
      <w:r>
        <w:rPr/>
        <w:t>(</w:t>
      </w:r>
      <w:r>
        <w:rPr>
          <w:sz w:val="20"/>
          <w:szCs w:val="20"/>
        </w:rPr>
        <w:t>SOUČKOVÁ, M.: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K problematike modelovania postáv v prozaických textoch Rudolfa Slobodu. In: </w:t>
      </w:r>
      <w:r>
        <w:rPr>
          <w:iCs/>
          <w:sz w:val="20"/>
          <w:szCs w:val="20"/>
        </w:rPr>
        <w:t xml:space="preserve">Personálna téma v prozaickom texte. </w:t>
      </w:r>
      <w:r>
        <w:rPr>
          <w:sz w:val="20"/>
          <w:szCs w:val="20"/>
        </w:rPr>
        <w:t>Prešov: Náuka, 2001. 108 s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ŠRANK, J.: Pseudonym v postmodernej literárnej situácii (Prvý kontakt). In: K poetologickým a axiologickým aspektom slovenskej literatúry po roku 1989 II. Zborník materiálov z vedeckého seminára konaného 22. – 23. 5. 2006 v Prešove. Prešov. Acta Facultatis Philosophicae Universitatis Prešoviensis. Literárnovedný zborník 25. Ed. M. Součková. Prešov: Filozofická fakulta Prešovskej univerzity, 2007, s. 44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Feminizmus a próza Jany Juráňovej. Romboid, 41, 2006, č. 2, s. 24 – 33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MITKA, M.: O pohyblivom smútku a skrytej radosti (K poetike prozaických textov Edmunda Hlatkého a Ballu). In: K poetologickým a axiologickým aspektom slovenskej literatúry po roku 1989 II. Zborník materiálov z vedeckého seminára konaného 22. – 23. 5. 2006 v Prešove. Acta Facultatis Philosophicae Universitatis Prešoviensis. Literárnovedný zborník 25. Ed. Marta Součková. Prešov: Filozofická fakulta Prešovskej univerzity, 2007, s. 249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sz w:val="20"/>
          <w:szCs w:val="20"/>
        </w:rPr>
        <w:t>(SOUČKOVÁ, M.: K poetike prózy Edmunda Hlatkého v kontexte súčasnej slovenskej literatúry alebo k presile smútku. In: K poetologickým a axiologickým aspektom slovenskej literatúry po roku 1989. Acta Facultatis Philosophicae Universitatis Prešoviensis. Zborník literárnovedný 18. Ed. M. Součková. Prešov: Filozofická fakulta Prešovskej univerzity, 2006, s. 85 – 102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LIASHUK, V.: Poznámky k lingvistickej axiológii textu. In: K poetologickým a axiologickým aspektom slovenskej literatúry po roku 1989 II. Zborník materiálov z vedeckého seminára konaného 22. – 23. 5. 2006 v Prešove. Acta Facultatis Philosophicae Universitatis Prešoviensis. Literárnovedný zborník 25. Ed. M. Součková. Prešov: Filozofická fakulta Prešovskej univerzity, 2007, s. 323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sz w:val="20"/>
          <w:szCs w:val="20"/>
        </w:rPr>
        <w:t>(SOUČKOVÁ, M.: Ku komunikatívnosti prozaického textu slovenskej literatúry 90. rokov. In: K poetologickým a axiologickým aspektom slovenskej literatúry 90. rokov 20. storočia. Zborník materiálov z vedeckého seminára s medzinárodnou účasťou, konaného v dňoch 22. – 23. 5. 2002 v Prešove, KSJL FF PU. Ed.: J. Sabol, M. Součková. Prešov: Náuka, 2004, s. 22 – 3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ČÚZY, L.: Slovenská literatúra po roku 1989. Bratislava: Literárne informačné centrum, 2007, s. 161.</w:t>
      </w:r>
    </w:p>
    <w:p>
      <w:pPr>
        <w:pStyle w:val="TextBody"/>
        <w:tabs>
          <w:tab w:val="clear" w:pos="708"/>
          <w:tab w:val="left" w:pos="-3119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Od jedného k dvom (K modelovaniu personálnej témy v prozaických textoch Václava Pankovčína). Romboid, 40, 2005, č. 10, s. 96 – 109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ČÚZY, L.: Slovenská literatúra po roku 1989. Bratislava: Literárne informačné centrum, 2007, s. 135 – 136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Feminizmus a próza Jany Juráňovej. Romboid, 41, 2006, č. 2, s. 24 – 33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PAR, S.: Ohnisko reči alebo mlčanlivá hĺbka horizontu. Bratislava: Kaligram, 2007, s. 356, 389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to nevládze, nech nečíta. Romboid, 33, 1998, č. 8, s. 61 – 63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JURIČKOVÁ, V.: Próza Priašivčyny 60. rokov v slovenskom literárnom prostredí. In: Slovensko-ukrajinské vzťahy v oblasti histórie, kultúry, jazyka a literatúry. Vedecký zborník Múzea ukrajinskej kultúry vo Svidníku. Materiály medzinárodnej vedeckej konferencie Svidník, 23. – 24. 6. 2006. Ed. M. Sopoliga. Svidník: Múzeum ukrajinskej kultúry, 2007, s. 374, 376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sz w:val="20"/>
          <w:szCs w:val="20"/>
        </w:rPr>
        <w:t>SOUČKOVÁ, M.:</w:t>
      </w:r>
      <w:r>
        <w:rPr>
          <w:bCs/>
          <w:iCs/>
          <w:sz w:val="20"/>
          <w:szCs w:val="20"/>
        </w:rPr>
        <w:t xml:space="preserve"> Personálna téma v prozaickom texte. </w:t>
      </w:r>
      <w:r>
        <w:rPr>
          <w:bCs/>
          <w:sz w:val="20"/>
          <w:szCs w:val="20"/>
        </w:rPr>
        <w:t>Prešov: Náuka, 2001. 108 s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IŠTVÁNFYOVÁ, Z.: Postava ako literárnovedná kategória v próze Rudolfa Slobodu a jej migrácia. In: Studia Slovaca. Banská Bystrica: Pedagogická fakulta UMB, 2006, s. 77, 78, 82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sz w:val="20"/>
          <w:szCs w:val="20"/>
        </w:rPr>
        <w:t>SOUČKOVÁ, M.: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K problematike modelovania postáv v prozaických textoch Rudolfa Slobodu. In: </w:t>
      </w:r>
      <w:r>
        <w:rPr>
          <w:bCs/>
          <w:iCs/>
          <w:sz w:val="20"/>
          <w:szCs w:val="20"/>
        </w:rPr>
        <w:t xml:space="preserve">Personálna téma v prozaickom texte. </w:t>
      </w:r>
      <w:r>
        <w:rPr>
          <w:bCs/>
          <w:sz w:val="20"/>
          <w:szCs w:val="20"/>
        </w:rPr>
        <w:t>Prešov: Náuka, 2001. 108 s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IŠTVÁNFYOVÁ, Z.: Mravné vedomie v Jarošových možných svetoch (Lásky hmat, Psy sa ženia a Milodar slučka). In: Mladá veda 2007 (Zborník vedeckých štúdií doktorandov Fakulty humanitných vied Univerzity Mateja Bela v Banskej Bystrici). Red. K. Krnová. Banská Bystrica: Fakulta humanitných vied Univerzity Mateja Bela, 2007, s. 95, 99.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ind w:left="709" w:hanging="0"/>
        <w:jc w:val="both"/>
        <w:rPr/>
      </w:pPr>
      <w:r>
        <w:rPr>
          <w:bCs/>
          <w:sz w:val="20"/>
          <w:szCs w:val="20"/>
        </w:rPr>
        <w:t xml:space="preserve">(SOUČKOVÁ, M.: </w:t>
      </w:r>
      <w:r>
        <w:rPr>
          <w:sz w:val="20"/>
          <w:szCs w:val="20"/>
        </w:rPr>
        <w:t>Postmoderna alebo gý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č</w:t>
      </w:r>
      <w:r>
        <w:rPr>
          <w:sz w:val="20"/>
          <w:szCs w:val="20"/>
        </w:rPr>
        <w:t xml:space="preserve">? </w:t>
      </w:r>
      <w:r>
        <w:rPr>
          <w:iCs/>
          <w:sz w:val="20"/>
          <w:szCs w:val="20"/>
        </w:rPr>
        <w:t>Literárny týždenník</w:t>
      </w:r>
      <w:r>
        <w:rPr>
          <w:sz w:val="20"/>
          <w:szCs w:val="20"/>
        </w:rPr>
        <w:t xml:space="preserve">, 5, 1992,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č</w:t>
      </w:r>
      <w:r>
        <w:rPr>
          <w:sz w:val="20"/>
          <w:szCs w:val="20"/>
        </w:rPr>
        <w:t>. 33, s. 4.).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JANČOVIČ, I.: Poetika kompozície v Hrúzovej knihe Pereat. Slovenská literatúra, 56, 2009, č. 4, s. 272, 287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Postmoderná koncepcia človeka: Na materiáli prozaických textov Pavla Hrúza. Romboid, 34, 1999, č. 8, s. 6 – 15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MITKA, M.: Čriepky enigmatického jazyka. Priblíženie k Ultima Thule (K poetike próz Jáchyma Topola, Edmunda Hlatkého, Olgy Tokarczukovej a Andrzeja Stasiuka). Rak, 14, 2009, č. 7, s. 40, 41, 44, 48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 poetike ženských autoriek v slovenskej a poľskej próze po roku 1989. In: Slovensko – slovanské jazykové, literárne a kultúrne vzťahy. Prešov: Acta Facultatis Philosophicae Universitatis Prešoviensis, 2007, s. 470 – 480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ÉDEY, Z.: K niektorým výrazovým tendenciám slovenskej ponovembrovej prózy. In: K poetologickým a axiologickým aspektom slovenskej literatúry po roku 1989 III. Prešov: FF PU v Prešove, 2009, s. 22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Rôzne podoby zla a sexuality. Romboid, 36, 2001, č. 5 – 6, s. 119 – 120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PÁCALOVÁ, J.: K prózam Svetlany Žuchovej. In: K poetologickým a axiologickým aspektom slovenskej literatúry po roku 1989 III. Ed. M. Součková. Prešov: FF PU v Prešove, 2009, s. 89, 95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„Teplé mlieko s lyžičkou medu.“ Knižná revue, 17, 2007, č. 7, s. 5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NDRIČÍKOVÁ, M.: Obrazy smrti v tvorbe Mareka Vadasa. In: K poetologickým a axiologickým aspektom slovenskej literatúry po roku 1989 III. Prešov: FF PU v Prešove, 2009, s. 196, 201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Nganga. Knižná revue, 17, 2007, č. 4, s. 5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AKÚSOVÁ, G.: Autor so zmyslom pre detail. Žurnál, 3, č. 20, 14. 5. 2009, s. 48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Jozef Cíger Hronský: Prózy. Bratislava: Kalligram, 2008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VLNKA, J.: V priestore ustavičného diania. Slovenská literárna veda 2008. Knižná revue, 19, č. 14. – 15, 8. 7. 2009, s. 27.</w:t>
      </w:r>
    </w:p>
    <w:p>
      <w:pPr>
        <w:pStyle w:val="Normal"/>
        <w:tabs>
          <w:tab w:val="clear" w:pos="708"/>
          <w:tab w:val="left" w:pos="-3119" w:leader="none"/>
        </w:tabs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(SOUČKOVÁ, M. (ed.): K poetologickým a axiologickým aspektom slovenskej literatúry po roku 1989 III. Prešov: FF PU, 2009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KYSEĽOVÁ, M.: Načieranie do interpretačných sond. In: Romboid, 44, 2009, č. 7, s. 86 – 89.</w:t>
      </w:r>
    </w:p>
    <w:p>
      <w:pPr>
        <w:pStyle w:val="Normal"/>
        <w:tabs>
          <w:tab w:val="clear" w:pos="708"/>
          <w:tab w:val="left" w:pos="-3119" w:leader="none"/>
        </w:tabs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SOUČKOVÁ, M. (ed.): K poetologickým a axiologickým aspektom slovenskej literatúry po roku 1989 III. Prešov: FF PU, 2009.) 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HALVONÍK, A.: Literárne procesy v 90. rokoch a súčasný literárny život na Slovensku. Literárna história a kritika. In: Dejiny slovenskej literatúry II. Bratislava – Martin: Literárne informačné centrum – Matica slovenská, 2009, s. 688.</w:t>
      </w:r>
    </w:p>
    <w:p>
      <w:pPr>
        <w:pStyle w:val="Normal"/>
        <w:tabs>
          <w:tab w:val="clear" w:pos="708"/>
          <w:tab w:val="left" w:pos="-3119" w:leader="none"/>
        </w:tabs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(SOUČKOVÁ, M. (ed.): K poetologickým a axiologickým aspektom slovenskej literatúry po roku 1989 I., II. Prešov: FF PU, 2005, 2007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HALVONÍK, A.: Literárne procesy v 90. rokoch a súčasný literárny život na Slovensku. Literárna história a kritika. In: Dejiny slovenskej literatúry II. Bratislava – Martin: Literárne informačné centrum – Matica slovenská, 2009, s. 591, 715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SOUČKOVÁ, M.: Od jedného k dvom (K modelovaniu personálnej témy v prozaických textoch Václava Pankovčína). Romboid, 2005, č. 10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MACHALA, L.: Srovnání českého a slovenského polistopadového literárního vývoje. Slovenská literatúra, 57, 2010, č. 1, s. 77, 83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SOUČKOVÁ, M.: Ku komunikatívnosti prozaického textu slovenskej literatúry 90. rokov. In: K poetologickým </w:t>
      </w:r>
      <w:r>
        <w:rPr>
          <w:sz w:val="20"/>
        </w:rPr>
        <w:t>a axiologickým aspektom slovenskej literatúry 90. rokov 20. storočia. Zborník materiálov z vedeckého seminára s medzinárodnou účasťou, konaného v dňoch 22. – 23. 5. 2002 v Prešove. Prešov: Náuka, 2004, s. 22 – 3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ACHALA, L.: Srovnání českého a slovenského polistopadového literárního vývoje. Slovenská literatúra, 57, 2010, č. 1, ss. 77, 83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 rôznym podobám a /z/javom slovenskej prózy po roku 1989. In: K poetologickým a axiologickým aspektom slovenskej literatúry po roku 1989 III. Ed. M. Součková. Prešov: FF PU, 2009, s. 24 – 4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HOSTOVÁ, I: Marta Součková (ed.): Medzi umením a vedou (pri príležitosti životného jubilea Stanislava Rakúsa). Knižná revue, 20, č. 12, 9. 6. 2010, s. 11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SOUČKOVÁ, M.: /ed./: Medzi umením a vedou (pri príležitosti životného jubilea Stanislava Rakúsa). Prešov: FF PU, 2010. 305 s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DLÁKOVÁ, A.: Prostriedky výtvarného umenia vo voľnočasovom vzdelávaní a metodika vybraných výtvarných postupov. Prešov: PF PU v Prešove, 2010, s. 39, 103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SOUČKOVÁ, M.: Personálna téma v prozaickom texte. Prešov: Náuka, 2001. 108 s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ŠRANK, J.: Pseudonym a mystifikácia v súčasnej slovenskej poézii. In: Nesamozrejmá poézia. Bratislava: Literárne informačné centrum, 2009, s. 167, 235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sz w:val="20"/>
          <w:szCs w:val="20"/>
        </w:rPr>
        <w:t>(SOUČKOVÁ, M.: Feminizmus a próza Jany Juráňovej. Romboid, 41, 2006, č. 2, s. 24 – 33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KVANTÍKOVÁ, E.: ... alebo podoby súčasnej literatúry. Rak, 15, 2010, č. 3, s. 46 – 47.</w:t>
      </w:r>
    </w:p>
    <w:p>
      <w:pPr>
        <w:pStyle w:val="Normal"/>
        <w:tabs>
          <w:tab w:val="clear" w:pos="708"/>
          <w:tab w:val="left" w:pos="-3119" w:leader="none"/>
        </w:tabs>
        <w:spacing w:before="0" w:after="0"/>
        <w:ind w:left="709" w:hanging="0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SOUČKOVÁ, M. /ed./: K poetologickým a axiologickým aspektom slovenskej literatúry po roku 1989 III. Prešov: FF PU, 2009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ŠAFRAN, R.: Jozef Cíger Hronský – prózy (zost. M. Součková). Na pulze, 3, 2010 (október), č. 3, s. 30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SOUČKOVÁ, M. /ed./: Jozef Cíger Hronský: Prózy</w:t>
      </w:r>
      <w:r>
        <w:rPr>
          <w:iCs/>
          <w:sz w:val="20"/>
          <w:szCs w:val="20"/>
        </w:rPr>
        <w:t xml:space="preserve">. </w:t>
      </w:r>
      <w:r>
        <w:rPr>
          <w:sz w:val="20"/>
          <w:szCs w:val="20"/>
        </w:rPr>
        <w:t>Bratislava: Kalligram, 2008. 646 s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MACURÁK, M.: Prózy Daniela Pastirčáka v kontexte súčasnej slovenskej literatúry. Dostupné na </w:t>
      </w:r>
      <w:hyperlink r:id="rId6">
        <w:r>
          <w:rPr>
            <w:rStyle w:val="InternetLink"/>
            <w:b w:val="false"/>
            <w:sz w:val="20"/>
          </w:rPr>
          <w:t>www.pulib.sk/elpub2/FF/Slancova2/pdf_doc/macurak.pdf</w:t>
        </w:r>
      </w:hyperlink>
      <w:r>
        <w:rPr>
          <w:b w:val="false"/>
          <w:iCs/>
          <w:sz w:val="20"/>
        </w:rPr>
        <w:t>, s. 435, 436.</w:t>
      </w:r>
    </w:p>
    <w:p>
      <w:pPr>
        <w:pStyle w:val="TextBody"/>
        <w:ind w:left="426" w:firstLine="282"/>
        <w:jc w:val="both"/>
        <w:rPr>
          <w:b w:val="false"/>
          <w:b w:val="false"/>
          <w:sz w:val="20"/>
        </w:rPr>
      </w:pPr>
      <w:r>
        <w:rPr>
          <w:rStyle w:val="CitciaHTML"/>
          <w:b/>
          <w:i w:val="false"/>
          <w:sz w:val="20"/>
        </w:rPr>
        <w:t>(</w:t>
      </w:r>
      <w:r>
        <w:rPr>
          <w:b w:val="false"/>
          <w:bCs w:val="false"/>
          <w:sz w:val="20"/>
        </w:rPr>
        <w:t>SOUČKOVÁ, M.:</w:t>
      </w:r>
      <w:r>
        <w:rPr>
          <w:b w:val="false"/>
          <w:bCs w:val="false"/>
          <w:iCs/>
          <w:sz w:val="20"/>
        </w:rPr>
        <w:t xml:space="preserve"> Personálna téma v prozaickom texte. </w:t>
      </w:r>
      <w:r>
        <w:rPr>
          <w:b w:val="false"/>
          <w:bCs w:val="false"/>
          <w:sz w:val="20"/>
        </w:rPr>
        <w:t>Prešov: Náuka, 2001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iCs/>
          <w:sz w:val="20"/>
        </w:rPr>
        <w:t>SZABO, P.: Funkčnosť postmoderných literárnych postupov (variácie personálnej témy v románe Rudolfa Slobodu Jeseň). In: National Literatures in the Globalised World. Ed. A. Pokrivčák, S. Hevešiová, L. Horňáková. Nitra: FF UKF, 2008, s. 242, 246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rStyle w:val="CitciaHTML"/>
          <w:i w:val="false"/>
          <w:i w:val="false"/>
          <w:iCs w:val="false"/>
          <w:sz w:val="20"/>
          <w:szCs w:val="20"/>
        </w:rPr>
      </w:pPr>
      <w:r>
        <w:rPr>
          <w:rStyle w:val="CitciaHTML"/>
          <w:i w:val="false"/>
          <w:sz w:val="20"/>
          <w:szCs w:val="20"/>
        </w:rPr>
        <w:t xml:space="preserve"> </w:t>
      </w:r>
      <w:r>
        <w:rPr>
          <w:rStyle w:val="CitciaHTML"/>
          <w:i w:val="false"/>
          <w:sz w:val="20"/>
          <w:szCs w:val="20"/>
        </w:rPr>
        <w:t>(</w:t>
      </w:r>
      <w:r>
        <w:rPr>
          <w:bCs/>
          <w:sz w:val="20"/>
          <w:szCs w:val="20"/>
        </w:rPr>
        <w:t>SOUČKOVÁ, M.:</w:t>
      </w:r>
      <w:r>
        <w:rPr>
          <w:bCs/>
          <w:iCs/>
          <w:sz w:val="20"/>
          <w:szCs w:val="20"/>
        </w:rPr>
        <w:t xml:space="preserve"> Personálna téma v prozaickom texte. </w:t>
      </w:r>
      <w:r>
        <w:rPr>
          <w:bCs/>
          <w:sz w:val="20"/>
          <w:szCs w:val="20"/>
        </w:rPr>
        <w:t>Prešov: Náuka, 2001, s. 88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MITKA, M.: K poetike metodologických poviedok Dušana Mitanu a Rudolfa Slobodu. Zborník katedry komunikačnej a literárnej výchovy, PF PU v Prešove. Ed. Ľ. Sičáková, Ľ. Liptáková, B. Hlebová. Slovo o slove, 13, 2007, s. 46, 47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rStyle w:val="CitciaHTML"/>
          <w:i w:val="false"/>
          <w:i w:val="false"/>
          <w:iCs w:val="false"/>
          <w:sz w:val="20"/>
          <w:szCs w:val="20"/>
        </w:rPr>
      </w:pPr>
      <w:r>
        <w:rPr>
          <w:rStyle w:val="CitciaHTML"/>
          <w:i w:val="false"/>
          <w:sz w:val="20"/>
          <w:szCs w:val="20"/>
        </w:rPr>
        <w:t xml:space="preserve"> </w:t>
      </w:r>
      <w:r>
        <w:rPr>
          <w:rStyle w:val="CitciaHTML"/>
          <w:i w:val="false"/>
          <w:sz w:val="20"/>
          <w:szCs w:val="20"/>
        </w:rPr>
        <w:t>(</w:t>
      </w:r>
      <w:r>
        <w:rPr>
          <w:bCs/>
          <w:sz w:val="20"/>
          <w:szCs w:val="20"/>
        </w:rPr>
        <w:t>SOUČKOVÁ, M.:</w:t>
      </w:r>
      <w:r>
        <w:rPr>
          <w:bCs/>
          <w:iCs/>
          <w:sz w:val="20"/>
          <w:szCs w:val="20"/>
        </w:rPr>
        <w:t xml:space="preserve"> Personálna téma v prozaickom texte. </w:t>
      </w:r>
      <w:r>
        <w:rPr>
          <w:bCs/>
          <w:sz w:val="20"/>
          <w:szCs w:val="20"/>
        </w:rPr>
        <w:t>Prešov: Náuka, 2001. 108 s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ANISLAVOVÁ, Z. – SEDLÁKOVÁ, A.: Pôvodná kniha pre deti a jej ilustrácie v roku 2006. Zborník katedry komunikačnej a literárnej výchovy, PF PU v Prešove. Ed. Ľ. Sičáková, Ľ. Liptáková, B. Hlebová. Slovo o slove, 13, 2007, s. 20.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ind w:left="709" w:hanging="0"/>
        <w:jc w:val="both"/>
        <w:rPr/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(SOUČKOVÁ, M.: K niektorým problémom estetickej a vývinovej hodnoty prozaického textu. In:      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ind w:left="709" w:hanging="0"/>
        <w:jc w:val="both"/>
        <w:rPr/>
      </w:pPr>
      <w:r>
        <w:rPr>
          <w:sz w:val="20"/>
          <w:szCs w:val="20"/>
          <w:lang w:eastAsia="en-US"/>
        </w:rPr>
        <w:t xml:space="preserve">  </w:t>
      </w:r>
      <w:r>
        <w:rPr>
          <w:sz w:val="20"/>
          <w:szCs w:val="20"/>
          <w:lang w:eastAsia="en-US"/>
        </w:rPr>
        <w:t>Realizácie textu. Levoča: Modrý Peter, 1994, s. 48, s. 44 – 45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TRAŠKO, Ľ.: Bezpečne na dvoch brehoch. Rak, 16, 2011, č. 2, s. 45 – 47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/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SOUČKOVÁ, M. (ed.): Medzi umením a vedou. Prešov. FF PU, 2010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VANOVÁ, M.: Součková, M.: P/r/ózy po roku 1989. Na pulze, 4, 2011, č. 1, s. 30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(SOUČKOVÁ, M.: </w:t>
      </w:r>
      <w:r>
        <w:rPr>
          <w:sz w:val="20"/>
          <w:szCs w:val="20"/>
        </w:rPr>
        <w:t>P/r/ózy po roku 1989. Bratislava: Ars Poetica, 2009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RAKÚSOVÁ, G.: Marta Součková.: P/r/ózy po roku 1989. Knižná revue, 16, č. 8, 13. 4. 2011, s. 3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(SOUČKOVÁ, M.: </w:t>
      </w:r>
      <w:r>
        <w:rPr>
          <w:sz w:val="20"/>
          <w:szCs w:val="20"/>
        </w:rPr>
        <w:t>P/r/ózy po roku 1989. Bratislava: Ars Poetica, 2009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MIHALKOVÁ, G.: Tematizácia vzťahu matky a dcéry v tvorbe slovenských autoriek.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 xml:space="preserve">In:    </w:t>
      </w:r>
    </w:p>
    <w:p>
      <w:pPr>
        <w:pStyle w:val="TextBody"/>
        <w:ind w:left="426" w:hanging="0"/>
        <w:jc w:val="both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K poetologickým a axiologickým aspektom slovenskej literatúry po roku 1989 IV. Acta Facultatis  </w:t>
      </w:r>
    </w:p>
    <w:p>
      <w:pPr>
        <w:pStyle w:val="TextBody"/>
        <w:ind w:left="426" w:hanging="0"/>
        <w:jc w:val="both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hilosophicae Universitatis Prešoviensis. Literárnovedný zborník 34 (AFPh UP 300/382). Ed. M.  </w:t>
      </w:r>
    </w:p>
    <w:p>
      <w:pPr>
        <w:pStyle w:val="TextBody"/>
        <w:ind w:left="426" w:hanging="0"/>
        <w:jc w:val="both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Součková. Prešov: FF PU v Prešove, 2011, s. 131, 13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SOUČKOVÁ, M.: K poetike prózy Moniky Kompaníkovej. In: Teória umeleckého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diela 2. Acta Facultatis Philosophicae Universitatis Prešoviensis. Literárnovedný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zborník 22. Ed. V. Žemberová. Prešov: Filozofická fakulta Prešovskej univerzity,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007, s. 99 – 112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MAJEREK, R.: Groteska, parodia i ironia w prozie Olivera Bakoša Katedra paupológie.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In: K poetologickým a axiologickým aspektom slovenskej literatúry po roku 1989 IV. Acta Facultatis Philosophicae Universitatis Prešoviensis. Literárnovedný zborník 34 (AFPh UP 300/382). Ed. M. Součková. Prešov. FF PU v Prešove, 2011, s. 186, 195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SOUČKOVÁ, M.: K rôznym podobám a (z)javom slovenskej prózy po roku 1989. In: K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poetologickým a axiologickým aspektom slovenskej literatúry po roku 1989 III. Zborník z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medzinárodnej vedeckej konferencie konanej na FF PU v Prešove 26. – 27. 5. 2008. Ed. M. Součková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Prešov: FF PU v Prešove, 2009, s. 24 – 41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MITKA, M.: Inšpektor Estrade zo Scotish Yardu (K modelovaniu intertextualiy v prózach Tomáša Horvátha a Ballu).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In: K poetologickým a axiologickým aspektom slovenskej literatúry po roku 1989 IV. Acta Facultatis Philosophicae Universitatis Prešoviensis. Literárnovedný zborník 34 (AFPh UP 300/382). Ed. M. Součková. Prešov. FF PU v Prešove, 2011, s. 206, 212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SOUČKOVÁ, M.: S čepeľou v krku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In: Romboid, 2004, 39, č. 10, s. 22 – 25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KOČIŠOVÁ, D.: K modelovaniu postáv v prozaických textoch Václava Pankovčína.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In: K poetologickým a axiologickým aspektom slovenskej literatúry po roku 1989 IV. Acta Facultatis Philosophicae Universitatis Prešoviensis. Literárnovedný zborník 34 (AFPh UP 300/382). Ed. M. Součková. Prešov. FF PU v Prešove, 2011, s. 232, 233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SOUČKOVÁ, M.: Od jedného k dvom (Rôzne podoby postavy v prozaických textoch Václava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Pankovčína). In: Kontexty tvorby Václava Pankovčína. Zborník materiálov z medzinárodného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vedeckého seminára konaného 24. 5. 2001. Prešov: Náuka 2001, s. 45 – 52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TARANENKOVÁ, I.: K podobám fantastiky v slovenskej próze po roku 1989.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In:  Strach a hrôza. Podoby hororového žánru. Ed.: I. Taranenková, M. Jareš. Bratislava: ÚSL SAV, 2011, s. 139, 149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SOUČKOVÁ, M.: P/r/ózy po roku 1989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Bratislava: Ars  Poetica, 2009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MIHALKOVÁ, G.: Medzi poviedkou a románom.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Prešov: FF PU v Prešove, 2011, s. 100, 120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</w:t>
      </w:r>
      <w:r>
        <w:rPr>
          <w:color w:val="000000"/>
          <w:sz w:val="20"/>
          <w:szCs w:val="20"/>
        </w:rPr>
        <w:t xml:space="preserve">SOUČKOVÁ, M.: Personálna téma v prozaickom texte. Prešov: Náuka, 2001, s. 88 </w:t>
      </w:r>
      <w:r>
        <w:rPr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 96.)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sz w:val="20"/>
        </w:rPr>
        <w:t xml:space="preserve"> </w:t>
      </w:r>
      <w:r>
        <w:rPr>
          <w:b w:val="false"/>
          <w:sz w:val="20"/>
        </w:rPr>
        <w:t>KARPINSKÝ, P. (ed.):  Antológia súčasnej slovenskej prózy päťxpäť.  Bratislava: Literárne informačné centrum, 2011, s. 204 – 205, s. 258.</w:t>
      </w:r>
    </w:p>
    <w:p>
      <w:pPr>
        <w:pStyle w:val="TextBody"/>
        <w:rPr/>
      </w:pPr>
      <w:r>
        <w:rPr>
          <w:b w:val="false"/>
          <w:sz w:val="20"/>
        </w:rPr>
        <w:t xml:space="preserve">                </w:t>
      </w:r>
      <w:r>
        <w:rPr>
          <w:b w:val="false"/>
          <w:sz w:val="20"/>
        </w:rPr>
        <w:t>(</w:t>
      </w:r>
      <w:r>
        <w:rPr>
          <w:b w:val="false"/>
          <w:color w:val="000000"/>
          <w:sz w:val="20"/>
        </w:rPr>
        <w:t xml:space="preserve">SOUČKOVÁ, M.: </w:t>
      </w:r>
      <w:r>
        <w:rPr>
          <w:b w:val="false"/>
          <w:iCs/>
          <w:sz w:val="20"/>
        </w:rPr>
        <w:t xml:space="preserve">Závažná výpoveď. </w:t>
      </w:r>
      <w:r>
        <w:rPr>
          <w:b w:val="false"/>
          <w:sz w:val="20"/>
        </w:rPr>
        <w:t xml:space="preserve">Knižná revue 16 – 17/2008. </w:t>
      </w:r>
      <w:hyperlink r:id="rId7">
        <w:r>
          <w:rPr>
            <w:rStyle w:val="InternetLink"/>
            <w:b/>
            <w:sz w:val="20"/>
          </w:rPr>
          <w:t>http://www.litcentrum.sk/43352</w:t>
        </w:r>
      </w:hyperlink>
      <w:r>
        <w:rPr>
          <w:b w:val="false"/>
          <w:sz w:val="20"/>
        </w:rPr>
        <w:t>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RPINSKÝ, P. (ed.):  Antológia súčasnej slovenskej prózy päťxpäť.  Bratislava: Literárne informačné centrum, 2011, s. 136, s. 258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SOUČKOVÁ, M.: P/r/ózy po roku 1989. Bratislava: Ars  Poetica, 2009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KARPINSKÝ, P. (ed.):  Antológia súčasnej slovenskej prózy päťxpäť.  Bratislava: Literárne informačné centrum, 2011, s. 237, s. 258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SOUČKOVÁ, M.: </w:t>
      </w:r>
      <w:r>
        <w:rPr>
          <w:iCs/>
          <w:sz w:val="20"/>
          <w:szCs w:val="20"/>
        </w:rPr>
        <w:t xml:space="preserve">Nganga. Knižná revue 4/2007. </w:t>
      </w:r>
      <w:hyperlink r:id="rId8">
        <w:r>
          <w:rPr>
            <w:rStyle w:val="InternetLink"/>
            <w:iCs/>
            <w:sz w:val="20"/>
            <w:szCs w:val="20"/>
          </w:rPr>
          <w:t>http://www.litcentrum.sk/36353</w:t>
        </w:r>
      </w:hyperlink>
      <w:r>
        <w:rPr>
          <w:iCs/>
          <w:sz w:val="20"/>
          <w:szCs w:val="20"/>
        </w:rPr>
        <w:t>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RPINSKÝ, P. (ed.):  Antológia súčasnej slovenskej prózy päťxpäť.  Bratislava: Literárne informačné centrum,2011, s. 205 –  206, s. 258.</w:t>
      </w:r>
    </w:p>
    <w:p>
      <w:pPr>
        <w:pStyle w:val="TextBody"/>
        <w:rPr/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(SOUČKOVÁ, M.:  </w:t>
      </w:r>
      <w:r>
        <w:rPr>
          <w:b w:val="false"/>
          <w:iCs/>
          <w:sz w:val="20"/>
        </w:rPr>
        <w:t>Je mi cudzie spájať sa do skupín</w:t>
      </w:r>
      <w:r>
        <w:rPr>
          <w:b w:val="false"/>
          <w:sz w:val="20"/>
        </w:rPr>
        <w:t xml:space="preserve">. SME, 8. 6. 2010, http://     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</w:t>
      </w:r>
      <w:r>
        <w:rPr>
          <w:b w:val="false"/>
          <w:sz w:val="20"/>
        </w:rPr>
        <w:t>kultura.sme.sk/c/5411424/je-mi-cudzie-spájať-sa-do-skupín.html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RPINSKÝ, P. (ed.):  Antológia súčasnej slovenskej prózy päťxpäť.  Bratislava: Literárne informačné centrum, 2011, s. 26 –  27, s. 258.</w:t>
      </w:r>
    </w:p>
    <w:p>
      <w:pPr>
        <w:pStyle w:val="TextBody"/>
        <w:rPr/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(SOUČKOVÁ, M.: </w:t>
      </w:r>
      <w:r>
        <w:rPr>
          <w:b w:val="false"/>
          <w:iCs/>
          <w:sz w:val="20"/>
        </w:rPr>
        <w:t xml:space="preserve">Mať silu uchovať si radosť.( Rozhovor s poetkou, prozaičkou a dramatičkou Janou  </w:t>
      </w:r>
    </w:p>
    <w:p>
      <w:pPr>
        <w:pStyle w:val="TextBody"/>
        <w:rPr/>
      </w:pPr>
      <w:r>
        <w:rPr>
          <w:b w:val="false"/>
          <w:iCs/>
          <w:sz w:val="20"/>
        </w:rPr>
        <w:t xml:space="preserve">                </w:t>
      </w:r>
      <w:r>
        <w:rPr>
          <w:b w:val="false"/>
          <w:iCs/>
          <w:sz w:val="20"/>
        </w:rPr>
        <w:t xml:space="preserve">Bodnárovou). </w:t>
      </w:r>
      <w:r>
        <w:rPr>
          <w:b w:val="false"/>
          <w:sz w:val="20"/>
        </w:rPr>
        <w:t xml:space="preserve">Knižná revue 32008. </w:t>
      </w:r>
      <w:hyperlink r:id="rId9">
        <w:r>
          <w:rPr>
            <w:rStyle w:val="InternetLink"/>
            <w:b/>
            <w:sz w:val="20"/>
          </w:rPr>
          <w:t>http://www.litcentrum.sk/42185</w:t>
        </w:r>
      </w:hyperlink>
      <w:r>
        <w:rPr>
          <w:b w:val="false"/>
          <w:sz w:val="20"/>
        </w:rPr>
        <w:t>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RPINSKÝ, P. (ed.):  Antológia súčasnej slovenskej prózy päťxpäť.  Bratislava: Literárne informačné centrum, 2011, s. 257, s. 258.</w:t>
      </w:r>
    </w:p>
    <w:p>
      <w:pPr>
        <w:pStyle w:val="TextBody"/>
        <w:rPr/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(SOUČKOVÁ, M.: </w:t>
      </w:r>
      <w:r>
        <w:rPr>
          <w:b w:val="false"/>
          <w:iCs/>
          <w:sz w:val="20"/>
        </w:rPr>
        <w:t xml:space="preserve">Tajomstvo dobrej literatúry. </w:t>
      </w:r>
      <w:r>
        <w:rPr>
          <w:b w:val="false"/>
          <w:sz w:val="20"/>
        </w:rPr>
        <w:t xml:space="preserve">SME, 13. 6. 1996,       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</w:t>
      </w:r>
      <w:hyperlink r:id="rId10">
        <w:r>
          <w:rPr>
            <w:rStyle w:val="InternetLink"/>
            <w:b/>
            <w:sz w:val="20"/>
          </w:rPr>
          <w:t>http://www.sme.sk/c/2112484/tajomstvo-dobrej-literatury-recenzia-literatura.html</w:t>
        </w:r>
      </w:hyperlink>
      <w:r>
        <w:rPr>
          <w:b w:val="false"/>
          <w:sz w:val="20"/>
        </w:rPr>
        <w:t>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RPINSKÝ, P. (ed.):  Antológia súčasnej slovenskej prózy päťxpäť.  Bratislava: Literárne informačné centrum, 2011, s. 110 –  111, s. 258.</w:t>
      </w:r>
    </w:p>
    <w:p>
      <w:pPr>
        <w:pStyle w:val="TextBody"/>
        <w:rPr/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(SOUČKOVÁ, M.:  </w:t>
      </w:r>
      <w:r>
        <w:rPr>
          <w:b w:val="false"/>
          <w:iCs/>
          <w:sz w:val="20"/>
        </w:rPr>
        <w:t xml:space="preserve">Tvorba pre deti je úlet do mimosveta. Rozhovor s prozaikom Petrom Karpinským.                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iCs/>
          <w:sz w:val="20"/>
        </w:rPr>
        <w:t xml:space="preserve">                </w:t>
      </w:r>
      <w:r>
        <w:rPr>
          <w:b w:val="false"/>
          <w:sz w:val="20"/>
        </w:rPr>
        <w:t>Knižná revue 18/2007. http://www.litcentrum.sk/38735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ORGÁČ, M.: Marta Součková: P/r/ózy po roku 1989 (Ars Poetica). Rak, 16, 2011, č. 3, s. 51 – 52.</w:t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>(SOUČKOVÁ, M.: P/r/ózy po roku 1989. Bratislava: Ars Poetica, 2009. 418 s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ZENTESIOVÁ, L.: Slovenská literárna veda 2010. Knižná revue, 21, č. 14 – 15, 6. 7. 2011, s. 27.</w:t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>(SOUČKOVÁ, M.: P/r/ózy po roku 1989. Bratislava: Ars Poetica, 2009. 418 s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ZENTESIOVÁ, L.: SOUČKOVÁ, M.: P/ R/ÓZY PO ROKU 1989. Slovenská literatúra, 58, 2011, č. 5, s. 475 – 480.</w:t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>(SOUČKOVÁ, M.: P/r/ózy po roku 1989. Bratislava: Ars Poetica, 2009. 418 s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MENČÍK,  M.:  Hodnoty súčasnej prózy pod drobnohľadom. Iluminácie, literárna príloha Katolíckych novín, 126, 2011, č.  46, s. 13.</w:t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>(SOUČKOVÁ, M.: P/r/ózy po roku 1989. Bratislava: Ars Poetica, 2009. 418 s.)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ENIKOVSKÝ, M.: Rekreatúra</w:t>
      </w:r>
      <w:r>
        <w:rPr>
          <w:sz w:val="20"/>
        </w:rPr>
        <w:t xml:space="preserve"> III.</w:t>
      </w:r>
      <w:r>
        <w:rPr>
          <w:b w:val="false"/>
        </w:rPr>
        <w:t xml:space="preserve"> </w:t>
      </w:r>
      <w:hyperlink r:id="rId11">
        <w:r>
          <w:rPr>
            <w:rStyle w:val="InternetLink"/>
            <w:b/>
            <w:sz w:val="20"/>
          </w:rPr>
          <w:t>http://www.umb.sk/umb/umbbb.nsf/BC9FD23229736B7CC125784C002B845E/$File/2011_3_Spravodajca_UMB</w:t>
        </w:r>
      </w:hyperlink>
      <w:r>
        <w:rPr>
          <w:b w:val="false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SOUČKOVÁ, M.: P/r/ózy po roku 1989. Bratislava: Ars  Poetica, 2009, s. 8.).</w:t>
      </w:r>
    </w:p>
    <w:p>
      <w:pPr>
        <w:pStyle w:val="Normal"/>
        <w:tabs>
          <w:tab w:val="clear" w:pos="708"/>
          <w:tab w:val="left" w:pos="-3119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231F20"/>
          <w:sz w:val="20"/>
          <w:szCs w:val="20"/>
          <w:lang w:eastAsia="en-US"/>
        </w:rPr>
      </w:pPr>
      <w:r>
        <w:rPr>
          <w:b/>
          <w:sz w:val="20"/>
        </w:rPr>
        <w:t>Zahraničné citácie a recenzie</w:t>
      </w:r>
    </w:p>
    <w:p>
      <w:pPr>
        <w:pStyle w:val="TextBody"/>
        <w:numPr>
          <w:ilvl w:val="0"/>
          <w:numId w:val="3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ŠETIČKA, F.: Realizácie textu. Alternativa nova, 3, č. 2, 20. 9. 1996, s. 93 – 94.</w:t>
      </w:r>
    </w:p>
    <w:p>
      <w:pPr>
        <w:pStyle w:val="TextBody"/>
        <w:tabs>
          <w:tab w:val="clear" w:pos="708"/>
          <w:tab w:val="left" w:pos="786" w:leader="none"/>
        </w:tabs>
        <w:ind w:left="78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O slovách a hovorení. In: Realizácie textu 2. Red. S. Rakús. Levoča: Modrý Peter 1995, s. 11 – 17.)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sz w:val="20"/>
        </w:rPr>
        <w:t>R. S. H. (Renata SakoHoess): Jana Bodnárová. In: Kindlers neues literatur lexikon. Band 21, supplement A – K. München: Kindler Verlag GmbH München, 1998, s. 147.</w:t>
      </w:r>
    </w:p>
    <w:p>
      <w:pPr>
        <w:pStyle w:val="TextBody"/>
        <w:ind w:left="709" w:firstLine="11"/>
        <w:jc w:val="both"/>
        <w:rPr>
          <w:sz w:val="20"/>
        </w:rPr>
      </w:pPr>
      <w:r>
        <w:rPr>
          <w:sz w:val="20"/>
        </w:rPr>
        <w:t>(SOUČKOVÁ, M.: Vzostupy a pády 1. Dotyky, 3, 1991, č. 3, s. 34 – 35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 xml:space="preserve">PAVERA, L.: Příspěvek M. Součkové k teorii interpretace. Alternativa plus, 8, 2004, č. 3/4, s. 110 – 111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(SOUČKOVÁ, M.: Personálna téma v prozaickom texte. Prešov: Náuka, 2001, 108 s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>MACHALA, L.: K některým současným aktivitám prešovské literární vědy. In: Aktuální slovakistika. Brněnské texty k slovakistice VII. Red. I. Pospíšil a M. Zelenka. Brno: Ústav slavistiky Filozofické fakulty Masarykovy univerzity, 2004, s. 117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Ku komunikatívnosti prozaického textu slovenskej literatúry 90. rokov. In: K poetologickým a axiologickým aspektom slovenskej literatúry 90. rokov 20. storočia. Red. J. Sabol a M. Součková. Prešov: Náuka, 2004, s. 22 – 31.)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APIK-LITYŃSKA, B.: Tezy o podmiocie, podmiotowości, tożsamości – perpektywa przełomu wieków. In: Literatury słowiańskie po roku 1989. Nowe zjawiska, tendencje, perspektywy. Tom III. Podmiotowość. Pod redakcją Barbary Czapik-Lityńskiej. Warzsawa: ELIPSA, 2005, s. 13. </w:t>
      </w:r>
    </w:p>
    <w:p>
      <w:pPr>
        <w:pStyle w:val="Normal"/>
        <w:ind w:left="7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OUČKOVÁ, M.: Różne formy podmiotu w literaturze słowackiej po 1989 roku. In: Różne formy podmiotu w literaturze słowackiej po roku 1989. Nowe zjawiska, tendencje, perspektywy. Tom III. Podmiotowość. Pod redakcją Barbary Czapik-Lityńskiej. Warzsawa: ELIPSA, 2005, s. 84 – 94.)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ÁŠA, P.: Moralność i tożsamość. Problematyka podmiotu w prozie słowackiej po roku 1989. In: Literatury słowiańskie po roku 1989. Nowe zjawiska, tendencje, perspektywy. Tom III. Podmiotowość. Pod redakcją Barbary Czapik-Lityńskiej. Warzsawa: ELIPSA, 2005, s. 81, 82.</w:t>
      </w:r>
    </w:p>
    <w:p>
      <w:pPr>
        <w:pStyle w:val="Normal"/>
        <w:ind w:left="504" w:firstLine="282"/>
        <w:jc w:val="both"/>
        <w:rPr>
          <w:sz w:val="20"/>
          <w:szCs w:val="20"/>
        </w:rPr>
      </w:pPr>
      <w:r>
        <w:rPr>
          <w:sz w:val="20"/>
          <w:szCs w:val="20"/>
        </w:rPr>
        <w:t>(SOUČKOVÁ, M.: „Posledný?“ Kultúrny život , 26/2, s. 8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>MACHALA, L.: K některým současným aktivitám prešovské literární vědy. In: Aktuální slovakistika. Brňenské texty k slovakistice VII. Brno: Ústav slavistiky Filozofické fakulty Masarykovy univerzity, 2004, s.117.</w:t>
      </w:r>
    </w:p>
    <w:p>
      <w:pPr>
        <w:pStyle w:val="Normal"/>
        <w:ind w:left="7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SOUČKOVÁ, M.: Kontexty tvorby Václava Pankovčína. Ed.: M. Součková. Prešov: Náuka, </w:t>
      </w:r>
    </w:p>
    <w:p>
      <w:pPr>
        <w:pStyle w:val="Normal"/>
        <w:ind w:left="78" w:firstLine="708"/>
        <w:jc w:val="both"/>
        <w:rPr>
          <w:sz w:val="20"/>
          <w:szCs w:val="20"/>
        </w:rPr>
      </w:pPr>
      <w:r>
        <w:rPr>
          <w:sz w:val="20"/>
          <w:szCs w:val="20"/>
        </w:rPr>
        <w:t>2001.)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MIHALKOVÁ, G.: Ženská postava ako centrum rozprávačského projektu v dielach R. Slobodu: Vernosť, Uršuľa a Rubato. In: Žena v české a slovenské literatuře. Opava: Slezská univerzita v Opavě, 2006, s. 162, 164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Personálna téma v prozaickom texte. Prešov: Náuka, 2001.)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YNSENT, Robert B.: Tinkering with the Ferkos: A Kind of Slovakness. In: The Slavonic and East European Review, Vol. 76, No. 2 (Apr., 1998), p. 279. Dostupné na </w:t>
      </w:r>
      <w:hyperlink r:id="rId12">
        <w:r>
          <w:rPr>
            <w:rStyle w:val="InternetLink"/>
            <w:b/>
            <w:sz w:val="20"/>
            <w:szCs w:val="20"/>
          </w:rPr>
          <w:t>http://www.jstor.org/pss/4212624</w:t>
        </w:r>
      </w:hyperlink>
    </w:p>
    <w:p>
      <w:pPr>
        <w:pStyle w:val="Normal"/>
        <w:spacing w:before="0" w:after="0"/>
        <w:ind w:left="78" w:firstLine="708"/>
        <w:contextualSpacing/>
        <w:jc w:val="both"/>
        <w:rPr/>
      </w:pPr>
      <w:r>
        <w:rPr>
          <w:b/>
          <w:sz w:val="20"/>
          <w:szCs w:val="20"/>
        </w:rPr>
        <w:t>(SOUČKOVÁ, M.: Návrat k pravdivosti? Romboid, 31, 1996, č. 3, s. 76 – 77.)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ŠTVÁNFYOVÁ, Z.: Odraz dejín v Slobodovej Krvi. In: </w:t>
      </w:r>
      <w:r>
        <w:rPr>
          <w:iCs/>
          <w:sz w:val="20"/>
          <w:szCs w:val="20"/>
        </w:rPr>
        <w:t xml:space="preserve">Obraz dějin v české a slovenské literatuře, </w:t>
      </w:r>
      <w:r>
        <w:rPr>
          <w:sz w:val="20"/>
          <w:szCs w:val="20"/>
        </w:rPr>
        <w:t>s. 85, 93.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Ed. S. Fedrová. Praha, 2009. [online]. ©2009 </w:t>
      </w:r>
      <w:hyperlink r:id="rId13">
        <w:r>
          <w:rPr>
            <w:rStyle w:val="InternetLink"/>
            <w:sz w:val="20"/>
            <w:szCs w:val="20"/>
          </w:rPr>
          <w:t>http://www.ucl.cas.cz/slk/?expand=/2008/sbornik</w:t>
        </w:r>
      </w:hyperlink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(SOUČKOVÁ, M.: K problematike modelovania postáv v prozaických textoch Rudolfa Slobodu. In: </w:t>
      </w:r>
      <w:r>
        <w:rPr>
          <w:iCs/>
          <w:sz w:val="20"/>
          <w:szCs w:val="20"/>
        </w:rPr>
        <w:t>Personálna téma v prozaickom texte</w:t>
      </w:r>
      <w:r>
        <w:rPr>
          <w:sz w:val="20"/>
          <w:szCs w:val="20"/>
        </w:rPr>
        <w:t>. Prešov: Náuka, 2001.)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BATOS, Ch.: </w:t>
      </w:r>
      <w:r>
        <w:rPr>
          <w:iCs/>
          <w:sz w:val="20"/>
          <w:szCs w:val="20"/>
          <w:lang w:val="en"/>
        </w:rPr>
        <w:t xml:space="preserve">Czechs, Sex, Spies and Torture: Slovak Identity as Translation in Vilikovsky's Ever Green is... </w:t>
      </w:r>
      <w:r>
        <w:rPr>
          <w:sz w:val="20"/>
          <w:szCs w:val="20"/>
          <w:lang w:val="en"/>
        </w:rPr>
        <w:t xml:space="preserve">In: Comparative Literature Studies – Volume 40, Number 2, 2003, pp. 173 – 192. Dostupné na </w:t>
      </w:r>
      <w:hyperlink r:id="rId14">
        <w:r>
          <w:rPr>
            <w:rStyle w:val="InternetLink"/>
            <w:sz w:val="20"/>
            <w:szCs w:val="20"/>
            <w:lang w:val="en"/>
          </w:rPr>
          <w:t>http://muse.jhu.edu/login?uri=/journals/comparative_literature_studies/v040/40.2sabatos.html</w:t>
        </w:r>
      </w:hyperlink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Osobnosti a osobitosti slovenskej prózy 80-tych a začiatku 90-tych rokov. Prešov: Metodické centrum, 1993. 56 s.)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ŠIMAK, M.: Četiri čitaoca Mihala Hvoreckog. In: Polja. Časopis za književnost i teoriju, godina LII /broj 443/, januar – februar 2007. Dostupné na </w:t>
      </w:r>
      <w:hyperlink r:id="rId15">
        <w:r>
          <w:rPr>
            <w:rStyle w:val="InternetLink"/>
            <w:sz w:val="20"/>
            <w:szCs w:val="20"/>
          </w:rPr>
          <w:t>http://polja.eunet.yu/polja443/443-7.htm</w:t>
        </w:r>
      </w:hyperlink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(SOUĆKOVÁ, M.: Na informáciu. Romboid, 41, 2006, č. 1, s. 15.)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JEREK, R.: Bohater naszych czasów? Uwagi o prozie Máriusa Kopcsaya. Pamiętnik Słowiański, 2010, tom LX, zeszyt I, s. 25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K rôznym podobám a /z/javom slovenskej prózy po roku 1989. In: K poetologickým a axiologickým aspektom slovenskej literatúry po roku 1989 III. Ed. M. Součková. Prešov: FF PU, 2009, s. 31.)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JEREK, R.: Bohater naszych czasów? Uwagi o prozie Máriusa Kopcsaya. Pamiętnik Słowiański, 2010, tom LX, zeszyt I, s. 29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 prozaickej tvorbe Ballu, Máriusa Kopcsaya a Petra Bilého. In: Literárnokritická reflexia slovenskej literatúry 2006. Ed. Ľ. Somolayová. Bratislava: Ars Poetica, Ústav slovenskej literatúry SAV, 2007, s. 37.)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UCHOŃ-CHMIEL, B.: Jozef Cíger Hronský, Prózy. Pamiętnik Słowiański, 2010, tom LX, zeszyt I, s. 73 – 76.</w:t>
      </w:r>
    </w:p>
    <w:p>
      <w:pPr>
        <w:pStyle w:val="Normal"/>
        <w:ind w:left="78" w:firstLine="708"/>
        <w:jc w:val="both"/>
        <w:rPr>
          <w:sz w:val="20"/>
          <w:szCs w:val="20"/>
        </w:rPr>
      </w:pPr>
      <w:r>
        <w:rPr>
          <w:sz w:val="20"/>
          <w:szCs w:val="20"/>
        </w:rPr>
        <w:t>(SOUČKOVÁ, M.: Jozef Cíger Hronský: Prózy. Bratislava: Kalligram, 2008. 646 s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 xml:space="preserve">KÁŠA, P.: Bezstarostná normalizácia či riskantná emigrácia? (Dilemy subjektu v románe Pavla Vilikovského Posledný kôň Pompejí). In: Česko-slovenské refexe: 1968 (Jazyk – literatura – kultura). Ed. I. Pospíšil. Brno: </w:t>
      </w:r>
      <w:r>
        <w:rPr>
          <w:rStyle w:val="Publikdef"/>
          <w:sz w:val="20"/>
          <w:szCs w:val="20"/>
        </w:rPr>
        <w:t>Ústav slavistiky Masarykovy univerzity, Tribun EU, 2009, s. 14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rStyle w:val="Publikdef"/>
          <w:sz w:val="20"/>
          <w:szCs w:val="20"/>
        </w:rPr>
        <w:t>(SOUČKOVÁ, M.: Posledný? Kultúrny život, 2, 2001,č. 26, s. 8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 xml:space="preserve">BUCZEK, M.: Słowacki realizm magiczny w polskim przekładzie. In: </w:t>
      </w:r>
      <w:r>
        <w:rPr>
          <w:bCs/>
          <w:sz w:val="20"/>
          <w:szCs w:val="20"/>
        </w:rPr>
        <w:t xml:space="preserve">Przekłady literatur słowiańskich. Tom 1, część 1. Ed. B. Tokarz. Katowice: Wydawnictvo Uniwersytetu </w:t>
      </w:r>
      <w:r>
        <w:rPr>
          <w:sz w:val="20"/>
          <w:szCs w:val="20"/>
        </w:rPr>
        <w:t>Śląskiego, 2009, s. 199, 200, 208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Od jedného k dvom (Rôzne podoby postavy v prozaických textoch Václava Pankovčína). In: Kontexty tvorby Václava Pankovčína. Red. J. Sabol a M. Součková. Prešov: Náuka, 2001, s. 45 – 52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 xml:space="preserve">BUCZEK, M.: Słowacki realizm magiczny w polskim przekładzie. In: </w:t>
      </w:r>
      <w:r>
        <w:rPr>
          <w:bCs/>
          <w:sz w:val="20"/>
          <w:szCs w:val="20"/>
        </w:rPr>
        <w:t xml:space="preserve">Przekłady literatur słowiańskich. Tom 1, część 1. Ed. B. Tokarz. Katowice: Wydawnictvo Uniwersytetu </w:t>
      </w:r>
      <w:r>
        <w:rPr>
          <w:sz w:val="20"/>
          <w:szCs w:val="20"/>
        </w:rPr>
        <w:t>Śląskiego, 2009, s. 199.</w:t>
      </w:r>
    </w:p>
    <w:p>
      <w:pPr>
        <w:pStyle w:val="TextBodyIndent"/>
        <w:ind w:left="786" w:hanging="0"/>
        <w:jc w:val="both"/>
        <w:rPr/>
      </w:pPr>
      <w:r>
        <w:rPr>
          <w:sz w:val="20"/>
        </w:rPr>
        <w:t>(SOUČKOVÁ, M.: Próza o/v priestore. Proza o i w przestrzení. In: Tradycja i historia regionów we wspólczesnej literaturze polskiej i slowackiej. Ed. T. Leśniak. Krosno: Krośnieńska Biblioteka Publiczna w Krośnie, 2005, s. 63 – 89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>GBÚR, J.: Modelovanie personálnej témy v Kubániho epickej básni Radziwiłłowna, kráľovná poľská. In: Z warsztatu współczesnego słowacysty. Ed. H. Mieczkowska, A. Hudymač, Z. Babik. Kraków: Wydawnictwo Uniwersytetu Jagiellońskiego, 2010, s. 217, 219.</w:t>
      </w:r>
    </w:p>
    <w:p>
      <w:pPr>
        <w:pStyle w:val="Normal"/>
        <w:ind w:left="78" w:firstLine="708"/>
        <w:jc w:val="both"/>
        <w:rPr>
          <w:sz w:val="20"/>
          <w:szCs w:val="20"/>
        </w:rPr>
      </w:pPr>
      <w:r>
        <w:rPr>
          <w:sz w:val="20"/>
          <w:szCs w:val="20"/>
        </w:rPr>
        <w:t>(SOUČKOVÁ, M.: Personálna téma v prozaickom texte. Prešov: Náuka, 2001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>PUKAN, M.: Slovenská dramatika a prístupy divadelnej alternatívy na rozhraní tisícročí. In: Z warsztatu współczesnego słowacysty. Ed. H. Mieczkowska, A. Hudymač, Z. Babik. Kraków: Wydawnictwo Uniwersytetu Jagiellońskiego, 2010, s. 279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Personálna téma v prozaickom texte. Prešov: Náuka, 2001. 108 s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>MITKA, M.: K monumentalizácii krajiny v prozaických textoch Olgy Tokarczukovej a Andrzeja Stasiuka. In: Z warsztatu współczesnego słowacysty. Ed. H. Mieczkowska, A. Hudymač, Z. Babik. Kraków: Wydawnictwo Uniwersytetu Jagiellońskiego, 2010, s. 260, 265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Dom, noc, svitanie, súmrak /rec./. Romboid, 2003, XXXVIII, č. 2, s. 84 – 86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>MAJEREK, R.: Związki prozy Uršuli Kovalyk z feministycznym nurtem literatury – wybrane zagadnienia. In: Z warsztatu współczesnego słowacysty. Ed. H. Mieczkowska, A. Hudymač, Z. Babik. Kraków: Wydawnictwo Uniwersytetu Jagiellońskiego, 2010, s. 250, 256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 tematizácii ženského rodu v prózach Uršule Kovalyk. In: K poetologickým a axiologickým aspektom slovenskej literatúry po roku 1989 II. Ed. Marta Součková. Prešov: Filozofická fakulta Prešovskej univerzity, 2007, s. 212 – 227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>MACHALA, L.: Srovnání českého a slovenského polistopadového literárního vývoje. In: Bohemica Olomucensia 4. Ed. L. Pořízková, L. Machala. Olomouc: Univerzita Palackého v Olomouci, 2010, s. 36, 40.</w:t>
      </w:r>
    </w:p>
    <w:p>
      <w:pPr>
        <w:pStyle w:val="Normal"/>
        <w:spacing w:before="0" w:after="0"/>
        <w:ind w:left="786" w:hanging="0"/>
        <w:contextualSpacing/>
        <w:jc w:val="both"/>
        <w:rPr/>
      </w:pPr>
      <w:r>
        <w:rPr>
          <w:sz w:val="20"/>
          <w:szCs w:val="20"/>
        </w:rPr>
        <w:t>(SOUČKOVÁ, M.: K rôznym podobám a (z)javom slovenskej prózy po roku 1989. In: K poetologickým a axiologickým aspektom slovenskej literatúry po roku 1989 III. Ed. M. Součková. Prešov: FF PU v Prešove, 2009, s. 33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>MACHALA, L.: Srovnání českého a slovenského polistopadového literárního vývoje. In: Bohemica Olomucensia 4. Ed. L. Pořízková, L. Machala. Olomouc: Univerzita Palackého v Olomouci, 2010, s. 40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Ku komunikatívnosti prozaického textu slovenskej literatúry 90. rokov. In: K poetologickým a axiologickým aspektom slovenskej literatúry 90. rokov 20. storočia. Prešov: Náuka, 2004, s. 22 – 31.)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VURA, J.: O pojme metafyzika v literatúre a v literárnej vede. In: Studia humanitas ars hermeneutica. Metodologie a theurgie hermeneutické intepretace III. Kol. autorov. Ed.: M. Mikulášek, J. Hroch, Z. Kalnická, J. Vorel. Ostrava: Filozofická fakulta Ostravskej univerzity v Ostrave, 2010, s. 169.</w:t>
      </w:r>
    </w:p>
    <w:p>
      <w:pPr>
        <w:pStyle w:val="Normal"/>
        <w:ind w:left="786" w:right="-68" w:hanging="0"/>
        <w:jc w:val="both"/>
        <w:rPr/>
      </w:pPr>
      <w:r>
        <w:rPr>
          <w:sz w:val="20"/>
          <w:szCs w:val="20"/>
        </w:rPr>
        <w:t xml:space="preserve">(SOUČKOVÁ, M.: Slovenská próza po roku 1945. Slovensko. Kultúrny profil. URL: </w:t>
      </w:r>
      <w:hyperlink r:id="rId16">
        <w:r>
          <w:rPr>
            <w:rStyle w:val="InternetLink"/>
            <w:sz w:val="20"/>
            <w:szCs w:val="20"/>
          </w:rPr>
          <w:t>http://www.slovakia.culturalprofiles.net/?id=-13332</w:t>
        </w:r>
      </w:hyperlink>
      <w:r>
        <w:rPr>
          <w:sz w:val="20"/>
          <w:szCs w:val="20"/>
        </w:rPr>
        <w:t xml:space="preserve"> (cit. 2010-02-12)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VURA, J.: O pojme metafyzika v literatúre a v literárnej vede. In: Studia humanitas ars hermeneutica. Metodologie a theurgie hermeneutické intepretace III. Kol. autorov. Ed.: M. Mikulášek, J. Hroch, Z. Kalnická, J. Vorel. Ostrava: Filozofická fakulta Ostravskej univerzity v Ostrave, 2010, s. 169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SOUČKOVÁ, M.: Personálna téma v prozaickom texte. Prešov: Náuka, 2001. 110 s.)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FRIČOVÁ, E.: Français écrit – français parlé dans L´Amant de Marguérite Duras. Verbum, 8, 2006, č. 2, s. 322.</w:t>
      </w:r>
    </w:p>
    <w:p>
      <w:pPr>
        <w:pStyle w:val="Normal"/>
        <w:ind w:left="504" w:firstLine="28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(SOUČKOVÁ, M.: Personálna téma v prozaickom texte. Prešov: Náuka, 2001, s. 13 – 14.)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VURA, J.: Mýtus veku alebo „Niektoré básne mladí nenapíšu...“ In: Bohemica Olomucensia 3, č. 1. Ed. R. Malý, L. Malinová. Olomouc: Univerzita Palackého v Olomouci, 2011, s. 161.</w:t>
      </w:r>
    </w:p>
    <w:p>
      <w:pPr>
        <w:pStyle w:val="Normal"/>
        <w:spacing w:before="0" w:after="0"/>
        <w:ind w:left="786" w:hanging="0"/>
        <w:contextualSpacing/>
        <w:jc w:val="both"/>
        <w:rPr/>
      </w:pPr>
      <w:r>
        <w:rPr>
          <w:rFonts w:cs="Adobe Caslon Pro;Times New Roman"/>
          <w:color w:val="000000"/>
          <w:sz w:val="20"/>
          <w:szCs w:val="20"/>
        </w:rPr>
        <w:t xml:space="preserve">(SOUČKOVÁ, M.: Próza po roku 1945. [online] Slovensko. Kultúrny profil. [citováno 12. 2. 2010]. Dostupné z WWW: &lt; </w:t>
      </w:r>
      <w:hyperlink r:id="rId17">
        <w:r>
          <w:rPr>
            <w:rStyle w:val="InternetLink"/>
            <w:rFonts w:cs="Adobe Caslon Pro;Times New Roman"/>
            <w:sz w:val="20"/>
            <w:szCs w:val="20"/>
          </w:rPr>
          <w:t>http://www.slovakia.culturalprofiles.net/?id=-13332</w:t>
        </w:r>
      </w:hyperlink>
      <w:r>
        <w:rPr>
          <w:rFonts w:cs="Adobe Caslon Pro;Times New Roman"/>
          <w:color w:val="000000"/>
          <w:sz w:val="16"/>
          <w:szCs w:val="16"/>
        </w:rPr>
        <w:t>&gt;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dobe Caslon Pro;Times New Roman"/>
          <w:color w:val="000000"/>
          <w:sz w:val="20"/>
          <w:szCs w:val="20"/>
        </w:rPr>
        <w:t xml:space="preserve">GAVURA, J.: </w:t>
      </w:r>
      <w:r>
        <w:rPr>
          <w:sz w:val="20"/>
          <w:szCs w:val="20"/>
        </w:rPr>
        <w:t>Mýtus veku alebo „Niektoré básne mladí nenapíšu...“ In: Bohemica Olomucensia, 3, č. 1. Ed. R. Malý, L. Malinová. Olomouc: Univerzita Palackého v Olomouci, 2011, s. 167.</w:t>
      </w:r>
    </w:p>
    <w:p>
      <w:pPr>
        <w:pStyle w:val="Normal"/>
        <w:ind w:left="426" w:firstLine="282"/>
        <w:jc w:val="both"/>
        <w:rPr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</w:t>
      </w:r>
      <w:r>
        <w:rPr>
          <w:rFonts w:cs="Adobe Caslon Pro;Times New Roman"/>
          <w:color w:val="000000"/>
          <w:sz w:val="20"/>
          <w:szCs w:val="20"/>
        </w:rPr>
        <w:t>(SOUČKOVÁ, M.: Personálna téma v prozaickom texte. Náuka, Prešov 2001.)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0"/>
        </w:rPr>
        <w:t>vg (GÁLIS, V.): Bodnárová Jana. In: Slovník slovenských spisovateľov. Praha: Libri, 1999, s. 74.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ind w:left="786" w:hanging="0"/>
        <w:jc w:val="both"/>
        <w:rPr/>
      </w:pPr>
      <w:r>
        <w:rPr>
          <w:b w:val="false"/>
          <w:sz w:val="20"/>
        </w:rPr>
        <w:t>(SOUČKOVÁ, M.: Príbehy novej senzibility. Aspekt, 4, 1996, č. 2, s. 184 – 185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>bš (ŠIMONOVÁ, B.): Ferko Vladimír. In: Slovník slovenských spisovateľov. Praha: Libri, 1999, s. 122.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ind w:left="360" w:first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SOUČKOVÁ, M.: Návrat k pravdivosti? Romboid, 31, 1996, č. 3, s. 76 – 78.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0"/>
          <w:szCs w:val="20"/>
        </w:rPr>
        <w:t>STANISLAVOVÁ, Z. – SEDLÁKOVÁ, A.: K problému literárnej a výtvarnej hodnoty najnovšej slovenskej prózy. In: Aktuální otázky literatury pro děti a mládež a její reflexe. Brno: Edice Ladění, 2007, s. 54, 55.</w:t>
      </w:r>
    </w:p>
    <w:p>
      <w:pPr>
        <w:pStyle w:val="30x60"/>
        <w:spacing w:lineRule="auto" w:line="240"/>
        <w:ind w:left="708" w:hanging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SOUČKOVÁ, M.: K niektorým problémom estetickej a vývinovej hodnoty prozaického textu. In: Realizácie textu. Levoča: Modrý Peter, 1994, s. 48; 44 – 52.)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0"/>
        </w:rPr>
      </w:pPr>
      <w:r>
        <w:rPr>
          <w:b/>
          <w:sz w:val="20"/>
          <w:szCs w:val="20"/>
        </w:rPr>
        <w:t>CHITNIS, A. Rajendra: Giving a shape to one´s fate: Evgenii Popov, Petr Placák, Peter Pišťanek. In: Literature in Post-Communist Russia and Eastern Europe. London – New York: RoutledgeCurzon, 2005, s. 51, 53, 189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(</w:t>
      </w:r>
      <w:r>
        <w:rPr>
          <w:b/>
          <w:sz w:val="20"/>
        </w:rPr>
        <w:t>SOUČKOVÁ, M.: Slovenský bestseller. Romboid, 29, 1994, č. 2, s. 63 – 65.)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BENIKOVSKÝ, M.: </w:t>
      </w:r>
      <w:r>
        <w:rPr>
          <w:iCs/>
          <w:sz w:val="20"/>
          <w:szCs w:val="20"/>
        </w:rPr>
        <w:t>Analýza rozdielov vo vnímaní Rudolfa Slobodu na Slovensku a v Čechách</w:t>
      </w:r>
      <w:r>
        <w:rPr>
          <w:color w:val="000000"/>
          <w:sz w:val="20"/>
          <w:szCs w:val="20"/>
        </w:rPr>
        <w:t xml:space="preserve">. In: </w:t>
      </w:r>
      <w:r>
        <w:rPr>
          <w:sz w:val="20"/>
          <w:szCs w:val="20"/>
        </w:rPr>
        <w:t>Minulost, přítomnost a budoucnost v jazyce a v literatuře. Sborník z mezinárodní konference pořádané katedrou bohemistiky PF UJEP v Ústí nad Labem ve dnech 1. – 3. září 2010. 2. díl – část literárnovědná. Ed.: P. Miter, Z. Menšíková. Ústí nad Labem: UJEP, 2010, s. 12, 15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(SOUČKOVÁ, M.: Personálna téma v prozaickom texte.  Prešov: Náuka, 2001, s.  90.)        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35.   LEŠOVÁ, D.:  Ako priestor rozpráva príbeh o anestetike alebo Čo majú spoločné Gregory Crewdson       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a Monika Kompaníková.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n: </w:t>
      </w:r>
      <w:r>
        <w:rPr>
          <w:sz w:val="20"/>
          <w:szCs w:val="20"/>
        </w:rPr>
        <w:t xml:space="preserve">Intermediální poetika příběhu. Ed. S. Fedrová, A. Jedličková. Praha: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Ústav  pro českou literaturu AV ČR – Akropolis, 2011, s. 44, 51.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(SOUČKOVÁ, M.: </w:t>
      </w:r>
      <w:r>
        <w:rPr>
          <w:i/>
          <w:sz w:val="20"/>
          <w:szCs w:val="20"/>
        </w:rPr>
        <w:t xml:space="preserve">P/r/ózy po roku 1989. </w:t>
      </w:r>
      <w:r>
        <w:rPr>
          <w:sz w:val="20"/>
          <w:szCs w:val="20"/>
        </w:rPr>
        <w:t>Bratislava: Ars  Poetica, 2009.)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hraničné a domáce zmienky, citácie mimo smernice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RENIČKA, P.: Storočnica Hronského. Literárny týždenník, 9, č. 11, 7. 3. 1996, s. 2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O mlčaní a hovorení v prozaických textoch J. C. Hronského. Vedecká konferencia o živote a diele J. C. Hronského. Martin, Matica slovenská, 22. 2. 1996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JKOVÁ, I.: Vrátil sa, hoci srdcom neodišiel. Slovenské národné noviny, 7(11), č. 12, 26. 3. 1996, s. 8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O mlčaní a hovorení v prozaických textoch J. C. Hronského. Vedecká konferencia o živote a diele J. C. Hronského. Martin, Matica slovenská, 22. 6. 1996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MICHÁLEK, M.: Rozprava o metódach. Slovenská literatúra, 45, 1998, č. 4, s. 327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Modelovanie personálnej témy v romantizme. Odborný seminár Metodologické problémy výskumu romantizmu a realizmu, KSJL FF v Prešove, 9. 6. 1998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CHALA, L.: O Toyotě, Osamělém bežci a Modrém Petrovi. Literární noviny, 8, 1997, č. 39, 1. 10. 1997, s. 10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 modelovaniu postavy v prozaických textoch Rudolfa Slobodu. In: Realizácie textu 3. Red. O. Sabolová. Levoča: Modrý Peter 1996, s. 28 – 35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(iv): O Františkovi Andraščíkovi. Literárny týždenník, 10, č. 1, 2. 1. 1997, s. 2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SOUČKOVÁ, M.: K dištančným procesom v Andraščíkovej próze Zvedavosť. Odborný seminár k výročiu autora. Prešov, KSJL FF PU, 3. 12. 1996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EMBEROVÁ, V.: Gejza Vámoš – burič? Slovenská literatúra, 45, 1998, č. 2, s. 160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K expresionistickým prvkom v prozaickej tvorbe Gejzu Vámoša. In: Gejza Vámoš – burič? Red. D. Kročanová. Bratislava: Slovenské národné múzeum, 1997, s. 25 – 30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KORNÝ, M.: Realizácie textu 4. Slavia, 68, 1999, sešit 1, s. 151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Komické a lyrické prvky pri modelovaní personálnej témy /Na materiáli prozaických textov Oľgy Feldekovej/. In: Realizácie textu 4. Red. S. Rakús. Levoča: Modrý Peter, 1997, s. 52 – 57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MICHÁLEK, M.: K životu a dielu Albína Bagina. Slovenská literatúra, 47, 2000, č. 2, s. 191 – 192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Kritickovedné aspekty textov Albína Bagina.Odborný seminár Albín Bagin. Medzi literárnou históriou a „kritikou sympatie“. Prešov, KSJL FF PU, 1. 3. 2000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d.: Proza i performance. Gazeta wyborcza (stoleczna), č. 103, 5. 5. 1999, s. 8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Príbehy novej senzibility. Uvedenie knihy Jany Bodnárovej Bleskosvetlo-bleskotma vo Varšave, Galérii súčasného umenia, 5. 5. 1999).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SUCHÝ, V.: Pankovčín v Prešove. Slovenská literatúra, 48, 2001, č. 3, s. 278 – 279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Od jedného k dvom. Odborný seminár Tvorba Václava Pankovčína v kontextoch mladej spisovateľskej generácie. Prešov, KSJL FF PU a Asociácia organizácií spisovateľov Slovenska, 24. 5. 2001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HOCHEL, I.: Ján Johanides s odstupom desaťročí. Romboid, 36, 2001, č. 2, s. 81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bez uvedenia konkrétneho diela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LEC, I.: Opavská konferencia o ženských postavách v českej a slovenskej literatúre. Slovenská literatúra, 51, 2004, č. 6, s. 491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 poetike próz Jany Juráňovej. Konferencia Žena v českej a slovenskej literatúre. FPF Slezskej univerzity v Opave a FHV Univerzity Mateja Bela v Banskej Bystrici, Opava, 14. 9. 2004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PÍŠIL, I.: Slovenská literární věda: hledání nových poloh. In: Aktuální slovakistika. Brněnské texty k slovakistice VII. Red. I. Pospíšil a M. Zelenka. Brno: Ústav slavistiky Filozofické fakulty Masarykovy univerzity, 2004, s. 173. 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Ku komunikatívnosti prozaického textu slovenskej literatúry 90. rokov. In: K poetologickým a axiologickým aspektom slovenskej literatúry 90. rokov 20. storočia. Red. J. Sabol a M. Součková. Prešov: Náuka, 2004, s. 22 – 31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ŤKOVÁ, K.: Ne/lásky matiek a dcér. Feministická interpretácia prozaického diela Toni Morrison/ovej. Banská Bystrica: Fakulta humanitných vied, 2006, s. 30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bez uvedenia konkrétneho diela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ŤOVČÍK, A.: Medzinárodná konferencia o zbojníctve. Literárny (dvoj)týždenník, XIX, 2006, č. 35 – 36, s. 2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K demýtizácii zbojníctva v súčasnej slovenskej próze. Medzinárodná konferencia o zbojníctve v Krakove a v Tatranskej Bukovine v dňoch 18. – 22. 10. 2006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PÁCALOVÁ, J.: K poetologickým a axiologickým aspektom slovenskej literatúry po roku 1989 II. Slovenská literatúra, 53, 2006, č. 5, s. 407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K tematizácii rodu v prózach U. Kovalyk. Medzinárodný vedecký seminár K poetologickým a axiologickým aspektom slovenskej literatúry po roku 1989 II. Prešov, Katedra slovenskej literatúry a literárnej vedy, Inštitút slovakistiky, všeobecnej jazykovedy a masmediálnych štúdií FF PU 22. – 23. 5. 2006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BARBORÍK, V.: Pavel Hrúz: Okultizmus a iné prózy. Bratislava: Kalligram, Ústav slovenskej literatúry SAV, 2007, s. 475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Knižnosť kontra ľudovosť. Romboid, 29, 1994, č. 9, s. 66 – 67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BARBORÍK, V.: Pavel Hrúz: Okultizmus a iné prózy. Bratislava: Kalligram, Ústav slovenskej literatúry SAV, 2007, s. 479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Veľké jazykové dejiny malého Kocúrkova. Romboid, 34, 1999, č. 3, s. 74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ÜZI, L.: Létre kérdező nagy regény. Új Könyvpiac Dostupné na </w:t>
      </w:r>
      <w:hyperlink r:id="rId18">
        <w:r>
          <w:rPr>
            <w:rStyle w:val="InternetLink"/>
            <w:sz w:val="20"/>
            <w:szCs w:val="20"/>
          </w:rPr>
          <w:t>www.ujkonyvpiac.hu/cikkek.asp?id=3142</w:t>
        </w:r>
      </w:hyperlink>
      <w:r>
        <w:rPr>
          <w:iCs/>
          <w:sz w:val="20"/>
          <w:szCs w:val="20"/>
        </w:rPr>
        <w:t xml:space="preserve"> </w:t>
      </w:r>
    </w:p>
    <w:p>
      <w:pPr>
        <w:pStyle w:val="Normal"/>
        <w:ind w:left="786" w:hanging="0"/>
        <w:jc w:val="both"/>
        <w:rPr/>
      </w:pPr>
      <w:r>
        <w:rPr>
          <w:iCs/>
          <w:sz w:val="20"/>
          <w:szCs w:val="20"/>
        </w:rPr>
        <w:t xml:space="preserve">(SOUČKOVÁ, M.: </w:t>
      </w:r>
      <w:r>
        <w:rPr>
          <w:sz w:val="20"/>
          <w:szCs w:val="20"/>
        </w:rPr>
        <w:t>Posledný? Kultúrny život, 2, 2001, č. 26, s. 8.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>BILÝ, P.: O Miroslavovi Válkovi v Madride. Knižná revue, 17, č. 12, 6. 6. 2007, s. 9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O Válkovej poézii pre deti v kontexte slovenskej literatúry. Konferencia Rozmery poézie Miroslava Válka. Univerzita Komplutense, Veľvyslanectvo SR v Španielsku a KNS, Madrid, 10. 5. 2007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ZIELIŃSKI, B.: Krajobraz po transformacji. Przegląd humanistyczny, 2007, rok LI, nr 3 (402), s. 125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Różne formy podmiotu w literaturze słowackiej po 1989 roku. In: Literatury słowiańskie po roku 1989. Nowe zjawiska, tendencje, perspektywy. Tom III. Podmiotowość. Pod redakcją Barbary Czapik-Lityńskiej. Warzsawa: ELIPSA, 2005, s. 84 – 94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KAMENČÍK, M.: Domov ako permanencia úniku – stratifikácia literárneho priestoru a jeho modality (na príklade románu Máriusa Kopcsaya Domov). In: Středoevropský areál ve vnitřních souvislostech (česko-slovensko-maďarské reflexe). Ed. I. Pospíšil – J: Šour. Brno: Masarykova univerzita, 2010, s. 276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K prozaickej tvorbe Ballu, Máriusa Kopcsaya a Petra Bilého. In: Literárnokritická reflexia slovenskej literatúry 2006. Ed. Ľ. Somolayová. Bratislava: Ars Poetica, Ústav slovenskej literatúry SAV, 2007, s. 34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JEREK, R.: Bohater naszych czasów? Uwagi o prozie Máriusa Kopcsaya. In: Pamiętnik Słowiański, 2010, tom LX, zeszyt I, s. 26.</w:t>
      </w:r>
    </w:p>
    <w:p>
      <w:pPr>
        <w:pStyle w:val="Normal"/>
        <w:ind w:left="786" w:hanging="0"/>
        <w:jc w:val="both"/>
        <w:rPr/>
      </w:pPr>
      <w:r>
        <w:rPr>
          <w:sz w:val="20"/>
          <w:szCs w:val="20"/>
        </w:rPr>
        <w:t>(SOUČKOVÁ, M.: Diskusia I. In: Literárnokritická reflexia slovenskej literatúry 2006. Ed. Ľ. Somolayová. Bratislava: Ars Poetica, Ústav slovenskej literatúry SAV, 2007, s. 80 – 81.)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VOISINE-JECHOVÁ, H.: Literatura psaná a literatura čtená v Čechách a na Slovensku po roce 1989. In: Středoevropský areál ve vnitřních souvislostech (česko-slovensko-maďarské reflexe). Ed. I. Pospíšil – J: Šour. Brno: Masarykova univerzita, 2010, s. 41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: Prozaické debuty v 80. a 90. rokoch. Prešov: Metodické centrum, 1994.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>WLACHOVSKY, K.: A magányosok irodalma (Milyen a szlovák irodalom 2005-ben?). Magyar napló, XVII, 2005, október, s. 44.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(SOUČKOVÁ, M. – RAKÚS, S.: O románovosti Nenapísaného románu, o priraďovaní a o inom. Rozhovor s prozaikom Stanislavom Rakúsom. Romboid, 40, 2005, č. 2, s. 18 – 22.)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283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283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itciaHTML">
    <w:name w:val="Citácia HTML"/>
    <w:basedOn w:val="Predvolenpsmoodseku"/>
    <w:qFormat/>
    <w:rPr>
      <w:i/>
      <w:iCs/>
    </w:rPr>
  </w:style>
  <w:style w:type="character" w:styleId="Publikdef">
    <w:name w:val="publik-def"/>
    <w:basedOn w:val="Predvolenpsmoodseku"/>
    <w:qFormat/>
    <w:rPr/>
  </w:style>
  <w:style w:type="character" w:styleId="F">
    <w:name w:val="f"/>
    <w:basedOn w:val="Predvolenpsmoodseku"/>
    <w:qFormat/>
    <w:rPr/>
  </w:style>
  <w:style w:type="character" w:styleId="Gl">
    <w:name w:val="gl"/>
    <w:basedOn w:val="Predvolenpsmoodseku"/>
    <w:qFormat/>
    <w:rPr/>
  </w:style>
  <w:style w:type="character" w:styleId="Stdnobr">
    <w:name w:val="std nobr"/>
    <w:basedOn w:val="Predvolenpsmoodseku"/>
    <w:qFormat/>
    <w:rPr/>
  </w:style>
  <w:style w:type="character" w:styleId="M">
    <w:name w:val="m"/>
    <w:basedOn w:val="Predvolenpsmo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Zkladntext3">
    <w:name w:val="Základný text 3"/>
    <w:basedOn w:val="Normal"/>
    <w:qFormat/>
    <w:pPr/>
    <w:rPr>
      <w:sz w:val="28"/>
      <w:szCs w:val="20"/>
    </w:rPr>
  </w:style>
  <w:style w:type="paragraph" w:styleId="Zarkazkladnhotextu2">
    <w:name w:val="Zarážka základného textu 2"/>
    <w:basedOn w:val="Normal"/>
    <w:qFormat/>
    <w:pPr>
      <w:ind w:firstLine="360"/>
    </w:pPr>
    <w:rPr>
      <w:b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0x60">
    <w:name w:val="30x60"/>
    <w:basedOn w:val="Normal"/>
    <w:qFormat/>
    <w:pPr>
      <w:spacing w:lineRule="atLeast" w:line="486"/>
      <w:jc w:val="both"/>
    </w:pPr>
    <w:rPr>
      <w:rFonts w:ascii="Courier New" w:hAnsi="Courier New" w:cs="Courier New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harChar1CharCharCharCharCharCharChar1Char">
    <w:name w:val="Char Char1 Char Char Char Char Char Char Char1 Char"/>
    <w:basedOn w:val="Normal"/>
    <w:qFormat/>
    <w:pPr>
      <w:widowControl w:val="false"/>
      <w:spacing w:lineRule="atLeast" w:line="360"/>
      <w:jc w:val="both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akia.culturalprofiles.net/?id=-13332" TargetMode="External"/><Relationship Id="rId3" Type="http://schemas.openxmlformats.org/officeDocument/2006/relationships/hyperlink" Target="http://www.stv.sk/online/archiv/regionalny-dennik?date=2011-02-25&amp;id=44336" TargetMode="External"/><Relationship Id="rId4" Type="http://schemas.openxmlformats.org/officeDocument/2006/relationships/hyperlink" Target="http://clovek.ff.cuni.cz/ISSN" TargetMode="External"/><Relationship Id="rId5" Type="http://schemas.openxmlformats.org/officeDocument/2006/relationships/hyperlink" Target="http://www.goethe.de/ins/cz/prj/m89/zuc/por/skindex.htm" TargetMode="External"/><Relationship Id="rId6" Type="http://schemas.openxmlformats.org/officeDocument/2006/relationships/hyperlink" Target="http://www.pulib.sk/elpub2/FF/Slancova2/pdf_doc/macurak.pdf" TargetMode="External"/><Relationship Id="rId7" Type="http://schemas.openxmlformats.org/officeDocument/2006/relationships/hyperlink" Target="http://www.litcentrum.sk/43352" TargetMode="External"/><Relationship Id="rId8" Type="http://schemas.openxmlformats.org/officeDocument/2006/relationships/hyperlink" Target="http://www.litcentrum.sk/36353" TargetMode="External"/><Relationship Id="rId9" Type="http://schemas.openxmlformats.org/officeDocument/2006/relationships/hyperlink" Target="http://www.litcentrum.sk/42185" TargetMode="External"/><Relationship Id="rId10" Type="http://schemas.openxmlformats.org/officeDocument/2006/relationships/hyperlink" Target="http://www.sme.sk/c/2112484/tajomstvo-dobrej-literatury-recenzia-literatura.html" TargetMode="External"/><Relationship Id="rId11" Type="http://schemas.openxmlformats.org/officeDocument/2006/relationships/hyperlink" Target="http://www.umb.sk/umb/umbbb.nsf/BC9FD23229736B7CC125784C002B845E/$File/2011_3_Spravodajca_UMB" TargetMode="External"/><Relationship Id="rId12" Type="http://schemas.openxmlformats.org/officeDocument/2006/relationships/hyperlink" Target="http://www.jstor.org/pss/4212624" TargetMode="External"/><Relationship Id="rId13" Type="http://schemas.openxmlformats.org/officeDocument/2006/relationships/hyperlink" Target="http://www.ucl.cas.cz/slk/?expand=/2008/sbornik" TargetMode="External"/><Relationship Id="rId14" Type="http://schemas.openxmlformats.org/officeDocument/2006/relationships/hyperlink" Target="http://muse.jhu.edu/login?uri=/journals/comparative_literature_studies/v040/40.2sabatos.html" TargetMode="External"/><Relationship Id="rId15" Type="http://schemas.openxmlformats.org/officeDocument/2006/relationships/hyperlink" Target="http://polja.eunet.yu/polja443/443-7.htm" TargetMode="External"/><Relationship Id="rId16" Type="http://schemas.openxmlformats.org/officeDocument/2006/relationships/hyperlink" Target="http://www.slovakia.culturalprofiles.net/?id=-13332" TargetMode="External"/><Relationship Id="rId17" Type="http://schemas.openxmlformats.org/officeDocument/2006/relationships/hyperlink" Target="http://www.slovakia.culturalprofiles.net/?id=-13332" TargetMode="External"/><Relationship Id="rId18" Type="http://schemas.openxmlformats.org/officeDocument/2006/relationships/hyperlink" Target="http://www.ujkonyvpiac.hu/cikkek.asp?id=3142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59:00Z</dcterms:created>
  <dc:creator>FF</dc:creator>
  <dc:description/>
  <cp:keywords/>
  <dc:language>en-US</dc:language>
  <cp:lastModifiedBy>User</cp:lastModifiedBy>
  <cp:lastPrinted>2011-04-01T18:48:00Z</cp:lastPrinted>
  <dcterms:modified xsi:type="dcterms:W3CDTF">2012-03-02T13:59:00Z</dcterms:modified>
  <cp:revision>2</cp:revision>
  <dc:subject/>
  <dc:title>jjjjkkk</dc:title>
</cp:coreProperties>
</file>