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Návrh inauguračnej komisie o plnení podmienok</w:t>
      </w:r>
      <w:r>
        <w:rPr/>
        <w:t xml:space="preserve"> podľa kritérií na získanie titulu profesor, celkové zhodnotenie vedeckej činnosti, posúdenie prednášky a návrh VR FF PU v Prešove s odporúčaním schváliť návrh VR FF PU v Prešove na vymenovanie </w:t>
      </w:r>
      <w:r>
        <w:rPr>
          <w:b/>
          <w:bCs/>
        </w:rPr>
        <w:t>doc. PhDr. Marty Součkovej, PhD</w:t>
      </w:r>
      <w:r>
        <w:rPr/>
        <w:t xml:space="preserve">. za profesor v odbore </w:t>
      </w:r>
      <w:r>
        <w:rPr>
          <w:b/>
          <w:bCs/>
        </w:rPr>
        <w:t>2. 1. 23 teória literatúry a dejiny  konkrétnych národných literatúr</w:t>
      </w:r>
    </w:p>
    <w:p>
      <w:pPr>
        <w:pStyle w:val="Normal"/>
        <w:rPr>
          <w:b/>
          <w:b/>
          <w:bCs/>
          <w:sz w:val="16"/>
          <w:szCs w:val="16"/>
        </w:rPr>
      </w:pPr>
      <w:r>
        <w:rPr>
          <w:b/>
          <w:bCs/>
          <w:sz w:val="16"/>
          <w:szCs w:val="16"/>
        </w:rPr>
      </w:r>
    </w:p>
    <w:p>
      <w:pPr>
        <w:pStyle w:val="Normal"/>
        <w:spacing w:lineRule="auto" w:line="360"/>
        <w:jc w:val="both"/>
        <w:rPr/>
      </w:pPr>
      <w:r>
        <w:rPr/>
        <w:t xml:space="preserve">         </w:t>
      </w:r>
      <w:r>
        <w:rPr/>
        <w:t xml:space="preserve">Docentka PhDr. Marta Součková, PhD.  pracuje na vysokej škole 22 rokov, v súčasnosti ako ambiciózna vedúca katedry slovenskej literatúry a literárnej vedy. Toto viacročné funkčné zaradenie na Filozofickej fakulte Prešovskej univerzity v Prešove jej poskytlo príležitosť profilovať univerzitné štúdium na fakulte  v predmete slovenská literatúra a literárna veda. V odbornej verejnosti je známa ako literárna kritička, ako úspešná organizátorka početných kultúrno-literárnych akcií, ktorými propaguje autorské osobnosti a konkrétne umelecké texty. Ako vysokoškolská učiteľka. zabezpečuje predmety o slovenskej literatúre 20. a 21. storočia, zapájaním sa do programov vedeckých konferencií s medzinárodnou účasťou si vytvorila kontakty v literárnovednej obci, ktorými sa šíria aktuálne poznatky o pôvodnej tvorbe, ale spätne sprostredkúva svojmu akademickému pracovisku spojenia s medzinárodnou literárnovednou komunitou. </w:t>
      </w:r>
    </w:p>
    <w:p>
      <w:pPr>
        <w:pStyle w:val="Normal"/>
        <w:spacing w:lineRule="auto" w:line="360"/>
        <w:jc w:val="both"/>
        <w:rPr/>
      </w:pPr>
      <w:r>
        <w:rPr/>
        <w:t xml:space="preserve">         </w:t>
      </w:r>
      <w:r>
        <w:rPr/>
        <w:t xml:space="preserve">Literárnokritickým sprítomňovaním sa v odbornej tlači, na rozličných literárnych súťažiach, či na kultúrno-informačných akciách propaguje slovenskú literatúru,  zastupuje v kultúrnej spoločnosti literárnokritické vyrovnávanie sa s najnovšou </w:t>
      </w:r>
    </w:p>
    <w:p>
      <w:pPr>
        <w:pStyle w:val="Normal"/>
        <w:spacing w:lineRule="auto" w:line="360"/>
        <w:jc w:val="both"/>
        <w:rPr/>
      </w:pPr>
      <w:r>
        <w:rPr/>
        <w:t xml:space="preserve">autorskou produkciou. V poslednom období sa editorsky zblížila so slovenskou prózu   20. storočia (Jozef Cíger Hronský. Prózy vo vydavateľstve  Kalligram v roku  2008). Postmoderné pohyby v slovenskej próze ju voviedli do problematiky feminizmu v literatúre.  Zúčastňuje sa na medzinárodných rozpravách o tomto probléme v Poľsku, Českej republike a Veľkej Británii. </w:t>
      </w:r>
    </w:p>
    <w:p>
      <w:pPr>
        <w:pStyle w:val="Normal"/>
        <w:spacing w:lineRule="auto" w:line="360"/>
        <w:jc w:val="both"/>
        <w:rPr/>
      </w:pPr>
      <w:r>
        <w:rPr/>
        <w:t xml:space="preserve">         </w:t>
      </w:r>
      <w:r>
        <w:rPr/>
        <w:t>V pedagogickej práci, popri  prednáškach a seminárnych cvičeniach vedie bakalárske, magisterské a doktorandské práce, je zapojená do garančného systému v jednotlivých stupňoch vysokoškolského vzdelávania, rieši projekty VEGY. Je autorkou  prác: Personálna téma v prozaickom texte (2001),  P/rózy po roku 1989 (2009), vysokoškolskej učebnice  Osobnosti a osobitosti slovenskej prózy 80-tych a začiatku 90-tych rokov (1993), Prozaické debuty v 80. a 90. rokoch (1994). Stojí ako konzultantka za presvedčivým počtom vedeckých prác v domácich odborných časopisoch a vedeckých zborníkoch, do svojej bibliografie každý rok si pripisuje vystúpenia na vedeckých konferenciách v zahraničí (Poľsko, Česká republika). S jej menom a prešovským pracoviskom sa spája cyklus medzinárodných vedeckých konferencií K poetologickým a axiologickým aspektom slovenskej literatúry po roku1945, je autorkou hesiel vo viacerých slovníkoch slovenských spisovateľov, stoviek recenzií.  Neodmieta účasť v literárnych komi- siách a nebráni sa ani takým príležitostiam, keď aj v neodbornej verejnosti objasňuje hodnoty súčasnej literatúry, ale aj obtiaže literárnokritickej profesie. Medzinárodné vedecké  konferencie dostredivo venované poetológii a axiológii slovenskej modernej a postmodernej prózy sa završujú literárnovednými zborníkmi, ktoré sleduje odborná verejnosť, čo pre doc. Součkovú otvára ďalšiu príležitosť  byť v kontakte s pripravujúcou sa literárnovednou generáciou: venuje sa jej a pomáha jej  preniknúť na stánky  periodík, ktoré sa nebránia literárnokritickým výpovediam o novej knižnej produkcii. Spätne  to pre ňu znamená, že v tesnej spolupráci medzi ňou a mladými literárnymi kritikmi, ktorých sleduje, sa nie raz  práve na pôde fakulty približuje k odkazu Albína Bagina spred pár desaťročí.  Tí študenti, ktorí spolupracujú s docentkou Součkovou  počas štúdia na svojich raných recenziách, sa spravila po ukončení štúdia prejavia ako literárni kritici alebo ako interní doktorandi, ktorí zvažujú svoje vyhraňovanie sa nie popieraním jej metódy práce s umeleckým textom, ale ako kultivovaní čitatelia nachádzajúci hodnotu textu v jeho estetike a noetike.</w:t>
      </w:r>
    </w:p>
    <w:p>
      <w:pPr>
        <w:pStyle w:val="Normal"/>
        <w:spacing w:lineRule="auto" w:line="360"/>
        <w:jc w:val="both"/>
        <w:rPr/>
      </w:pPr>
      <w:r>
        <w:rPr/>
        <w:t xml:space="preserve">         </w:t>
      </w:r>
      <w:r>
        <w:rPr/>
        <w:t>Docentka Součková spĺňa požiadavky, ktoré sa očakávajú od univerzitnej učiteľky a jej inauguračné konanie je len vyústením jej viacročného cieľavedomého vyrovnávania sa so slovenskou literatúrou jej najbližšími postupmi, aké poskytuje literárna kritiky.</w:t>
      </w:r>
    </w:p>
    <w:p>
      <w:pPr>
        <w:pStyle w:val="Normal"/>
        <w:spacing w:lineRule="auto" w:line="360"/>
        <w:jc w:val="both"/>
        <w:rPr/>
      </w:pPr>
      <w:r>
        <w:rPr/>
        <w:t xml:space="preserve">         </w:t>
      </w:r>
      <w:r>
        <w:rPr/>
        <w:t>Komisia a oponenti vymenovaní VR FF PU v Prešove na inauguračné konanie doc. PhDr. Marty Součkovej v tajnom hlasovaní plným počtom hlasov /inauguračná komisia a oponenti/ odporúčajú VR FF PU v Prešove schváliť ju za profesorku v odbore 2.1.23 teória literatúry a dejiny konkrétnych národných  literatúr.</w:t>
      </w:r>
    </w:p>
    <w:p>
      <w:pPr>
        <w:pStyle w:val="Normal"/>
        <w:spacing w:lineRule="auto" w:line="360"/>
        <w:rPr/>
      </w:pPr>
      <w:r>
        <w:rPr/>
        <w:t xml:space="preserve">                                    </w:t>
      </w:r>
      <w:r>
        <w:rPr/>
        <w:t>Prof.   PhDr. Viera Žemberová, CSc. .....................................................</w:t>
      </w:r>
    </w:p>
    <w:p>
      <w:pPr>
        <w:pStyle w:val="Normal"/>
        <w:spacing w:lineRule="auto" w:line="360"/>
        <w:rPr/>
      </w:pPr>
      <w:r>
        <w:rPr/>
        <w:t>Členovia inauguračnej komisie:</w:t>
      </w:r>
    </w:p>
    <w:p>
      <w:pPr>
        <w:pStyle w:val="Normal"/>
        <w:spacing w:lineRule="auto" w:line="360"/>
        <w:rPr/>
      </w:pPr>
      <w:r>
        <w:rPr/>
        <w:t xml:space="preserve">                                    </w:t>
      </w:r>
      <w:r>
        <w:rPr/>
        <w:t>Prof. PhDr. Peter Liba, DrSc. ...............................................</w:t>
      </w:r>
    </w:p>
    <w:p>
      <w:pPr>
        <w:pStyle w:val="Normal"/>
        <w:spacing w:lineRule="auto" w:line="360"/>
        <w:rPr/>
      </w:pPr>
      <w:r>
        <w:rPr/>
        <w:t xml:space="preserve">                                    </w:t>
      </w:r>
      <w:r>
        <w:rPr/>
        <w:t>Prof. PhDr. Tibor Žilka, DrSc. ....................................................</w:t>
      </w:r>
    </w:p>
    <w:p>
      <w:pPr>
        <w:pStyle w:val="Normal"/>
        <w:spacing w:lineRule="auto" w:line="360"/>
        <w:rPr/>
      </w:pPr>
      <w:r>
        <w:rPr/>
        <w:t xml:space="preserve">                                    </w:t>
      </w:r>
      <w:r>
        <w:rPr/>
        <w:t>Prof. PhDr. Miloš Zelenka, DrSc ...............................................</w:t>
      </w:r>
    </w:p>
    <w:p>
      <w:pPr>
        <w:pStyle w:val="Normal"/>
        <w:spacing w:lineRule="auto" w:line="360"/>
        <w:rPr/>
      </w:pPr>
      <w:r>
        <w:rPr/>
        <w:t xml:space="preserve">                                   </w:t>
      </w:r>
      <w:r>
        <w:rPr/>
        <w:t>Prof. PhDr. Valér  Mikula, CSc. .....................................................</w:t>
      </w:r>
    </w:p>
    <w:p>
      <w:pPr>
        <w:pStyle w:val="Normal"/>
        <w:spacing w:lineRule="auto" w:line="360"/>
        <w:rPr/>
      </w:pPr>
      <w:r>
        <w:rPr/>
        <w:t>Oponenti:</w:t>
      </w:r>
    </w:p>
    <w:p>
      <w:pPr>
        <w:pStyle w:val="Normal"/>
        <w:spacing w:lineRule="auto" w:line="360"/>
        <w:rPr/>
      </w:pPr>
      <w:r>
        <w:rPr/>
        <w:t xml:space="preserve">                                  </w:t>
      </w:r>
      <w:r>
        <w:rPr/>
        <w:t>Prof. PhDr. Stanislav Rakús, DrSc. ..........................................</w:t>
      </w:r>
    </w:p>
    <w:p>
      <w:pPr>
        <w:pStyle w:val="Normal"/>
        <w:spacing w:lineRule="auto" w:line="360"/>
        <w:rPr/>
      </w:pPr>
      <w:r>
        <w:rPr/>
        <w:t xml:space="preserve">                                  </w:t>
      </w:r>
      <w:r>
        <w:rPr/>
        <w:t>Prof. PhDr. Peter Zajac, DrSc ........................................</w:t>
      </w:r>
    </w:p>
    <w:p>
      <w:pPr>
        <w:pStyle w:val="Normal"/>
        <w:spacing w:lineRule="auto" w:line="360"/>
        <w:rPr/>
      </w:pPr>
      <w:r>
        <w:rPr/>
        <w:t xml:space="preserve">                                  </w:t>
      </w:r>
      <w:r>
        <w:rPr/>
        <w:t>Prof., PhDr. Ján Gbúr, CSc. ....................................................</w:t>
      </w:r>
    </w:p>
    <w:p>
      <w:pPr>
        <w:pStyle w:val="Normal"/>
        <w:spacing w:lineRule="auto" w:line="360"/>
        <w:rPr/>
      </w:pPr>
      <w:r>
        <w:rPr/>
      </w:r>
    </w:p>
    <w:p>
      <w:pPr>
        <w:pStyle w:val="Normal"/>
        <w:spacing w:lineRule="auto" w:line="360"/>
        <w:rPr/>
      </w:pPr>
      <w:r>
        <w:rPr/>
        <w:t>Prešov 23. 3. 20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21:00Z</dcterms:created>
  <dc:creator>Zemberova</dc:creator>
  <dc:description/>
  <cp:keywords/>
  <dc:language>en-US</dc:language>
  <cp:lastModifiedBy>User</cp:lastModifiedBy>
  <cp:lastPrinted>2012-03-23T11:42:00Z</cp:lastPrinted>
  <dcterms:modified xsi:type="dcterms:W3CDTF">2012-04-16T09:28:00Z</dcterms:modified>
  <cp:revision>4</cp:revision>
  <dc:subject/>
  <dc:title>                        Zápis o priebehu a obhajobe inauguračnej prednášky </dc:title>
</cp:coreProperties>
</file>