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oznam ďalších preukázateľných ohlasov na vedeckú (umeleckú) činnosť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Prednáškový pobyt Erasmus na Katedre bohemistiky FF UP v Olomouci (16. – 20. 11. 2009, 7 odučených hodín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SOUČKOVÁ, M.: Funkcie súčasnej kritiky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SOUČKOVÁ, M.: K rôznym podobám súčasnej slovenskej prózy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SOUČKOVÁ, M.: K poetike textov slovenských autoriek po roku 1989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K axiológii súčasnej slovenskej próz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>Vyžiadané zahraničné vedecké prednášky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SOUČKOVÁ, M.: Postmoderné tendencie v súčasnej slovenskej próze. Prednáška pre študentov Institutu filologii sŀowiańskiej. Kraków, </w:t>
      </w:r>
      <w:r>
        <w:rPr>
          <w:iCs/>
        </w:rPr>
        <w:t>Uniwersytet Jagielloński</w:t>
      </w:r>
      <w:r>
        <w:rPr>
          <w:szCs w:val="24"/>
        </w:rPr>
        <w:t>, 4. 5. 1999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 Expresionizmus v slovenskej medzivojnovej próze. Prednáška pre študentov Instytutu Sŀawistiky Zachodniej i Poŀudniowej. Warszawa, Uniwersytet</w:t>
      </w:r>
      <w:r>
        <w:rPr/>
        <w:t xml:space="preserve"> Warszawski</w:t>
      </w:r>
      <w:r>
        <w:rPr>
          <w:szCs w:val="24"/>
        </w:rPr>
        <w:t>, 6. 5. 1999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 O (ne)komunikatívnosti prozaického textu v slovenskej literatúre 90. rokov. Prednáška pre bohemistov – študentov aj pedagógov – v rámci Literárnovednej spoločnosti, pobočka Olomouc, FF UP, 5. 3. 2003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 K problémom slovenskej prózy po roku 1989</w:t>
      </w:r>
      <w:r>
        <w:rPr>
          <w:i/>
          <w:szCs w:val="24"/>
        </w:rPr>
        <w:t xml:space="preserve">. </w:t>
      </w:r>
      <w:r>
        <w:rPr>
          <w:szCs w:val="24"/>
        </w:rPr>
        <w:t>Prednáška pre študentov Ústavu slavistiky a strednej Európy FF KU v Pilíśskej Čabe. Budapešť, Slovenský inštitút v Budapešti, 3. 5. 2005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 Podoby slovenskej prózy po roku 1989</w:t>
      </w:r>
      <w:r>
        <w:rPr>
          <w:i/>
          <w:szCs w:val="24"/>
        </w:rPr>
        <w:t xml:space="preserve">. </w:t>
      </w:r>
      <w:r>
        <w:rPr>
          <w:szCs w:val="24"/>
        </w:rPr>
        <w:t xml:space="preserve">Prednášky pre študentov Institutu filologii sŀowiańskiej. Kraków, </w:t>
      </w:r>
      <w:r>
        <w:rPr>
          <w:iCs/>
        </w:rPr>
        <w:t>Uniwersytet Jagielloński</w:t>
      </w:r>
      <w:r>
        <w:rPr>
          <w:szCs w:val="24"/>
        </w:rPr>
        <w:t>, 6. – 7. 6. 2005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SOUČKOVÁ, M.: K podobám slovenskej ponovembrovej prózy. Prednášky pre študentov Institutu filologii sŀowiańskiej. Kraków, </w:t>
      </w:r>
      <w:r>
        <w:rPr>
          <w:iCs/>
        </w:rPr>
        <w:t>Uniwersytet Jagielloński</w:t>
      </w:r>
      <w:r>
        <w:rPr>
          <w:szCs w:val="24"/>
        </w:rPr>
        <w:t>, Jagielloński, 21. – 22. 11. 2008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 K tradícii romantizmu v súčasnej literatúre. Prednáška pre študentov Instytutu Sŀawistiky Zachodniej i Poŀudniowej. Warszawa, Uniwersytet</w:t>
      </w:r>
      <w:r>
        <w:rPr/>
        <w:t xml:space="preserve"> Warszawski</w:t>
      </w:r>
      <w:r>
        <w:rPr>
          <w:szCs w:val="24"/>
        </w:rPr>
        <w:t>, 20. 5. 2009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</w:t>
      </w:r>
      <w:r>
        <w:rPr>
          <w:i/>
          <w:szCs w:val="24"/>
        </w:rPr>
        <w:t xml:space="preserve"> </w:t>
      </w:r>
      <w:r>
        <w:rPr>
          <w:szCs w:val="24"/>
        </w:rPr>
        <w:t>K rôznym podobám ponovembrovej slovenskej prózy. Prednáška pre zamestnancov Ústavu pro českou literaturu AV ČR. Praha, Ústav pro českou literaturu AV ČR, 28. 4. 2009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OUČKOVÁ, M.: O literárnej tvorbe prozaika a literárneho teoretika Stanislava Rakúsa. Prednáška pre študentov slovenského jazyka z univerzít v Maďarskej republike. Budapešť, Slovenský inštitút, 22. 4. 201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Vyžiadané popularizačné prednášky v zahraničí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SOUČKOVÁ, M.: K prozaickej tvorbe Petra Bilého. Literárny večer so spisovateľom Petrom Bilým. Madrid, Veľvyslanectvo Slovenskej republiky v Španielskom kráľovstve, 27. 3. 2008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4"/>
        </w:rPr>
        <w:t>SOUČKOVÁ, M.: K vývinovým tendenciám v súčasnej slovenskej próze. Kraków, Dom Slovákov, 20. 11. 2008.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SOUČKOVÁ, M.: Prezentácia diela Karola Horáka. Madrid, Veľvyslanectvo Slovenskej republiky v Španielskom kráľovstve, 26. 3. 2009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žiadané odborné prednášky na Slovensku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SOUČKOVÁ, M.: K poetike tvorby J. C. Hronského. Prednáška pre študentov VŠMU, v rámci grantového projektu pod vedením doc. J. Nvotu Adaptabilita a flexibilita obsahového zamerania v divadelnom umení. Bratislava, VŠMU, 4. 3. 2008.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SOUČKOVÁ, M.: Prezentácia monografie D. Inštitorisovej Čítanie v mysli dramatika (Karola Horáka), ako aj tvorby autora. Banská Štiavnica, 20. 3. 2009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4"/>
        </w:rPr>
        <w:t>SOUČKOVÁ, M.: K axiológii slovenskej prózy po roku 1989. Prednáška pre slovakistov. Banská Bystrica, 8. 12. 2010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Členstvo v odborných komisiách a redakčných radách časopisov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Členka odbornej komisie pre spoločenskovedné, umenovedné a umelecko-edukačné aktivity podprogramov 4.1, 4.2, 4.3 a 4.4 Grantového systému Ministerstva kultúry SR číslo MK – 1726 – 500/4370 od 7. 3. 2006.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Člen redakčného kruhu časopisu Rak.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Člen komisie pre obhajobu rigoróznych prác, komisií pre dizertačné skúšky, komisií pre obhajobu dizertačných prác a habilitačnej komisie v Bratislave, v roku 2009 – habilitačné konanie Mgr. Dagmar Robertsovej, Ph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Členstvo v porotách medzinárodných súťaží</w:t>
      </w:r>
    </w:p>
    <w:p>
      <w:pPr>
        <w:pStyle w:val="Normal"/>
        <w:numPr>
          <w:ilvl w:val="2"/>
          <w:numId w:val="2"/>
        </w:numPr>
        <w:rPr/>
      </w:pPr>
      <w:r>
        <w:rPr/>
        <w:t>Porotkyňa medzinárodnej česko-slovenskej literárnej súťaže vysokoškolákov Literární květen, 2. 5. – 5. 5. 2006.</w:t>
      </w:r>
    </w:p>
    <w:p>
      <w:pPr>
        <w:pStyle w:val="Normal"/>
        <w:numPr>
          <w:ilvl w:val="2"/>
          <w:numId w:val="2"/>
        </w:numPr>
        <w:rPr/>
      </w:pPr>
      <w:r>
        <w:rPr/>
        <w:t>Porotkyňa medzinárodnej česko-slovenskej literárnej súťaže vysokoškolákov L!TERRA, 20. 4. – 22. 4. 200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Členstvo v porotách celoslovenských súťaží</w:t>
      </w:r>
    </w:p>
    <w:p>
      <w:pPr>
        <w:pStyle w:val="Normal"/>
        <w:numPr>
          <w:ilvl w:val="2"/>
          <w:numId w:val="2"/>
        </w:numPr>
        <w:rPr/>
      </w:pPr>
      <w:r>
        <w:rPr/>
        <w:t>Predsedníčka vlastnej tvorby celoslovenskej súťaže vysokoškolákov Akademický Prešov v posledných desiatich rokoch.</w:t>
      </w:r>
    </w:p>
    <w:p>
      <w:pPr>
        <w:pStyle w:val="Normal"/>
        <w:numPr>
          <w:ilvl w:val="2"/>
          <w:numId w:val="2"/>
        </w:numPr>
        <w:rPr/>
      </w:pPr>
      <w:r>
        <w:rPr/>
        <w:t>Porotkyňa celoslovenskej súťaže v próze Anasoft litera 2008.</w:t>
      </w:r>
    </w:p>
    <w:p>
      <w:pPr>
        <w:pStyle w:val="Normal"/>
        <w:numPr>
          <w:ilvl w:val="2"/>
          <w:numId w:val="2"/>
        </w:numPr>
        <w:rPr/>
      </w:pPr>
      <w:r>
        <w:rPr/>
        <w:t>Porotkyňa celoslovenskej súťaže organizovanej K. K. Bagalom Román 2006.</w:t>
      </w:r>
    </w:p>
    <w:p>
      <w:pPr>
        <w:pStyle w:val="Normal"/>
        <w:numPr>
          <w:ilvl w:val="2"/>
          <w:numId w:val="2"/>
        </w:numPr>
        <w:rPr/>
      </w:pPr>
      <w:r>
        <w:rPr/>
        <w:t>Porotkyňa celoslovenskej súťaže začínajúcich autorov Debut v r. 2007, 2009.</w:t>
      </w:r>
    </w:p>
    <w:p>
      <w:pPr>
        <w:pStyle w:val="Normal"/>
        <w:numPr>
          <w:ilvl w:val="2"/>
          <w:numId w:val="2"/>
        </w:numPr>
        <w:rPr/>
      </w:pPr>
      <w:r>
        <w:rPr/>
        <w:t>Porotkyňa celoslovenskej literárnej súťaže začínajúcich autorov do 2ž rokov Medziriadky, 2010, 2011.</w:t>
      </w:r>
    </w:p>
    <w:p>
      <w:pPr>
        <w:pStyle w:val="Normal"/>
        <w:numPr>
          <w:ilvl w:val="2"/>
          <w:numId w:val="2"/>
        </w:numPr>
        <w:rPr/>
      </w:pPr>
      <w:r>
        <w:rPr/>
        <w:t>Porotkyňa celoslovenskej literárnej súťaže žiakov a študentov Múza, 2001, 2009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orotkyňa celoslovenskej súťaže v duchovnej tvorbe Gorazdov Prešov.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yle31">
    <w:name w:val="style3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02:00Z</dcterms:created>
  <dc:creator>MART</dc:creator>
  <dc:description/>
  <cp:keywords/>
  <dc:language>en-US</dc:language>
  <cp:lastModifiedBy>User</cp:lastModifiedBy>
  <dcterms:modified xsi:type="dcterms:W3CDTF">2012-03-02T14:02:00Z</dcterms:modified>
  <cp:revision>2</cp:revision>
  <dc:subject/>
  <dc:title>organizácia umeleckých podujatí</dc:title>
</cp:coreProperties>
</file>