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DECKO-PEDAGOGICKÁ CHARAKTERISTIK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UCHÁDZAČKY O VYMENOVANIE ZA PROFESORKU </w:t>
      </w:r>
    </w:p>
    <w:p>
      <w:pPr>
        <w:pStyle w:val="TextBody"/>
        <w:jc w:val="center"/>
        <w:rPr/>
      </w:pPr>
      <w:r>
        <w:rPr>
          <w:b/>
          <w:bCs/>
        </w:rPr>
        <w:t>NA PREŠOVSKEJ UNIVERZITE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) Osobné údaje:</w:t>
      </w:r>
    </w:p>
    <w:p>
      <w:pPr>
        <w:pStyle w:val="Normal"/>
        <w:rPr/>
      </w:pPr>
      <w:r>
        <w:rPr>
          <w:b/>
          <w:bCs/>
        </w:rPr>
        <w:t>Meno a priezvisko, tituly a hodnosti: d</w:t>
      </w:r>
      <w:r>
        <w:rPr>
          <w:b/>
        </w:rPr>
        <w:t>oc. PhDr. Marta SOUČKOVÁ,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Dátum a miesto narodenia:</w:t>
      </w:r>
      <w:r>
        <w:rPr/>
        <w:t xml:space="preserve"> 1. 1. 1963 v Bojniciach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b) Zamestnanie a funkčné zaradenie:</w:t>
      </w:r>
    </w:p>
    <w:p>
      <w:pPr>
        <w:pStyle w:val="Normal"/>
        <w:rPr/>
      </w:pPr>
      <w:r>
        <w:rPr>
          <w:b/>
          <w:bCs/>
        </w:rPr>
        <w:t xml:space="preserve">Názov a adresa pracoviska: </w:t>
      </w:r>
      <w:r>
        <w:rPr/>
        <w:t xml:space="preserve">Inštitút slovakistických, mediálnych a knižničných štúdií, Filozofická fakulta Prešovskej univerzity v Prešove, </w:t>
      </w:r>
    </w:p>
    <w:p>
      <w:pPr>
        <w:pStyle w:val="Normal"/>
        <w:rPr>
          <w:sz w:val="20"/>
          <w:szCs w:val="20"/>
        </w:rPr>
      </w:pPr>
      <w:r>
        <w:rPr/>
        <w:t>Ul. 17. novembra 1, 080 78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Funkčné zaradenie: </w:t>
      </w:r>
      <w:r>
        <w:rPr/>
        <w:t>docent</w:t>
      </w:r>
    </w:p>
    <w:p>
      <w:pPr>
        <w:pStyle w:val="Normal"/>
        <w:rPr>
          <w:b/>
          <w:b/>
        </w:rPr>
      </w:pPr>
      <w:r>
        <w:rPr>
          <w:b/>
        </w:rPr>
        <w:t xml:space="preserve">Študijný odbor, v ktorom uchádzačka pôsobí, názov a číslo: </w:t>
      </w:r>
    </w:p>
    <w:p>
      <w:pPr>
        <w:pStyle w:val="Normal"/>
        <w:rPr/>
      </w:pPr>
      <w:r>
        <w:rPr/>
        <w:t>1.1.1 Učiteľstvo akademických predmetov, slovenský jazyk a literatúra v kombinácii predmetov</w:t>
      </w:r>
    </w:p>
    <w:p>
      <w:pPr>
        <w:pStyle w:val="Normal"/>
        <w:rPr/>
      </w:pPr>
      <w:r>
        <w:rPr/>
        <w:t>2.1.27 Slovenský jazyk a literatúr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  <w:bCs/>
          <w:i/>
          <w:iCs/>
          <w:u w:val="single"/>
        </w:rPr>
        <w:t>c) Vzdelanie, kvalifikačný rast a doterajšie pôsobenie</w:t>
      </w:r>
      <w:r>
        <w:rPr/>
        <w:t>:</w:t>
      </w:r>
    </w:p>
    <w:p>
      <w:pPr>
        <w:pStyle w:val="Normal"/>
        <w:rPr>
          <w:bCs/>
        </w:rPr>
      </w:pPr>
      <w:r>
        <w:rPr>
          <w:b/>
        </w:rPr>
        <w:t>VŠ:</w:t>
      </w:r>
      <w:r>
        <w:rPr>
          <w:sz w:val="20"/>
          <w:szCs w:val="20"/>
        </w:rPr>
        <w:t xml:space="preserve"> </w:t>
      </w:r>
      <w:r>
        <w:rPr/>
        <w:t>FF UK v Bratislave</w:t>
      </w:r>
      <w:r>
        <w:rPr>
          <w:bCs/>
        </w:rPr>
        <w:t xml:space="preserve"> </w:t>
      </w:r>
      <w:r>
        <w:rPr>
          <w:b/>
        </w:rPr>
        <w:t xml:space="preserve">študijný odbor: </w:t>
      </w:r>
      <w:r>
        <w:rPr/>
        <w:t xml:space="preserve">slovenský jazyk – anglický jazyk </w:t>
      </w:r>
      <w:r>
        <w:rPr>
          <w:b/>
        </w:rPr>
        <w:t xml:space="preserve">rok: </w:t>
      </w:r>
      <w:r>
        <w:rPr/>
        <w:t>1981 – 198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  <w:t xml:space="preserve">Akademický titul: </w:t>
      </w:r>
      <w:r>
        <w:rPr/>
        <w:t>PhDr.</w:t>
      </w:r>
      <w:r>
        <w:rPr>
          <w:b/>
        </w:rPr>
        <w:t xml:space="preserve"> vedný/študijný odbor:</w:t>
      </w:r>
      <w:r>
        <w:rPr>
          <w:bCs/>
        </w:rPr>
        <w:t xml:space="preserve"> </w:t>
      </w:r>
      <w:r>
        <w:rPr/>
        <w:t>slovenský jazyk – anglický jazyk</w:t>
      </w:r>
      <w:r>
        <w:rPr>
          <w:bCs/>
        </w:rPr>
        <w:t xml:space="preserve"> </w:t>
      </w:r>
      <w:r>
        <w:rPr>
          <w:b/>
        </w:rPr>
        <w:t>rok:</w:t>
      </w:r>
      <w:r>
        <w:rPr/>
        <w:tab/>
        <w:t xml:space="preserve"> 198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</w:rPr>
      </w:pPr>
      <w:r>
        <w:rPr/>
        <w:t xml:space="preserve">– </w:t>
      </w:r>
      <w:r>
        <w:rPr/>
        <w:t>spolu s diplomom udelená Cena rektora UK a titul PhD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</w:rPr>
        <w:t xml:space="preserve">Vedecká hodnosť: </w:t>
      </w:r>
      <w:r>
        <w:rPr/>
        <w:t xml:space="preserve">PhD. </w:t>
      </w:r>
      <w:r>
        <w:rPr>
          <w:b/>
        </w:rPr>
        <w:t xml:space="preserve">vedný odbor: </w:t>
      </w:r>
      <w:r>
        <w:rPr/>
        <w:t>81-03-9 teória a dejiny slovenskej literatúry</w:t>
      </w:r>
      <w:r>
        <w:rPr>
          <w:b/>
        </w:rPr>
        <w:t xml:space="preserve"> rok: </w:t>
      </w:r>
      <w:r>
        <w:rPr/>
        <w:t>200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</w:rPr>
        <w:t>Názov dizertačnej práce</w:t>
      </w:r>
      <w:r>
        <w:rPr/>
        <w:t>: Modelovanie personálnej témy v prozaickom text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</w:rPr>
        <w:t xml:space="preserve">Vedecko/umelecko-pedagogický titul: </w:t>
      </w:r>
      <w:r>
        <w:rPr/>
        <w:t>doc.</w:t>
      </w:r>
      <w:r>
        <w:rPr>
          <w:b/>
        </w:rPr>
        <w:t xml:space="preserve"> vedný/študijný odbor: </w:t>
      </w:r>
      <w:r>
        <w:rPr/>
        <w:t xml:space="preserve">81-03-9 teória a dejiny slovenskej literatúry </w:t>
      </w:r>
      <w:r>
        <w:rPr>
          <w:b/>
        </w:rPr>
        <w:t xml:space="preserve">rok: </w:t>
      </w:r>
      <w:r>
        <w:rPr/>
        <w:t>2005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bCs/>
        </w:rPr>
        <w:t>Názov habilitačnej práce:</w:t>
      </w:r>
      <w:r>
        <w:rPr>
          <w:bCs/>
        </w:rPr>
        <w:t xml:space="preserve"> Podoby slovenskej prózy po roku 1989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 Katedra slovenskej literatúry a literárnej vedy, ISMKŠ FF PU v Prešov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funkčné zaradenie: docent od: 1. 6. 2006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racovisko: KSJL FF PU v Prešov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funkčné zaradenie: odborný asistent od: 1. 1. 199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od 1. 9. 2006 vedúca Katedry slovenskej literatúry a literárnej ved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racovisko: Ústav umeleckej kritiky a divadelnej dokumentácie Bratislav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funkčné zaradenie: tvorivé štipendium ako členka Aktívu mladej kritik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od 1. 10. 1988 do 1. 8. 1989, po materskej dovolenke od 1. 6. 1990 do 31. 7. 199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racovisko: Smena, denník, Bratislav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funkčné zaradenie: jazyková redaktorka, od 1. 6. 1988 do 30. 9. 1988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racovisko: Smena, vydavateľstvo, Bratislav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/>
        <w:t>funkčné zaradenie: jazyková redaktorka, od 1. 9. 1986 do 31. 8. 1987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>Súčasný pracovný úväzok na vysokej škole, uviesť ktorej a v ktorom odbore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lný pracovný úväzok docenta (min. 8 hodín týždenne) na FF PU v Prešove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bor: 1.1.1 Učiteľstvo akademických predmetov, slovenský jazyk a literatúra v kombinácii predmetov, 2.1.27 Slovenský jazyk a literatúr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Študijné programy a predmety, ktoré uchádzačka garantuje:</w:t>
      </w:r>
    </w:p>
    <w:p>
      <w:pPr>
        <w:pStyle w:val="Normal"/>
        <w:rPr/>
      </w:pPr>
      <w:r>
        <w:rPr>
          <w:b/>
        </w:rPr>
        <w:t>Garant:</w:t>
      </w:r>
      <w:r>
        <w:rPr/>
        <w:t xml:space="preserve"> 1.1.1 Učiteľstvo akademických predmetov, slovenský jazyk a literatúra v kombinácii predmetov – bc. štúdium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/>
      </w:pPr>
      <w:r>
        <w:rPr>
          <w:b/>
          <w:bCs/>
        </w:rPr>
        <w:t>Spolugarant</w:t>
      </w:r>
      <w:r>
        <w:rPr>
          <w:bCs/>
        </w:rPr>
        <w:t xml:space="preserve"> 2.</w:t>
      </w:r>
      <w:r>
        <w:rPr/>
        <w:t>1.23 Teória literatúry a dejiny konkrétnych národných literatúr, doktorandské štúdium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>
          <w:b/>
          <w:b/>
        </w:rPr>
      </w:pPr>
      <w:r>
        <w:rPr>
          <w:b/>
        </w:rPr>
        <w:t>Garancia predmet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nášky a semináre pre 2.1.27 Slovenský jazyk a literatúra – P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lovenská medzivojnová literatúra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lovenská literatúra medzi vojnami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Literárna kritika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lovenská literatúra po roku 1989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>Semináre pre 1.1.1 Učiteľstvo akademických predmetov, slovenský jazyk a literatúra v kombinácii predmetov – P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lovenská medzivojnová literatúra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Medzivojnová literatúra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lovenská literatúra po roku 1989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Literárna kriti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>Prednášky pre 1.1.1 Učiteľstvo akademických predmetov, slovenský jazyk a literatúra v kombinácii predmetov – PV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apitoly zo slovenskej medzivojnovej literatúry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apitoly z medzivojnovej literatúry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apitoly zo slovenskej literatúry po roku 1989 I, 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apitoly z literárnej kritik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Prednášky a semináre pre 2.1.6 Estetika – PV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Intertextualita 1, 2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/>
      </w:pPr>
      <w:r>
        <w:rPr/>
      </w:r>
    </w:p>
    <w:p>
      <w:pPr>
        <w:pStyle w:val="Heading2"/>
        <w:ind w:left="240" w:hanging="240"/>
        <w:jc w:val="both"/>
        <w:rPr>
          <w:i/>
          <w:i/>
          <w:iCs/>
          <w:sz w:val="24"/>
          <w:u w:val="single"/>
        </w:rPr>
      </w:pPr>
      <w:r>
        <w:rPr>
          <w:sz w:val="24"/>
        </w:rPr>
        <w:t>d</w:t>
      </w:r>
      <w:r>
        <w:rPr>
          <w:i/>
          <w:iCs/>
          <w:sz w:val="24"/>
        </w:rPr>
        <w:t xml:space="preserve">) </w:t>
      </w:r>
      <w:r>
        <w:rPr>
          <w:i/>
          <w:iCs/>
          <w:sz w:val="24"/>
          <w:u w:val="single"/>
        </w:rPr>
        <w:t>Kvantitatívne plnenie minimálnych podmienok získania vedecko-pedagogického titulu alebo umelecko-pedagogického titul profesor podľa Kritérií na vyhodnotenie splnenia podmienok schválených Vedeckou radou Prešovskej univerzity v Prešove 10. novembra 2008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  <w:i/>
          <w:iC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  <w:lang w:val="de-DE"/>
        </w:rPr>
      </w:pPr>
      <w:r>
        <w:rPr>
          <w:b/>
          <w:bCs/>
          <w:szCs w:val="28"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de-DE"/>
        </w:rPr>
        <w:t>PRE</w:t>
      </w:r>
      <w:r>
        <w:rPr>
          <w:b/>
        </w:rPr>
        <w:t>ŠOVSKÁ UNIVERZITA V PREŠOV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FILOZOFICKÁ FAKULTA</w:t>
      </w:r>
    </w:p>
    <w:p>
      <w:pPr>
        <w:pStyle w:val="Heading1"/>
        <w:rPr>
          <w:sz w:val="24"/>
        </w:rPr>
      </w:pPr>
      <w:r>
        <w:rPr/>
        <w:t>Prehľadná tabuľka plnenia minimálnych kritérií na vymenovanie za profesorku v odbore 2.1.23 Teória literatúry a dejiny konkrétnych národných literatúr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eno uchádzačky: </w:t>
      </w:r>
      <w:r>
        <w:rPr>
          <w:b/>
          <w:bCs/>
          <w:iCs/>
        </w:rPr>
        <w:t>doc. PhDr. Marta SOUČKOVÁ, PhD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846"/>
        <w:gridCol w:w="2771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 na získanie titulu profeso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nenie uchádzačom/kou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OBLASŤ PEDAGOGICKÉHO PÔSOBENIA</w:t>
            </w:r>
          </w:p>
        </w:tc>
      </w:tr>
      <w:tr>
        <w:trPr>
          <w:trHeight w:val="49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numPr>
                <w:ilvl w:val="0"/>
                <w:numId w:val="8"/>
              </w:numPr>
              <w:rPr/>
            </w:pPr>
            <w:r>
              <w:rPr/>
              <w:t>Kontinuálna vzdelávacia činnosť v odbo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rokov od udelenia titulu docent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sz w:val="22"/>
              </w:rPr>
              <w:t>6</w:t>
            </w:r>
            <w:r>
              <w:rPr>
                <w:b/>
                <w:i w:val="false"/>
                <w:sz w:val="22"/>
              </w:rPr>
              <w:t xml:space="preserve"> roko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2"/>
              </w:rPr>
              <w:t>Garantovanie/spolugarantovanie bakalárskeho a/alebo magisterského a/alebo doktorandského študijného program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terajšie garantovanie bakalárskeho študijného programu alebo spolugarantovanie doktorandského študijného programu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: 1.1.1 Učiteľstvo akademických predmetov, slovenský jazyk a literatúra v kombinácii predmetov, bc. štúdium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00" w:leader="none"/>
              </w:tabs>
              <w:rPr/>
            </w:pPr>
            <w:r>
              <w:rPr>
                <w:bCs/>
              </w:rPr>
              <w:t>Spolugarant: 2.</w:t>
            </w:r>
            <w:r>
              <w:rPr/>
              <w:t>1.23 Teória literatúry a dejiny konkrétnych národných literatúr, doktorandské štúdium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edenie ukončených záverečných prác študentov (bakalárska a diplomová práca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20</w:t>
            </w:r>
            <w:r>
              <w:rPr>
                <w:sz w:val="22"/>
              </w:rPr>
              <w:t xml:space="preserve"> prác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Školiteľstvo doktorando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Školiteľstvo aspoň </w:t>
            </w:r>
            <w:r>
              <w:rPr>
                <w:b/>
                <w:bCs/>
                <w:sz w:val="22"/>
              </w:rPr>
              <w:t>dvoch</w:t>
            </w:r>
            <w:r>
              <w:rPr>
                <w:sz w:val="22"/>
              </w:rPr>
              <w:t xml:space="preserve"> ukončených doktorandov alebo školiteľstvo </w:t>
            </w:r>
            <w:r>
              <w:rPr>
                <w:b/>
                <w:bCs/>
                <w:sz w:val="22"/>
              </w:rPr>
              <w:t>jedného</w:t>
            </w:r>
            <w:r>
              <w:rPr>
                <w:sz w:val="22"/>
              </w:rPr>
              <w:t xml:space="preserve"> ukončeného doktoranda a školiteľstvo </w:t>
            </w:r>
            <w:r>
              <w:rPr>
                <w:b/>
                <w:bCs/>
                <w:sz w:val="22"/>
              </w:rPr>
              <w:t>dvoch</w:t>
            </w:r>
            <w:r>
              <w:rPr>
                <w:sz w:val="22"/>
              </w:rPr>
              <w:t xml:space="preserve"> doktorandov, z ktorých aspoň jeden je po dizertačnej skúšk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ukončený doktorand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doktorandi </w:t>
            </w:r>
          </w:p>
          <w:p>
            <w:pPr>
              <w:pStyle w:val="Normal"/>
              <w:rPr/>
            </w:pPr>
            <w:r>
              <w:rPr/>
              <w:t>po dizertačnej skúšk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 </w:t>
            </w:r>
            <w:r>
              <w:rPr/>
              <w:t>doktorandov pred dizertačnou skúškou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Spolu: </w:t>
            </w: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vorba študijných materiál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jedna</w:t>
            </w:r>
            <w:r>
              <w:rPr>
                <w:sz w:val="22"/>
              </w:rPr>
              <w:t xml:space="preserve"> vysokoškolská učebnica. Minimálne </w:t>
            </w:r>
            <w:r>
              <w:rPr>
                <w:b/>
                <w:bCs/>
                <w:sz w:val="22"/>
              </w:rPr>
              <w:t>dva</w:t>
            </w:r>
            <w:r>
              <w:rPr>
                <w:sz w:val="22"/>
              </w:rPr>
              <w:t xml:space="preserve"> učebné texty.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B – Vysokoškolské učebnice vydané v domácich vydavateľstvách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sobnosti a osobitosti slovenskej prózy 80-tych a začiatku 90-tych rokov. Prešov: Metodické centrum, 1993. 56 s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BCB – učebnice pre ZŠ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jc w:val="both"/>
              <w:rPr/>
            </w:pPr>
            <w:r>
              <w:rPr/>
              <w:t>SME v škole (Pracovný zošit denníka SME pre žiakov 7. ročníka základných škôl – Literatúra. Spracovala M. Součková, M. Germušková. Bratislava: Petit Press, 2006. 17 s; Pracovný zošit denníka SME 2/2006 pre žiakov 8. ročníka základných škôl – Literatúra. Spracovala M. Součková, M. Germušková. Bratislava: Petit Press, 2006. 17 s; Pracovný zošit denníka SME 3/2006 pre žiakov 9. ročníka základných škôl – Literatúra. Spracovala M. Součková. Bratislava: Petit Press, 2006. 24 s. – spolu 58 s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BCI – Skriptá a učebné text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rozaické debuty v 80. a 90. rokoch. Prešov: Metodické centrum 1994. 53 s.</w:t>
            </w:r>
          </w:p>
        </w:tc>
      </w:tr>
      <w:tr>
        <w:trPr>
          <w:trHeight w:val="285" w:hRule="atLeast"/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 VEDY A UMENIA A V OBLASTI CITÁCIÍ A OHLASOV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2"/>
              </w:rPr>
              <w:t>Práca vo výskumných alebo umeleckých tímoch na úrovni národných a medzinárodných grantových agentú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Získanie a riešenie minimálne </w:t>
            </w:r>
            <w:r>
              <w:rPr>
                <w:b/>
                <w:bCs/>
                <w:sz w:val="22"/>
              </w:rPr>
              <w:t>jedného</w:t>
            </w:r>
            <w:r>
              <w:rPr>
                <w:sz w:val="22"/>
              </w:rPr>
              <w:t xml:space="preserve"> úspešne ukončeného výskumného projektu ako zodpovedný/á riešiteľ/ka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Súčasné riešenie výskumného projektu ako riešiteľ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ončený projekt ako zodpovedný riešiteľ: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účasný riešený projekt ako zodpovedný riešiteľ: </w:t>
            </w:r>
            <w:r>
              <w:rPr>
                <w:b/>
              </w:rPr>
              <w:t xml:space="preserve">1, </w:t>
            </w:r>
            <w:r>
              <w:rPr/>
              <w:t xml:space="preserve">ako riešiteľ: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Ukončené projekty ako riešiteľ:</w:t>
            </w:r>
            <w:r>
              <w:rPr>
                <w:b/>
              </w:rPr>
              <w:t xml:space="preserve"> 6, </w:t>
            </w:r>
            <w:r>
              <w:rPr/>
              <w:t xml:space="preserve">z toho </w:t>
            </w:r>
            <w:r>
              <w:rPr>
                <w:b/>
              </w:rPr>
              <w:t xml:space="preserve">1 </w:t>
            </w:r>
            <w:r>
              <w:rPr/>
              <w:t>zahraničný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808080"/>
              </w:rPr>
            </w:pPr>
            <w:r>
              <w:rPr/>
              <w:t>Spolu:</w:t>
            </w:r>
            <w:r>
              <w:rPr>
                <w:b/>
              </w:rPr>
              <w:t xml:space="preserve"> 1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kované pôvodné vedecké práce podľa požiadaviek kategorizácie publikovaných dokument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vedecké monografie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 xml:space="preserve">45 </w:t>
            </w:r>
            <w:r>
              <w:rPr>
                <w:sz w:val="22"/>
              </w:rPr>
              <w:t>vedeckých prác spolu.</w:t>
            </w:r>
          </w:p>
          <w:p>
            <w:pPr>
              <w:pStyle w:val="Normal"/>
              <w:ind w:right="108" w:hanging="0"/>
              <w:rPr>
                <w:color w:val="0000FF"/>
                <w:sz w:val="22"/>
              </w:rPr>
            </w:pPr>
            <w:r>
              <w:rPr/>
              <w:t xml:space="preserve">Minimálne </w:t>
            </w:r>
            <w:r>
              <w:rPr>
                <w:b/>
                <w:bCs/>
              </w:rPr>
              <w:t>10</w:t>
            </w:r>
            <w:r>
              <w:rPr/>
              <w:t xml:space="preserve"> vedeckých prác uverejnených v zahraničí alebo </w:t>
            </w:r>
            <w:r>
              <w:rPr>
                <w:b/>
                <w:bCs/>
              </w:rPr>
              <w:t>5</w:t>
            </w:r>
            <w:r>
              <w:rPr/>
              <w:t xml:space="preserve"> vedeckých prác uverejnených v časopisoch evidovaných v databázach Web of Science a Scopu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ersonálna téma v prozaickom texte. Prešov: Náuka, 2001. 108 s. ISBN 80-89038-03-4</w:t>
            </w:r>
          </w:p>
          <w:p>
            <w:pPr>
              <w:pStyle w:val="Normal"/>
              <w:jc w:val="both"/>
              <w:rPr/>
            </w:pPr>
            <w:r>
              <w:rPr/>
              <w:t>2. P/r/ózy po roku 1989. Bratislava: Ars Poetica, 2009. 418 s. ISBN 978-80-89283-28-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2 </w:t>
            </w:r>
            <w:r>
              <w:rPr/>
              <w:t>monografie</w:t>
            </w:r>
          </w:p>
          <w:p>
            <w:pPr>
              <w:pStyle w:val="Normal"/>
              <w:jc w:val="both"/>
              <w:rPr/>
            </w:pPr>
            <w:r>
              <w:rPr/>
              <w:t>a </w:t>
            </w:r>
            <w:r>
              <w:rPr>
                <w:b/>
              </w:rPr>
              <w:t xml:space="preserve">56 </w:t>
            </w:r>
            <w:r>
              <w:rPr/>
              <w:t xml:space="preserve">vedeckých (A) prác, z toho </w:t>
            </w:r>
            <w:r>
              <w:rPr>
                <w:b/>
              </w:rPr>
              <w:t>14</w:t>
            </w:r>
            <w:r>
              <w:rPr/>
              <w:t xml:space="preserve"> v zahraničí Spolu: </w:t>
            </w:r>
            <w:r>
              <w:rPr>
                <w:b/>
              </w:rPr>
              <w:t>5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ukázateľné citácie a ohlasy na vedecké práce, umelecké práce alebo umeleckú tvorbu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75</w:t>
            </w:r>
            <w:r>
              <w:rPr>
                <w:sz w:val="22"/>
              </w:rPr>
              <w:t xml:space="preserve"> citácií spolu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Minimálne 30 citácií v zahraničí alebo 20 citácií evidovaných v databázach Web of Science a Scopu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35</w:t>
            </w:r>
            <w:r>
              <w:rPr>
                <w:sz w:val="22"/>
              </w:rPr>
              <w:t xml:space="preserve"> citácií domácich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5</w:t>
            </w:r>
            <w:r>
              <w:rPr>
                <w:sz w:val="22"/>
              </w:rPr>
              <w:t xml:space="preserve"> citácií zahraničný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808080"/>
              </w:rPr>
            </w:pPr>
            <w:r>
              <w:rPr>
                <w:sz w:val="22"/>
              </w:rPr>
              <w:t xml:space="preserve">Spolu: </w:t>
            </w:r>
            <w:r>
              <w:rPr>
                <w:b/>
                <w:sz w:val="22"/>
              </w:rPr>
              <w:t>170 citácií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808080"/>
              </w:rPr>
            </w:pPr>
            <w:r>
              <w:rPr>
                <w:b/>
                <w:i/>
                <w:iCs/>
                <w:color w:val="80808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Style w:val="Emphasis"/>
          <w:sz w:val="22"/>
        </w:rPr>
        <w:t xml:space="preserve">*/ </w:t>
      </w:r>
      <w:r>
        <w:rPr>
          <w:rStyle w:val="Emphasis"/>
          <w:rFonts w:cs="Arial" w:ascii="Times" w:hAnsi="Times"/>
          <w:sz w:val="18"/>
          <w:szCs w:val="18"/>
        </w:rPr>
        <w:t>*/ v zmysle</w:t>
      </w:r>
      <w:r>
        <w:rPr>
          <w:rStyle w:val="Emphasis"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Smernice PU o bibliografickej registrácii a kategorizácii publikačnej činnosti a ohlasov a iných príslušných všeobecne záväzných predpisov a vnútorných predpisov PU. </w:t>
      </w:r>
      <w:r>
        <w:rPr>
          <w:rStyle w:val="Emphasis"/>
          <w:rFonts w:cs="Arial" w:ascii="Times" w:hAnsi="Times"/>
          <w:sz w:val="18"/>
          <w:szCs w:val="18"/>
        </w:rPr>
        <w:t>Na aspoň dve z predložených monografií musia byť doložené minimálne 2 citácie vo vedeckých prácach.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maximálne </w:t>
      </w:r>
      <w:r>
        <w:rPr>
          <w:u w:val="single"/>
        </w:rPr>
        <w:t>piatich</w:t>
      </w:r>
      <w:r>
        <w:rPr/>
        <w:t xml:space="preserve"> najvýznamnejších </w:t>
      </w:r>
      <w:r>
        <w:rPr>
          <w:u w:val="single"/>
        </w:rPr>
        <w:t>doteraz</w:t>
      </w:r>
      <w:r>
        <w:rPr/>
        <w:t xml:space="preserve"> publikovaných vedeckých prác podľa vlastného hodnot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/>
        <w:t>SOUČKOVÁ, M.: Personálna téma v prozaickom texte. Prešov: Náuka, 2001. 108 s. ISBN 80-89038-03-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/>
        <w:t>SOUČKOVÁ, M.: P/r/ózy po roku 1989. Bratislava: Ars Poetica, 2009. 418 s. ISBN 978-80-89283-28-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/>
        <w:t>SOUČKOVÁ, M.: Osobnosti a osobitosti slovenskej prózy 80-tych a začiatku 90-tych rokov. Prešov: Metodické centrum 1993. 56 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/>
        <w:t>SOUČKOVÁ, M.: Prozaické debuty v 80. a 90. rokoch. Prešov: Metodické centrum 1994. 53 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/>
        <w:t>SOUČKOVÁ, M. (ms): heslá v Slovníku slovenských spisovateľov vydanom v zahraničí. Ed.: V. Mikula. Praha: Libri, 1999, s. 94 (</w:t>
      </w:r>
      <w:r>
        <w:rPr>
          <w:i/>
          <w:iCs/>
        </w:rPr>
        <w:t>Čeretková-Gállová Marína</w:t>
      </w:r>
      <w:r>
        <w:rPr>
          <w:iCs/>
        </w:rPr>
        <w:t>)</w:t>
      </w:r>
      <w:r>
        <w:rPr/>
        <w:t>, s. 108 (</w:t>
      </w:r>
      <w:r>
        <w:rPr>
          <w:i/>
          <w:iCs/>
        </w:rPr>
        <w:t>Dzvoník  Michal</w:t>
      </w:r>
      <w:r>
        <w:rPr>
          <w:iCs/>
        </w:rPr>
        <w:t>)</w:t>
      </w:r>
      <w:r>
        <w:rPr/>
        <w:t>, s. 115 (</w:t>
      </w:r>
      <w:r>
        <w:rPr>
          <w:i/>
          <w:iCs/>
        </w:rPr>
        <w:t>Farkašová Etela</w:t>
      </w:r>
      <w:r>
        <w:rPr>
          <w:iCs/>
        </w:rPr>
        <w:t>)</w:t>
      </w:r>
      <w:r>
        <w:rPr/>
        <w:t>, s. 118 (</w:t>
      </w:r>
      <w:r>
        <w:rPr>
          <w:i/>
          <w:iCs/>
        </w:rPr>
        <w:t>Feldeková Oľga</w:t>
      </w:r>
      <w:r>
        <w:rPr>
          <w:iCs/>
        </w:rPr>
        <w:t>)</w:t>
      </w:r>
      <w:r>
        <w:rPr/>
        <w:t>, s. 184 – 185 (</w:t>
      </w:r>
      <w:r>
        <w:rPr>
          <w:i/>
          <w:iCs/>
        </w:rPr>
        <w:t>Hykisch  Anton</w:t>
      </w:r>
      <w:r>
        <w:rPr>
          <w:iCs/>
        </w:rPr>
        <w:t>)</w:t>
      </w:r>
      <w:r>
        <w:rPr/>
        <w:t>, s. 213 (</w:t>
      </w:r>
      <w:r>
        <w:rPr>
          <w:i/>
          <w:iCs/>
        </w:rPr>
        <w:t>Juščák  Peter</w:t>
      </w:r>
      <w:r>
        <w:rPr>
          <w:iCs/>
        </w:rPr>
        <w:t>)</w:t>
      </w:r>
      <w:r>
        <w:rPr/>
        <w:t>, s. 454 (</w:t>
      </w:r>
      <w:r>
        <w:rPr>
          <w:i/>
          <w:iCs/>
        </w:rPr>
        <w:t>Tanská Nataša</w:t>
      </w:r>
      <w:r>
        <w:rPr>
          <w:iCs/>
        </w:rPr>
        <w:t>)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maximálne </w:t>
      </w:r>
      <w:r>
        <w:rPr>
          <w:u w:val="single"/>
        </w:rPr>
        <w:t>piatich</w:t>
      </w:r>
      <w:r>
        <w:rPr/>
        <w:t xml:space="preserve"> najvýznamnejších publikovaných vedeckých prác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UČKOVÁ, M.: P/r/ózy po roku 1989. Bratislava: Ars Poetica, 2009. 418 s. ISBN 978-80-89283-28-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UČKOVÁ, M.: Зaўвaгi дa cлaвaцкaй прoзы пacьля 1989 гoду. Arche, 12, 2010, č. 9, s. 138 – 15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UČKOVÁ, M.: Jozef Cíger Hronský. Prózy. Bratislava: Kalligram, 2008. 642 s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SOUČKOVÁ, M.: K (de)mýtizácii priestoru v ponovembrovej slovenskej próze. In: Bohemica Olomucensia, 3, č. 1. Ed. R. Malý, L. Malinová. Olomouc: Univerzita Palackého v Olomouci, 2011, s. 136 – 145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SOUČKOVÁ, M.: K axiológii slovenskej prózy po roku 1989. In: Z warsztatu współczesnego słowacysty. Ed. H. Mieczkowska, A. Hudymač, Z. Babik. Kraków: Wydawnictwo Uniwersytetu Jagielloňskiego, 2010, s. 237 – 246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</w:t>
      </w:r>
      <w:r>
        <w:rPr>
          <w:u w:val="single"/>
        </w:rPr>
        <w:t xml:space="preserve">doterajších </w:t>
      </w:r>
      <w:r>
        <w:rPr/>
        <w:t xml:space="preserve">maximálne </w:t>
      </w:r>
      <w:r>
        <w:rPr>
          <w:u w:val="single"/>
        </w:rPr>
        <w:t>piatich</w:t>
      </w:r>
      <w:r>
        <w:rPr/>
        <w:t xml:space="preserve"> najvýznamnejších ohlasov na svoje práce podľa vlastného hodnotenia:</w:t>
      </w:r>
    </w:p>
    <w:p>
      <w:pPr>
        <w:pStyle w:val="TextBody"/>
        <w:widowControl/>
        <w:numPr>
          <w:ilvl w:val="0"/>
          <w:numId w:val="11"/>
        </w:numPr>
        <w:jc w:val="both"/>
        <w:rPr/>
      </w:pPr>
      <w:r>
        <w:rPr>
          <w:szCs w:val="24"/>
        </w:rPr>
        <w:t>R. S. H. (Renata SakoHoess): Jana Bodnárová. In: Kindlers neues literatur lexikon. Band 21, supplement A – K. München: Kindler Verlag GmbH München, 1998, s. 147.</w:t>
      </w:r>
    </w:p>
    <w:p>
      <w:pPr>
        <w:pStyle w:val="TextBody"/>
        <w:ind w:left="709" w:firstLine="11"/>
        <w:jc w:val="both"/>
        <w:rPr>
          <w:szCs w:val="24"/>
        </w:rPr>
      </w:pPr>
      <w:r>
        <w:rPr>
          <w:szCs w:val="24"/>
        </w:rPr>
        <w:t>(SOUČKOVÁ, M.: Vzostupy a pády 1. Dotyky, 3, 1991, č. 3, s. 34 – 35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YNSENT, Robert B.: Tinkering with the Ferkos: A Kind of Slovakness. In: The Slavonic and East European Review, Vol. 76, No. 2 (Apr., 1998), p. 279. Dostupné na </w:t>
      </w:r>
      <w:hyperlink r:id="rId2">
        <w:r>
          <w:rPr>
            <w:rStyle w:val="InternetLink"/>
          </w:rPr>
          <w:t>http://www.jstor.org/pss/4212624</w:t>
        </w:r>
      </w:hyperlink>
    </w:p>
    <w:p>
      <w:pPr>
        <w:pStyle w:val="Normal"/>
        <w:spacing w:before="0" w:after="0"/>
        <w:ind w:left="78" w:firstLine="708"/>
        <w:contextualSpacing/>
        <w:jc w:val="both"/>
        <w:rPr/>
      </w:pPr>
      <w:r>
        <w:rPr/>
        <w:t>(SOUČKOVÁ, M.: Návrat k pravdivosti? Romboid, 31, 1996, č. 3, s. 76 – 77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ZAPIK-LITYŃSKA, B.: Tezy o podmiocie, podmiotowości, tożsamości – perpektywa przełomu wieków. In: Literatury słowiańskie po roku 1989. Nowe zjawiska, tendencje, perspektywy. Tom III. Podmiotowość. Pod redakcją Barbary Czapik-Lityńskiej. Warzsawa: ELIPSA, 2005, s. 13.</w:t>
      </w:r>
    </w:p>
    <w:p>
      <w:pPr>
        <w:pStyle w:val="Normal"/>
        <w:ind w:left="786" w:hanging="0"/>
        <w:jc w:val="both"/>
        <w:rPr/>
      </w:pPr>
      <w:r>
        <w:rPr/>
        <w:t>(SOUČKOVÁ, M.: Różne formy podmiotu w literaturze słowackiej po 1989 roku. In: Różne formy podmiotu w literaturze słowackiej po roku 1989. Nowe zjawiska, tendencje, perspektywy. Tom III. Podmiotowość. Pod redakcją Barbary Czapik-Lityńskiej. Warzsawa: ELIPSA, 2005, s. 84 – 94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ABATOS, Ch.: </w:t>
      </w:r>
      <w:r>
        <w:rPr>
          <w:iCs/>
          <w:lang w:val="en"/>
        </w:rPr>
        <w:t xml:space="preserve">Czechs, Sex, Spies and Torture: Slovak Identity as Translation in Vilikovsky's Ever Green is... </w:t>
      </w:r>
      <w:r>
        <w:rPr>
          <w:lang w:val="en"/>
        </w:rPr>
        <w:t xml:space="preserve">In: Comparative Literature Studies – Volume 40, Number 2, 2003, pp. 173 – 192. Dostupné na </w:t>
      </w:r>
      <w:hyperlink r:id="rId3">
        <w:r>
          <w:rPr>
            <w:rStyle w:val="InternetLink"/>
            <w:lang w:val="en"/>
          </w:rPr>
          <w:t>http://muse.jhu.edu/login?uri=/journals/comparative_literature_studies/v040/40.2sabatos.html</w:t>
        </w:r>
      </w:hyperlink>
    </w:p>
    <w:p>
      <w:pPr>
        <w:pStyle w:val="Normal"/>
        <w:ind w:left="786" w:hanging="0"/>
        <w:jc w:val="both"/>
        <w:rPr/>
      </w:pPr>
      <w:r>
        <w:rPr/>
        <w:t>(SOUČKOVÁ, M.: Osobnosti a osobitosti slovenskej prózy 80-tych a začiatku 90-tych rokov. Prešov: Metodické centrum, 1993. 56 s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HITNIS, A. Rajendra: Giving a shape to one´s fate: Evgenii Popov, Petr Placák, Peter Pišťanek. In: Literature in Post-Communist Russia and Eastern Europe. London – New York: RoutledgeCurzon, 2005, s. 51, 53, 189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/>
      </w:pPr>
      <w:r>
        <w:rPr/>
        <w:t>(SOUČKOVÁ, M.: Slovenský bestseller. Romboid, 29, 1994, č. 2, s. 63 – 65.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</w:t>
      </w:r>
      <w:r>
        <w:rPr>
          <w:u w:val="single"/>
        </w:rPr>
        <w:t>piatich</w:t>
      </w:r>
      <w:r>
        <w:rPr/>
        <w:t xml:space="preserve"> maximálne najvýznamnejších ohlasov na svoje práce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UCHOŃ-CHMIEL, B.: Jozef Cíger Hronský, Prózy. Pamiętnik Słowiański, 2010, tom LX, zeszyt I, s. 73 – 76. </w:t>
      </w:r>
    </w:p>
    <w:p>
      <w:pPr>
        <w:pStyle w:val="Normal"/>
        <w:ind w:left="78" w:firstLine="708"/>
        <w:jc w:val="both"/>
        <w:rPr/>
      </w:pPr>
      <w:r>
        <w:rPr/>
        <w:t>(SOUČKOVÁ, M.: Jozef Cíger Hronský: Prózy. Bratislava: Kalligram, 2008. 646 s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CHALA, L.: Srovnání českého a slovenského polistopadového literárního vývoje. In: Bohemica Olomucensia 4. Ed. L. Pořízková, L. Machala. Olomouc: Univerzita Palackého v Olomouci,. 2010, s. 36, 40.</w:t>
      </w:r>
    </w:p>
    <w:p>
      <w:pPr>
        <w:pStyle w:val="Normal"/>
        <w:spacing w:before="0" w:after="0"/>
        <w:ind w:left="786" w:hanging="0"/>
        <w:contextualSpacing/>
        <w:jc w:val="both"/>
        <w:rPr/>
      </w:pPr>
      <w:r>
        <w:rPr/>
        <w:t>(SOUČKOVÁ, M.: K rôznym podobám a (z)javom slovenskej prózy po roku 1989. In: K poetologickým a axiologickým aspektom slovenskej literatúry po roku 1989 III. Prešov: FF PU v Prešove, 2009, s. 33.)</w:t>
      </w:r>
    </w:p>
    <w:p>
      <w:pPr>
        <w:pStyle w:val="TextBody"/>
        <w:widowControl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ŽILKA, T.: Vademecum poetiky. Nitra: Univerzita Konštantína Filozofa, Filozofická fakulta, 2006, s. 138, 216, 406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Cs w:val="24"/>
        </w:rPr>
        <w:t>(SOUČKOVÁ, M.: Personálna téma v prozaickom texte. Prešov: Náuka, 2001. 108 s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UCZEK, M.: Słowacki realizm magiczny w polskim przekładzie. In: </w:t>
      </w:r>
      <w:r>
        <w:rPr>
          <w:bCs/>
        </w:rPr>
        <w:t xml:space="preserve">Przekłady literatur słowiańskich. Tom 1, część 1. Ed. B. Tokarz. Katowice: Wydawnictvo Uniwersytetu </w:t>
      </w:r>
      <w:r>
        <w:rPr/>
        <w:t>Śląskiego, 2009, s. 199, 200, 208.</w:t>
      </w:r>
    </w:p>
    <w:p>
      <w:pPr>
        <w:pStyle w:val="Normal"/>
        <w:ind w:left="786" w:hanging="0"/>
        <w:jc w:val="both"/>
        <w:rPr/>
      </w:pPr>
      <w:r>
        <w:rPr/>
        <w:t>(SOUČKOVÁ, M.: Od jedného k dvom (Rôzne podoby postavy v prozaických textoch Václava Pankovčína). In: Kontexty tvorby Václava Pankovčína. Red. J. Sabol a M. Součková. Prešov: Náuka, 2001, s. 45 – 52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RIČOVÁ, E.: Français écrit – français parlé dans L´Amant de Marguérite Duras. Verbum, 8, 2006, č. 2, s. 322.</w:t>
      </w:r>
    </w:p>
    <w:p>
      <w:pPr>
        <w:pStyle w:val="Normal"/>
        <w:ind w:left="786" w:hanging="0"/>
        <w:jc w:val="both"/>
        <w:rPr>
          <w:b/>
          <w:b/>
        </w:rPr>
      </w:pPr>
      <w:r>
        <w:rPr/>
        <w:t>(SOUČKOVÁ, M.: Personálna téma v prozaickom texte. Prešov: Náuka, 2001, s. 13 – 14.)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u w:val="single"/>
        </w:rPr>
      </w:pP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Vedúci grantového projektu VEGA</w:t>
      </w:r>
      <w:r>
        <w:rPr>
          <w:b/>
        </w:rPr>
        <w:t xml:space="preserve"> </w:t>
      </w:r>
      <w:r>
        <w:rPr>
          <w:bCs/>
        </w:rPr>
        <w:t>1/4723/07 K podobám slovenskej literatúry po roku 1989 (2007 – 2009), riešiteľ. J. Gavura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Vedúci grantového projektu VEGA</w:t>
      </w:r>
      <w:r>
        <w:rPr>
          <w:b/>
        </w:rPr>
        <w:t xml:space="preserve"> </w:t>
      </w:r>
      <w:r>
        <w:rPr>
          <w:bCs/>
        </w:rPr>
        <w:t>1/0489/10 Hodnoty a kľúčové tendencie súčasnej slovenskej literatúry (na pozadí kultúrnych a spoločenských zmien po roku 1989), riešitelia: J. Gavura, M. Kendra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Vedúci grantového projektu VEGA 1/0964/12 Osobnosti a osobitosti slovenskej literatúry po roku 2000 (na pozadí kultúrnych zmien v strednej Európe), riešitelia: J. Gavura, M. Kendra, S. Pariláková, L. Suchá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Účasť na riešení grantového projektu VEGA 1/7322/20 Teória literárneho diela (autor, látka, téma, problém, text, intertextualita, druh, vývinová a estetická hodnota), vedúci riešiteľ prof. PhDr. Stanislav Rakús, DrSc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Účasť na riešení grantového projektu VEGA 1/0464/03 Teória literárneho diela (autor, látka, téma, problém, text, intertextualita, druh, vývinová a estetická hodnota), vedúci riešiteľ prof. PhDr. Stanislav Rakús, DrSc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Účasť na riešení medzinárodného grantového projektu Nr 115/E-343/SPB/MSN/H-01/DZ 195/2003-2005 Literatury słowiańskie po roku 1989 w dialogu z Europą i światem. Nowe zjawiska, tendencje, perspektywy, vedúci riešiteľ prof. Dr hab. Mieczysław Dąbrowski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Účasť na riešení grantového projektu VEGA 1/13720/06 Teória literárneho diela (autor, látka, problém, text, intertextualita, kompozícia intencionality, druh, žáner, vývin, umenovedné konexie, estetická hodnota), vedúca riešiteľka prof. PhDr. Viera Žemberová, CSc.</w:t>
      </w:r>
    </w:p>
    <w:p>
      <w:pPr>
        <w:pStyle w:val="Normal"/>
        <w:numPr>
          <w:ilvl w:val="0"/>
          <w:numId w:val="3"/>
        </w:numPr>
        <w:rPr/>
      </w:pPr>
      <w:r>
        <w:rPr/>
        <w:t>Účasť na riešení grantového projektu 1/0414/11 Rodová identita z aspektu literárnej vedy a jazykovedy, vedúci riešiteľ prof. PhDr. Ondrej Mészáros, CSc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zv. visiting member projektu COST Action IS0901 Women Writers in History, Toward a New Understanding of European Literary Culture, vedúci riešiteľ: Suzan van Dijk, Haag.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Expertízna a posudzovacia činnosť uchádzačky:</w:t>
      </w:r>
    </w:p>
    <w:p>
      <w:pPr>
        <w:pStyle w:val="Normal"/>
        <w:numPr>
          <w:ilvl w:val="0"/>
          <w:numId w:val="4"/>
        </w:numPr>
        <w:rPr/>
      </w:pPr>
      <w:r>
        <w:rPr/>
        <w:t>Expertízna a posudzovateľská činnosť grantových projektov pre Vedeckú grantovú agentúru MŠ SR a SAV a KEGU MŠ SR 2006.</w:t>
      </w:r>
    </w:p>
    <w:p>
      <w:pPr>
        <w:pStyle w:val="Normal"/>
        <w:numPr>
          <w:ilvl w:val="0"/>
          <w:numId w:val="4"/>
        </w:numPr>
        <w:rPr/>
      </w:pPr>
      <w:r>
        <w:rPr/>
        <w:t>Oponentský posudok habilitačnej práce Mgr. Dagmar Robertsovej, PhD. (obhajoba 29. 1. 2009, FF UK Bratislava).</w:t>
      </w:r>
    </w:p>
    <w:p>
      <w:pPr>
        <w:pStyle w:val="Normal"/>
        <w:numPr>
          <w:ilvl w:val="0"/>
          <w:numId w:val="4"/>
        </w:numPr>
        <w:rPr/>
      </w:pPr>
      <w:r>
        <w:rPr/>
        <w:t>Posudky dizertačných prác doktorandov: Mgr. Milana Kendru (obhajoba: 3. 10. 2008, FF PU Prešov) – konzultantský, Mgr. Mareka Mitku (3. 10. 2008, FF PU Prešov); Mgr. Miriam Suchánkovej (12. 11. 2009, ÚSL SAV Bratislava); Mgr. Lucie Němcovej a Mgr. Matúša Bartka (25. 8. 2010, FF PU v Prešove); PhDr. Marcela Forgáča (4. 11. 2010, FF PU v Prešove), Mgr. Evy Parilákovej (14. 6. 2007, ÚLUK UKF Nitra), Mgr. E. Krčméryovej (január 2006, FF UK Bratislava).</w:t>
      </w:r>
    </w:p>
    <w:p>
      <w:pPr>
        <w:pStyle w:val="Normal"/>
        <w:numPr>
          <w:ilvl w:val="0"/>
          <w:numId w:val="4"/>
        </w:numPr>
        <w:rPr/>
      </w:pPr>
      <w:r>
        <w:rPr/>
        <w:t>Členka komisie na obhajobu dizertačných prác PhDr. Beáty Jurečkovej a Mgr. Lenky Jakubčákovej (3. 10. 2008, FF PU Prešov); Mgr. Jána Drengubjaka (23. 9. 2009, FF PU v Prešove); Mgr. Adriány Koželovej a PhDr. Ingrid Ilčiskovej (25. 8. 2010, FF PU v Prešove); PhDr. Magdalény Iľkovej (16. 12. 2010, FF PU v Prešove).</w:t>
      </w:r>
    </w:p>
    <w:p>
      <w:pPr>
        <w:pStyle w:val="Normal"/>
        <w:numPr>
          <w:ilvl w:val="0"/>
          <w:numId w:val="4"/>
        </w:numPr>
        <w:rPr/>
      </w:pPr>
      <w:r>
        <w:rPr/>
        <w:t>Posudky projektov dizertačných prác: Mgr. Lucie Němcovej (16. 12. 2008, FF PU Prešov), Mgr. Jozefa Palaščáka a Mgr. Márie Szabovej (25. 3. 2011, FF UPJŠ Košice); Mgr. Martina Benikovského (30. 3. 2011, FHV UMB Banská Bystrica).</w:t>
      </w:r>
    </w:p>
    <w:p>
      <w:pPr>
        <w:pStyle w:val="Normal"/>
        <w:numPr>
          <w:ilvl w:val="0"/>
          <w:numId w:val="4"/>
        </w:numPr>
        <w:rPr/>
      </w:pPr>
      <w:r>
        <w:rPr/>
        <w:t>Členka komisie na dizertačné skúšky: Mgr. Kataríny Zelinovej (ako konzultantka) a Mgr. Veroniky Tirpákovej (23. 6. 2010, FF UPJŠ Košice); Mgr. Zuzany Lucskay, PhDr. Ingrid Dienešovej a Mgr. Mareka Havrilu (10. 12. 2008, FF UPJŠ Košice); Mgr. Daniely Lešovej (ako konzultantka) a Mgr. Mariána Gladiša (25. 3. 2011, FF UPJŠ Košice); Mgr. Magdalény Vilhanovej, ako konzultantka (29. 6. 2010, FF PU Prešov); Mgr. Zuzany Petríkovej a Mgr. Zuzany Dragulovej – ako konzultantka (19. 5. 2009, FF PU Prešov); Mgr. Marianny Macáškovej, Mgr. Lucie Čandíkovej-Paraličovej, Mgr. Martiny Kasaničovej a PhDr. Marcela Forgáča (19. 5. 2009, FF PU Prešov).</w:t>
      </w:r>
    </w:p>
    <w:p>
      <w:pPr>
        <w:pStyle w:val="Normal"/>
        <w:numPr>
          <w:ilvl w:val="0"/>
          <w:numId w:val="4"/>
        </w:numPr>
        <w:rPr/>
      </w:pPr>
      <w:r>
        <w:rPr/>
        <w:t>Posudky na rigorózne práce (5)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Členstvo uchádzačky vo vedeckých komisiách a radách:</w:t>
      </w:r>
    </w:p>
    <w:p>
      <w:pPr>
        <w:pStyle w:val="Normal"/>
        <w:numPr>
          <w:ilvl w:val="0"/>
          <w:numId w:val="5"/>
        </w:numPr>
        <w:rPr/>
      </w:pPr>
      <w:r>
        <w:rPr/>
        <w:t>Člen odbornej komisie pre spoločenskovedné, umenovedné a umelecko-edukačné aktivity podprogramov 4.1, 4.2, 4.3 a 4.4 Grantového systému Ministerstva kultúry SR číslo MK – 1726 – 500/4370, od. 7. 3. 2006..</w:t>
      </w:r>
    </w:p>
    <w:p>
      <w:pPr>
        <w:pStyle w:val="Normal"/>
        <w:numPr>
          <w:ilvl w:val="0"/>
          <w:numId w:val="5"/>
        </w:numPr>
        <w:rPr/>
      </w:pPr>
      <w:r>
        <w:rPr/>
        <w:t>Člen redakčného kruhu časopisu RAK.</w:t>
      </w:r>
    </w:p>
    <w:p>
      <w:pPr>
        <w:pStyle w:val="Normal"/>
        <w:numPr>
          <w:ilvl w:val="0"/>
          <w:numId w:val="5"/>
        </w:numPr>
        <w:rPr/>
      </w:pPr>
      <w:r>
        <w:rPr/>
        <w:t>Člen komisií pre obhajobu dizertačných prác a habilitačnej komisie (Bratislava, 2009)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5. Uznanie a ocenenie vedeckej činnosti uchádzača/ky:</w:t>
      </w:r>
    </w:p>
    <w:p>
      <w:pPr>
        <w:pStyle w:val="Normal"/>
        <w:numPr>
          <w:ilvl w:val="0"/>
          <w:numId w:val="2"/>
        </w:numPr>
        <w:rPr/>
      </w:pPr>
      <w:r>
        <w:rPr/>
        <w:t>Cena rektora za publikáciu P/r/ózy po roku 1989 v roku 2010.</w:t>
      </w:r>
    </w:p>
    <w:p>
      <w:pPr>
        <w:pStyle w:val="Normal"/>
        <w:numPr>
          <w:ilvl w:val="0"/>
          <w:numId w:val="2"/>
        </w:numPr>
        <w:rPr/>
      </w:pPr>
      <w:r>
        <w:rPr/>
        <w:t>Vedecké práce sú citované a recenzované v domácich aj zahraničných časopisoch, a to aj renomovanými literárnymi vedcami. Celkový počet ohlasov a citácií na publikačnú činnosť, uverejnených na Slovensku 135, v zahraničí 35, zmienok 26.</w:t>
      </w:r>
    </w:p>
    <w:p>
      <w:pPr>
        <w:pStyle w:val="Normal"/>
        <w:numPr>
          <w:ilvl w:val="0"/>
          <w:numId w:val="5"/>
        </w:numPr>
        <w:rPr/>
      </w:pPr>
      <w:r>
        <w:rPr/>
        <w:t>Pozvania na zahraničné vedecké konferencie a vyžiadané prednášky na zahraničných univerzitách (Krakov, 1999; Varšava, 1999; Olomouc, 2003; Budapešť, 2005; Krakov, 2005; Madrid, 2007; Madrid, 2008; Krakov, 2008; Madrid 2009; Varšava 2009; Olomouc, 2009 – týždenný pobyt v rámci programu Erasmus; Praha, 2009 – AV ČR; Budapešť, 2010;  Varšava – 2011; Opole, Krakov – 2012).</w:t>
      </w:r>
    </w:p>
    <w:p>
      <w:pPr>
        <w:pStyle w:val="Normal"/>
        <w:numPr>
          <w:ilvl w:val="0"/>
          <w:numId w:val="5"/>
        </w:numPr>
        <w:rPr/>
      </w:pPr>
      <w:r>
        <w:rPr/>
        <w:t>Účasť na riešení medzinárodného grantového projektu Nr 115/E-343/SPB/MSN/H-01/DZ 195/2003-2005 Literatury słowiańskie po roku 1989 w dialogu z Europą i światem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zv. visiting member projektu COST Action IS0901 Women Writers in History, Toward a New Understanding of European Literary Culture.</w:t>
      </w:r>
    </w:p>
    <w:p>
      <w:pPr>
        <w:pStyle w:val="Normal"/>
        <w:numPr>
          <w:ilvl w:val="0"/>
          <w:numId w:val="5"/>
        </w:numPr>
        <w:rPr/>
      </w:pPr>
      <w:r>
        <w:rPr/>
        <w:t>Členka odbornej komisie pre spoločenskovedné, umenovedné a umelecko-edukačné aktivity podprogramov 4.1, 4.2, 4.3 a 4.4 Grantového systému Ministerstva kultúry SR číslo MK – 1726 – 500/4370 od 7. 3. 2006.</w:t>
      </w:r>
    </w:p>
    <w:p>
      <w:pPr>
        <w:pStyle w:val="Normal"/>
        <w:numPr>
          <w:ilvl w:val="0"/>
          <w:numId w:val="5"/>
        </w:numPr>
        <w:rPr/>
      </w:pPr>
      <w:r>
        <w:rPr/>
        <w:t>Expertízna a posudzovateľská činnosť grantových projektov pre VEGA MŠ SR a SAV a KEGA MŠ SR od r. 2006.</w:t>
      </w:r>
    </w:p>
    <w:p>
      <w:pPr>
        <w:pStyle w:val="Normal"/>
        <w:numPr>
          <w:ilvl w:val="0"/>
          <w:numId w:val="5"/>
        </w:numPr>
        <w:rPr/>
      </w:pPr>
      <w:r>
        <w:rPr/>
        <w:t>Lektorské posudky knižných (odborných i umeleckých) prác pre celoslovenské a univerzitné vydavateľstvá (Mladé letá, Modrý Peter, Univerzitné vydavateľstvo UK Bratislava, PU Prešov, Ikar, L. C. A., DALI, Knižná dielňa Timotej, Slniečkovo, Perfekt atď.).</w:t>
      </w:r>
    </w:p>
    <w:p>
      <w:pPr>
        <w:pStyle w:val="Normal"/>
        <w:numPr>
          <w:ilvl w:val="0"/>
          <w:numId w:val="5"/>
        </w:numPr>
        <w:rPr/>
      </w:pPr>
      <w:r>
        <w:rPr/>
        <w:t>Člen celoslovenskej odbornej literárnej poroty ROMÁN 2006, Anasoft litera 2008, ako i mnohých celoslovenských umeleckých porôt (Gorazdov Prešov, Akademický Prešov, Medziriadky, Debut a iné), medzinárodnej česko-slovenskej literárnej súťaže vysokoškolákov L!TERRA v r. 2009 atď.</w:t>
      </w:r>
    </w:p>
    <w:p>
      <w:pPr>
        <w:pStyle w:val="Normal"/>
        <w:numPr>
          <w:ilvl w:val="0"/>
          <w:numId w:val="5"/>
        </w:numPr>
        <w:rPr/>
      </w:pPr>
      <w:r>
        <w:rPr/>
        <w:t>Účasť na kolektívnom edičnom projekte Slovník slovenských spisovateľov.</w:t>
      </w:r>
    </w:p>
    <w:p>
      <w:pPr>
        <w:pStyle w:val="Normal"/>
        <w:numPr>
          <w:ilvl w:val="0"/>
          <w:numId w:val="5"/>
        </w:numPr>
        <w:rPr/>
      </w:pPr>
      <w:r>
        <w:rPr/>
        <w:t>Porotkyňa 8. ročníka medzinárodnej študentskej literárnovednej konferencie Literární historie, semiotika, fikce – inspirace dílem Vladimíra Macury. Praha, Ústav pro českou literaturu AV ČR, 29. – 30. 4. 2009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o, priezvisko uchádzačky, titl.: doc. PhDr. Marta Součková, Ph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pis uchádzačky: 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ňa: 23. 2. 2012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no, priezvisko, titl. a funkcia zamestnávateľa: prof. PhDr. Vasil Gluchman, CSc.,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dekan FF PU v Preš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čiatka a podpis zamestnávateľa: 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ňa: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808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rojekt">
    <w:name w:val="projekt"/>
    <w:basedOn w:val="Predvolenpsmoodseku"/>
    <w:qFormat/>
    <w:rPr/>
  </w:style>
  <w:style w:type="character" w:styleId="Mwheadline">
    <w:name w:val="mw-headline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Zkladntext3">
    <w:name w:val="Základný text 3"/>
    <w:basedOn w:val="Normal"/>
    <w:qFormat/>
    <w:pPr>
      <w:ind w:right="108" w:hanging="0"/>
    </w:pPr>
    <w:rPr/>
  </w:style>
  <w:style w:type="paragraph" w:styleId="CharChar1CharCharCharCharCharCharChar1Char">
    <w:name w:val="Char Char1 Char Char Char Char Char Char Char1 Char"/>
    <w:basedOn w:val="Normal"/>
    <w:qFormat/>
    <w:pPr>
      <w:widowControl w:val="false"/>
      <w:spacing w:lineRule="atLeast" w:line="360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pss/4212624" TargetMode="External"/><Relationship Id="rId3" Type="http://schemas.openxmlformats.org/officeDocument/2006/relationships/hyperlink" Target="http://muse.jhu.edu/login?uri=/journals/comparative_literature_studies/v040/40.2sabatos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1:00Z</dcterms:created>
  <dc:creator>vbacova</dc:creator>
  <dc:description/>
  <cp:keywords/>
  <dc:language>en-US</dc:language>
  <cp:lastModifiedBy>User</cp:lastModifiedBy>
  <cp:lastPrinted>2012-03-13T09:31:00Z</cp:lastPrinted>
  <dcterms:modified xsi:type="dcterms:W3CDTF">2012-03-13T09:11:00Z</dcterms:modified>
  <cp:revision>2</cp:revision>
  <dc:subject/>
  <dc:title>Príloha č</dc:title>
</cp:coreProperties>
</file>