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oznam ďalších pôvodných vedeckých, odborných a umeleckých prác a výkonov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I. Riešenie grantových projektov (11, z toho 3 ako vedúci riešiteľ)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Vedúci grantového projektu VEGA</w:t>
      </w:r>
      <w:r>
        <w:rPr>
          <w:b/>
        </w:rPr>
        <w:t xml:space="preserve"> </w:t>
      </w:r>
      <w:r>
        <w:rPr>
          <w:bCs/>
        </w:rPr>
        <w:t xml:space="preserve">1/0489/10 Hodnoty a kľúčové tendencie súčasnej slovenskej literatúry (na pozadí kultúrnych a spoločenských zmien </w:t>
      </w:r>
    </w:p>
    <w:p>
      <w:pPr>
        <w:pStyle w:val="Normal"/>
        <w:ind w:left="360" w:firstLine="360"/>
        <w:jc w:val="both"/>
        <w:rPr>
          <w:bCs/>
        </w:rPr>
      </w:pPr>
      <w:r>
        <w:rPr>
          <w:bCs/>
        </w:rPr>
        <w:t>po roku 1989)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Vedúci grantového projektu VEGA</w:t>
      </w:r>
      <w:r>
        <w:rPr>
          <w:b/>
        </w:rPr>
        <w:t xml:space="preserve"> </w:t>
      </w:r>
      <w:r>
        <w:rPr>
          <w:bCs/>
        </w:rPr>
        <w:t>1/4723/07 K podobám slovenskej literatúry po roku 1989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Vedúci grantového projektu VEGA 1/0964/12 Osobnosti a osobitosti slovenskej literatúry po roku 2000 (na pozadí kultúrnych zmien v strednej Európe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časť na riešení grantového projektu VEGA 1/1550/94 Teória literárneho diela (autor, látka, téma, problém, text, kompozícia, intencionalita, druh, vývinová a estetická hodnota), vedúci riešiteľ prof. PhDr. Stanislav Rakús, DrSc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Účasť na riešení grantového projektu VEGA 1/4432/97 Teória literárneho diela (autor, látka, téma, problém, text, kompozícia, intencionalita, druh, vývinová a estetická hodnota), vedúci riešiteľ prof. PhDr. Stanislav Rakús, DrSc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Účasť na riešení grantového projektu VEGA 1/7322/20 Teória literárneho diela (autor, látka, téma, problém, text, intertextualita, druh, vývinová a estetická hodnota), vedúci riešiteľ prof. PhDr. Stanislav Rakús, DrSc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Účasť na riešení grantového projektu VEGA 1/0464/03 Teória literárneho diela (autor, látka, téma, problém, text, intertextualita, druh, vývinová a estetická hodnota), vedúci riešiteľ prof. PhDr. Stanislav Rakús, DrSc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 xml:space="preserve">Účasť na riešení </w:t>
      </w:r>
      <w:r>
        <w:rPr>
          <w:b/>
        </w:rPr>
        <w:t>medzinárodného</w:t>
      </w:r>
      <w:r>
        <w:rPr/>
        <w:t xml:space="preserve"> grantového projektu Nr 115/E-343/SPB/MSN/H-01/DZ 195/2003-2005 Literatury słowiańskie po roku 1989 </w:t>
      </w:r>
    </w:p>
    <w:p>
      <w:pPr>
        <w:pStyle w:val="Normal"/>
        <w:ind w:left="720" w:hanging="0"/>
        <w:jc w:val="both"/>
        <w:rPr>
          <w:bCs/>
        </w:rPr>
      </w:pPr>
      <w:r>
        <w:rPr/>
        <w:t>w dialogu z Europą i światem. Nowe zjawiska, tendencje, perspektywy, vedúci riešiteľ prof. Dr. hab. Mieczysław Dąbrowski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Účasť na riešení grantového projektu VEGA 1/13720/06 Teória literárneho diela (autor, látka, problém, text, intertextualita, kompozícia, intencionalita, druh, žáner, vývin, umenovedné konexie, estetická hodnota), vedúca riešiteľka prof. PhDr. Viera Žemberová, CS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časť na riešení grantového projektu 1/0414/11 Rodová identita z aspektu literárnej vedy a jazykovedy, vedúci riešiteľ prof. PhDr. Ondrej Mészáros, CSc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Tzv. visiting member </w:t>
      </w:r>
      <w:r>
        <w:rPr>
          <w:b/>
          <w:bCs/>
        </w:rPr>
        <w:t xml:space="preserve">medzinárodného </w:t>
      </w:r>
      <w:r>
        <w:rPr>
          <w:bCs/>
        </w:rPr>
        <w:t>projektu COST Action IS0901 Women Writers in History, Toward a New Understanding of European Literary Cultur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II. Organizácia konferencií a editovanie zborníkov z ni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exty tvorby Václava Pankovčína. Vedecký seminár s medzinárodnou účasťou, ktorý sa konal 24. 5. 2001 na FF PU v Prešo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oetologickým a axiologickým aspektom slovenskej literatúry 90. rokov 20. storočia. Vedecký seminár s medzinárodnou účasťou, ktorý sa konal 22. – 23. 5. 2002 na FF PU v Prešo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oetologickým a axiologickým aspektom slovenskej literatúry po roku 1989. Medzinárodná konferencia s medzinárodnou účasťou, ktorá sa konala 27. – 28. 5. 2004 na FF PU v Prešo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 poetologickým a axiologickým aspektom slovenskej literatúry po roku 1989 II. Medzinárodný vedecký seminár, ktorý sa konal 22. – 23. 5. 2006 na FF PU v Prešo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 problematiky literárnej vedy. Medzinárodná vedecká konferencia organizovaná pri príležitosti životného jubilea prof. PhDr. Pavla Petrusa, DrSc. 26. 10. 2007 na FF PU v Prešo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oetologickým a axiologickým aspektom slovenskej literatúry po roku 1989 III. Medzinárodná vedecká konferencia, ktorá sa konala 26. – 27. 5. 2008 na FF PU v Prešo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oetologickým a axiologickým aspektom slovenskej literatúry po roku 1989 IV. Medzinárodná vedecká konferencia, ktorá sa konala 26. – 27. 5. 2009 na FF PU v Prešo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dzi vedou a umením (pri príležitosti životného jubilea Stanislava Rakúsa). Medzinárodná vedecká konferencia, ktorá sa konala 23. 3. 2010 na FF PU v Prešo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oetologickým a axiologickým aspektom slovenskej literatúry po roku 1989 V. Medzinárodná vedecká konferencia, ktorá sa konala 26. – 27. 5. 2011 na FF PU v Prešov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II. Vystúpenia na konferenciách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KMA – Vyžiadané referáty na zahraničných vedeckých konferenciác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Rôzne podoby subjektu v slovenskej literatúre po roku 1989. Medzinárodná konferencia Problematyka podmiotowości jednostek i grup społecznych we współczesnej cywilizacji Słowian. Instytut Filologii Słowiańskiej Wydziału Filologicznego Uniwersytetu Śląskiego a Wydział Polonistyki Uniwersytetu Warszawskiego v rámci grantu Literatury Słowiańskie po roku 1989 w dialogu z Europą i światem (Międzynarodowa Sieć Naukowa). Ustroń, 28. 9. 200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Próza v/o priestore.</w:t>
      </w:r>
      <w:r>
        <w:rPr>
          <w:i/>
        </w:rPr>
        <w:t xml:space="preserve"> </w:t>
      </w:r>
      <w:r>
        <w:rPr/>
        <w:t>Konferencia Tradycja i historia regionów we vspólczesnej literaturze polskiej i slowackiej</w:t>
      </w:r>
      <w:r>
        <w:rPr>
          <w:i/>
        </w:rPr>
        <w:t>.</w:t>
      </w:r>
      <w:r>
        <w:rPr/>
        <w:t xml:space="preserve"> Krośnieńska Biblioteka Publiczna, 7. 9. 2005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O Válkovej poézii pre deti v kontexte slovenskej literatúry. Konferencia Rozmery poézie Miroslava Válka. Univerzita Komplutense, Veľvyslanectvo SR v Španielsku a KNS, Madrid, 10. 5. 200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On the Poetics of Prose by Slovak Realistic Authors or To the Beginning of Women´s Writing in Slovakia. Medzinárodná konferencia Women´s Authorship and Literatures of Small Countries in the 19th Century. Organizátor Univerza Nova Gorica, Ljublana, 23. 9. 20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 xml:space="preserve">SOUČKOVÁ, M.: On the Irony in Prose by Božena Slančíková Timrava. Voices in Dialogue: Ideational Production and Reception of Women´s Writing in Europe. Chawton, 3. 11. 2011. </w:t>
      </w:r>
    </w:p>
    <w:p>
      <w:pPr>
        <w:pStyle w:val="TextBody"/>
        <w:tabs>
          <w:tab w:val="left" w:pos="284" w:leader="none"/>
          <w:tab w:val="left" w:pos="426" w:leader="none"/>
          <w:tab w:val="left" w:pos="720" w:leader="none"/>
        </w:tabs>
        <w:ind w:left="709" w:hanging="28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left" w:pos="284" w:leader="none"/>
          <w:tab w:val="left" w:pos="426" w:leader="none"/>
          <w:tab w:val="left" w:pos="720" w:leader="none"/>
        </w:tabs>
        <w:ind w:left="709" w:hanging="283"/>
        <w:rPr>
          <w:b/>
          <w:b/>
          <w:szCs w:val="24"/>
        </w:rPr>
      </w:pPr>
      <w:r>
        <w:rPr>
          <w:b/>
          <w:szCs w:val="24"/>
        </w:rPr>
        <w:t>KMB – Prihlásené referáty na zahraničných vedeckých konferenciá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 xml:space="preserve">SOUČKOVÁ, M.: </w:t>
      </w:r>
      <w:r>
        <w:rPr>
          <w:iCs/>
        </w:rPr>
        <w:t>K poetike hry v súčasnej slovenskej literatúre</w:t>
      </w:r>
      <w:r>
        <w:rPr>
          <w:i/>
          <w:iCs/>
        </w:rPr>
        <w:t xml:space="preserve">. </w:t>
      </w:r>
      <w:r>
        <w:rPr/>
        <w:t>Vedecká konferencia s medzinárodnou účasťou HOMO LUDENS v slovenskej a českej literatúre. Opava, FPF Slezskej univerzity v Opave, 10. 9.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/>
        <w:t xml:space="preserve">SOUČKOVÁ, M.: </w:t>
      </w:r>
      <w:r>
        <w:rPr>
          <w:iCs/>
        </w:rPr>
        <w:t>K poetike próz Jany Juráňovej</w:t>
      </w:r>
      <w:r>
        <w:rPr>
          <w:i/>
          <w:iCs/>
        </w:rPr>
        <w:t xml:space="preserve">. </w:t>
      </w:r>
      <w:r>
        <w:rPr/>
        <w:t>Vedecká konferencia s medzinárodnou účasťou</w:t>
      </w:r>
      <w:r>
        <w:rPr>
          <w:i/>
          <w:iCs/>
        </w:rPr>
        <w:t xml:space="preserve"> </w:t>
      </w:r>
      <w:r>
        <w:rPr/>
        <w:t>Žena v českej a slovenskej literatúre. Opava, FPF Slezskej univerzity v Opave a FHV Univerzity Mateja Bela v Banskej Bystrici, 14. 9.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/>
        <w:t xml:space="preserve">SOUČKOVÁ, M.: </w:t>
      </w:r>
      <w:r>
        <w:rPr>
          <w:iCs/>
        </w:rPr>
        <w:t>K demýtizácii zbojníctva v súčasnej slovenskej próze</w:t>
      </w:r>
      <w:r>
        <w:rPr>
          <w:i/>
          <w:iCs/>
        </w:rPr>
        <w:t>.</w:t>
      </w:r>
      <w:r>
        <w:rPr/>
        <w:t xml:space="preserve"> Medzinárodná konferencia Mýty a skutočnosť zbojníctva na poľsko-slovenskom pohraničí v dejinách, literatúre a kultúre. Krakov a Tatranská Bukovina, PPWSZ a SNK, 18. – 22. 10.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/>
        <w:t>SOUČKOVÁ, M.: K axiológii slovenskej prózy po roku 1989. Medzinárodná vedecká konferencia Z warsztatu współczesnego słowacysty. Kraków, Katedra Filologii Słovackiej, Uniwersytet Jagielloński, 21. – 22. 11.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/>
        <w:t>SOUČKOVÁ, M.: Čeština v súčasnej slovenskej próze. Medzinárodná konferencia Dvě dekády demokracie. Olomouc, Katedra bohemistiky, FF UP v Olomouci, 18. 11. 20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/>
        <w:t>SOUČKOVÁ, M.: K reflexii slovenskej ponovembrovej prózy.</w:t>
      </w:r>
      <w:r>
        <w:rPr>
          <w:i/>
        </w:rPr>
        <w:t xml:space="preserve"> </w:t>
      </w:r>
      <w:r>
        <w:rPr/>
        <w:t>Medzinárodný workshop Česko-slovenské kulturní vztahy po roce 1989: návaznost a změna. Brno, Centrum filologicko-areálových studií, FF MU, 9. 12. 20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/>
        <w:t>SOUČKOVÁ, M.: Od „Neprebudeného“ k Samkovi Tálemu alebo Postavy čudákov v slovenskej próze. Medzinárodná konferencia La IX jornada internacional de lengua y cultura Eslovacas, dedicada al 150 aniversario del escritor Martin Kukučín (1860 – 1928). Madrid, Universidad Complutense de Madrid, 29. 4.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/>
        <w:t>SOUČKOVÁ, M.: K (de)mýtizácii priestoru v ponovembrovej slovenskej próze. Medzinárodná konferencia Mýtus, mystifikácia, kontrafaktuální historie. Olomouc, FF UP v Olomouci, 17. 3.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/>
        <w:t>SOUČKOVÁ, M.: K postavám cudzincov v ponovembrovej slovenskej próze.</w:t>
      </w:r>
      <w:r>
        <w:rPr>
          <w:i/>
        </w:rPr>
        <w:t xml:space="preserve"> </w:t>
      </w:r>
      <w:r>
        <w:rPr/>
        <w:t>Konferencia Cizinec – vyhnanec – přistěhovalec. Olomouc, FF UP, 15. 3. 2011.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OUČKOVÁ, M.: K sujetovým vzťahom v ponovembrových prózach mužských autorov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ia Konstrukce mužské identity v minulosti a současnosti. Olomouc, Katedra historie, FF UP, 11. 6. 2011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NA – Vyžiadané referáty na domácich vedeckých konferenciách a podujatiach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SOUČKOVÁ, M.: Trendy rozvoja sučasnoj slovenskoj literatury. Literaturnyj seminar. Prešov, Spolok rusínskych spisovateľov Slovenska, 28. 10. 2006.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/>
        <w:t>SOUČKOVÁ, M.: K dvom autorským adaptáciám folklórnych rozprávok. Konferencia. Rožňava, Gemerská knižnica P. Dobšinského, 17. 10. 2008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</w:rPr>
        <w:t>KNB – Prihlásené referáty na domácich vedeckých konferenciách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O mlčaní a hovorení v prozaických textoch Jozefa Cígera Hronského. Vedecká konferencia o živote a diele Jozefa Cígera Hronského usporiadaná v Matici slovenskej v Martine, 22. – 23. 2. 199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expresionistickým prvkom v prozaickej tvorbe Gejzu Vámoša. Vedecká konferencia o živote a diele Gejzu Vámoša, konaná na FF UK v Bratislave, 4. 12. 199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Modelovanie personálnej témy v romantizme</w:t>
      </w:r>
      <w:r>
        <w:rPr>
          <w:i/>
        </w:rPr>
        <w:t>.</w:t>
      </w:r>
      <w:r>
        <w:rPr/>
        <w:t xml:space="preserve"> Odborný seminár Metodologické problémy výskumu romantizmu a realizmu konaný v Prešove, KSJL FF PU, 9. 6. 1998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Postmoderná koncepcia človeka</w:t>
      </w:r>
      <w:r>
        <w:rPr>
          <w:i/>
        </w:rPr>
        <w:t>.</w:t>
      </w:r>
      <w:r>
        <w:rPr/>
        <w:t xml:space="preserve"> Vedecká konferencia Význam tvaru, tvar významu, konaná v Prešove, KSJL FHPV, 16. 9. 1999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ritickovedné aspekty textov Albína Bagina</w:t>
      </w:r>
      <w:r>
        <w:rPr>
          <w:i/>
        </w:rPr>
        <w:t>.</w:t>
      </w:r>
      <w:r>
        <w:rPr/>
        <w:t xml:space="preserve"> Odborný seminár Albín Bagin. Medzi literárnou históriou a „kritikou sympatie“ konaný v Prešove, KSJL FF PU, 1. 3. 200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Feministické aspekty prozaických textov Jany Juráňovej. Vedecká konferencia s medzinárodnou účasťou Vnútrotextové priestory textu v literatúre pre deti a mládež, KSJL FF a FHPV PU a Metodické centrum Prešov, 18. 10. 2000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Od jedného k dvom (alebo Rôzne podoby postavy v prozaických textoch Václava Pankovčína)</w:t>
      </w:r>
      <w:r>
        <w:rPr>
          <w:i/>
        </w:rPr>
        <w:t xml:space="preserve">. </w:t>
      </w:r>
      <w:r>
        <w:rPr/>
        <w:t>Odborný medzinárodný seminár Tvorba Václava Pankovčína v kontextoch mladej spisovateľskej generácie. KSJL FF PU a Asociácia organizácií spisovateľov Slovenska, 24. 5. 200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O (ne)intencionalite v autorskej rozprávke (na materiáli textu Dušana Taragela Rozprávky pre neposlušné deti a ich starostlivých rodičov). Vedecká konferencia s medzinárodnou účasťou O zážitkovosti a funkčnosti v literatúre pre deti a mládež. KSJL FF a FHPV PU a Metodické centrum Prešov, 18. 10. 200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u komunikatívnosti prozaického textu 90. rokov</w:t>
      </w:r>
      <w:r>
        <w:rPr>
          <w:i/>
        </w:rPr>
        <w:t>.</w:t>
      </w:r>
      <w:r>
        <w:rPr/>
        <w:t xml:space="preserve"> Vedecký seminár s medzinárodnou účasťou K poetologickým a axiologickým aspektom slovenskej literatúry 90. rokov 20. storočia. KSJL FF PU, 22. 5. 2002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tematizácii médií v literatúre pre deti a mládež. Literárnovedná konferencia s medzinárodnou účasťou Médiá v umení a v literatúre pre deti a mládež. FF a FHPV PU, 18. 10. 2002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</w:t>
      </w:r>
      <w:r>
        <w:rPr>
          <w:i/>
        </w:rPr>
        <w:t xml:space="preserve"> </w:t>
      </w:r>
      <w:r>
        <w:rPr/>
        <w:t>K (seba)štylizovanosti v tvorbe Ballu</w:t>
      </w:r>
      <w:r>
        <w:rPr>
          <w:i/>
        </w:rPr>
        <w:t xml:space="preserve">. </w:t>
      </w:r>
      <w:r>
        <w:rPr/>
        <w:t>Konferencia s medzinárodnou účasťou Realizmus a antirealizmus v literatúre. Nitra, KCJ PF UKF, 26. 11. 20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poetike prózy Edmunda Hlatkého v kontexte súčasnej slovenskej literatúry</w:t>
      </w:r>
      <w:r>
        <w:rPr>
          <w:i/>
        </w:rPr>
        <w:t xml:space="preserve">. </w:t>
      </w:r>
      <w:r>
        <w:rPr/>
        <w:t>Vedecký seminár s medzinárodnou účasťou K poetologickým a axiologickým aspektom slovenskej literatúry po roku 1989. KSJL FF PU, 27. 5. 2004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poetike prózy M. Figuli v kontexte naturizmu. Medzinárodná vedecká konferencia Štyridsiate roky 20. storočia v slovenskej literatúre. Bratislava, Filozofická fakulta UK, 24. – 25. 1. 200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tematizácii rodu v prózach U. Kovalyk. Medzinárodný vedecký seminár K poetologickým a axiologickým aspektom slovenskej literatúry po roku 1989 II. Inštitút slovakistiky, všeobecnej jazykovedy a masmediálnych štúdií FF PU, 22. – 23. 5. 200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poetike prozaických textov ženských autoriek v poľskej a slovenskej literatúre po r. 1989. Medzinárodná vedecká konferencia Slovensko – slovanské jazykové, literárne a kultúrne vzťahy. Katedra slavistiky, PU v Prešove, 4. – 7. 10. 200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Poznámky k dielam Ballu, Tomáša Horvátha a Máriusa Kopcsaya z hľadiska ich autorského vývinu. Odborný workshop Literárnokritická reflexia slovenskej literatúry 2005/2006. Bratislava, Ústav slovenskej literatúry SAV, 12. 12. 200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 xml:space="preserve">SOUČKOVÁ, M.: K poetike próz Kompaníkovej, Juráňovej, Hrubaničovej a Ruttkayovej. Odborný seminár Literárnokritická reflexia slovenskej literatúry 2007. Bratislava, Ústav slovenskej literatúry, Lector Benevolus, 22. 1. 2008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OUČKOVÁ, M.: Intertextuálne paralely slovenskej a svetovej prózy. Medzinárodná literárnovedná konferencia Literatúra v medzikultúrnych vzťahoch. Filozofická fakulta Prešovskej univerzity v Prešove, 20. – 21. 5. 2008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rôznym podobám slovenskej prózy po roku 1989. Medzinárodná vedecká konferencia K poetologickým a axiologickým aspektom slovenskej literatúry po roku 1989 III. Inštitút slovakistiky, všeobecnej jazykovedy a masmediálnych štúdií FF PU, 26. – 27. 5. 2008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Poznámky k próze roku 2007.</w:t>
      </w:r>
      <w:r>
        <w:rPr>
          <w:i/>
        </w:rPr>
        <w:t xml:space="preserve"> </w:t>
      </w:r>
      <w:r>
        <w:rPr/>
        <w:t>Odborný seminár Literárnokritická reflexia slovenskej literatúry 2008. Bratislava, Ústav slovenskej literatúry, Lector Benevolus, o. z., 9. 12. 2008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Autobiografické kontexty v prózach Jany Bodnárovej, Ireny Brežnej a Olgy Tokarczuk. Medzinárodná konferencia Slavistika v premenách času. FF PU, Katedra slavistiky, 24. 4. 2009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poetike a axiológii prózy Jany Bodnárovej. Medzinárodná konferencia K poetologickým a axiologickým aspektom slovenskej literatúry po roku 1989 IV. Inštitút slovakistiky, všeobecnej jazykovedy a masmediálnych štúdií FF PU, 26. 5. 2009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poetike prózy Víťa Staviarskeho. Vedecký seminár Literárnokritická reflexia slovenskej literatúry 2009. Bratislava, ÚSL SAV, 19. 1. 201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mlčaniu, hovoreniu a písaniu v prózach Stanislava Rakúsa</w:t>
      </w:r>
      <w:r>
        <w:rPr>
          <w:i/>
        </w:rPr>
        <w:t xml:space="preserve">. </w:t>
      </w:r>
      <w:r>
        <w:rPr/>
        <w:t>Medzinárodná konferencia Medzi vedou a umením. Inštitút slovakistiky, všeobecnej jazykovedy a masmediálnych štúdií FF PU, 23. 3. 201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Modelovanie personálnej témy v prózach Martina Kukučína. Medzinárodná konferencia Kukučín v interpretáciách. Bratislava, FF UK, 9. 6. 201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 poetologickým diferenciám v tvorbe ženských realistických autoriek. Medzinárodná konferencia Reálna podoba realizmu. Bratislava, ÚSL SAV, 25. 10. 201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Na okraj i v hĺbke ženského písania...</w:t>
      </w:r>
      <w:r>
        <w:rPr>
          <w:i/>
        </w:rPr>
        <w:t xml:space="preserve"> </w:t>
      </w:r>
      <w:r>
        <w:rPr/>
        <w:t>Vedecký seminár Literárnokritická reflexia slovenskej literatúry 2010. Bratislava, ÚSL SAV a Lector Benevolus, o. z., 9. 12. 201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poetike prózy Jaroslava Rumpliho.</w:t>
      </w:r>
      <w:r>
        <w:rPr>
          <w:i/>
        </w:rPr>
        <w:t xml:space="preserve"> </w:t>
      </w:r>
      <w:r>
        <w:rPr/>
        <w:t>Konferencia K poetologickým a axiologickým aspektom slovenskej literatúry po roku 1989 V. Prešov, Katedra slovenskej literatúry a literárnej vedy, ISVJaMŠ, FF PU v Prešove, 26. 5. 201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/>
        <w:t>SOUČKOVÁ, M.: K intimizácii výpovede v Jarošovom debute Popoludnie na terase. Konferencia Interpretácia textov slovenskej literatúry 60-tych rokov XX. storočia. Bratislava, Katedra slovenskej literatúry a literárnej vedy FF UK, 18. 5. 2011.</w:t>
      </w:r>
    </w:p>
    <w:p>
      <w:pPr>
        <w:pStyle w:val="Odstavecseseznamem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IV. Posudzovacia a expertízna činnosť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Posudky vedeckovýskumných úloh za posledných 5 rokov</w:t>
      </w:r>
    </w:p>
    <w:p>
      <w:pPr>
        <w:pStyle w:val="TextBody"/>
        <w:numPr>
          <w:ilvl w:val="0"/>
          <w:numId w:val="18"/>
        </w:numPr>
        <w:rPr/>
      </w:pPr>
      <w:r>
        <w:rPr>
          <w:szCs w:val="24"/>
        </w:rPr>
        <w:t>Posudok grantového projektu V. Barboríka pre VEGA MŠ SR a SAV.</w:t>
      </w:r>
    </w:p>
    <w:p>
      <w:pPr>
        <w:pStyle w:val="TextBody"/>
        <w:numPr>
          <w:ilvl w:val="0"/>
          <w:numId w:val="10"/>
        </w:numPr>
        <w:rPr/>
      </w:pPr>
      <w:r>
        <w:rPr>
          <w:szCs w:val="24"/>
        </w:rPr>
        <w:t>Posudok grantového projektu T. Horvátha pre VEGA MŠ SR a SAV.</w:t>
      </w:r>
    </w:p>
    <w:p>
      <w:pPr>
        <w:pStyle w:val="TextBody"/>
        <w:numPr>
          <w:ilvl w:val="0"/>
          <w:numId w:val="10"/>
        </w:numPr>
        <w:rPr/>
      </w:pPr>
      <w:r>
        <w:rPr>
          <w:szCs w:val="24"/>
        </w:rPr>
        <w:t>Posudok grantového projektu E. Kapsovej pre KEGU MŠ SR.</w:t>
      </w:r>
    </w:p>
    <w:p>
      <w:pPr>
        <w:pStyle w:val="TextBody"/>
        <w:numPr>
          <w:ilvl w:val="0"/>
          <w:numId w:val="10"/>
        </w:numPr>
        <w:rPr>
          <w:szCs w:val="24"/>
        </w:rPr>
      </w:pPr>
      <w:r>
        <w:rPr>
          <w:szCs w:val="24"/>
        </w:rPr>
        <w:t>Posudok grantového projektu Dejiny slovenskej literatúry pod vedením P. Zajaca (SAV Bratislava) pre VEGU MŠ SR.</w:t>
      </w:r>
    </w:p>
    <w:p>
      <w:pPr>
        <w:pStyle w:val="TextBody"/>
        <w:numPr>
          <w:ilvl w:val="0"/>
          <w:numId w:val="10"/>
        </w:numPr>
        <w:rPr>
          <w:szCs w:val="24"/>
        </w:rPr>
      </w:pPr>
      <w:r>
        <w:rPr>
          <w:szCs w:val="24"/>
        </w:rPr>
        <w:t>Posudok grantového projektu H. Jakubíka Tematizácia samoty vo vybraných textoch slovenskej literatúry pre VEGU MŠ SR.</w:t>
      </w:r>
    </w:p>
    <w:p>
      <w:pPr>
        <w:pStyle w:val="TextBody"/>
        <w:numPr>
          <w:ilvl w:val="0"/>
          <w:numId w:val="10"/>
        </w:numPr>
        <w:rPr>
          <w:szCs w:val="24"/>
        </w:rPr>
      </w:pPr>
      <w:r>
        <w:rPr>
          <w:szCs w:val="24"/>
        </w:rPr>
        <w:t>Posudok grantového projektu M. Andričíkovej Teoretické aspekty stvárnenia fenoménu premeny v umení pre deti a mládež pre VEGU MŠ SR.</w:t>
      </w:r>
    </w:p>
    <w:p>
      <w:pPr>
        <w:pStyle w:val="TextBody"/>
        <w:numPr>
          <w:ilvl w:val="0"/>
          <w:numId w:val="10"/>
        </w:numPr>
        <w:rPr>
          <w:szCs w:val="24"/>
        </w:rPr>
      </w:pPr>
      <w:r>
        <w:rPr/>
        <w:t>Posudok grantového projektu E. Parilákovej Pokus o komplexnú analýzu a interpretáciu tvorby Erika Jakuba Grocha pre VEGU MŠ SR.</w:t>
      </w:r>
      <w:r>
        <w:rPr>
          <w:b/>
        </w:rPr>
        <w:t xml:space="preserve">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</w:rPr>
        <w:t>Posudky kvalifikačných prá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onentský posudok habilitačnej práce Mgr. Dagmar Robertsovej, PhD. (obhajoba 29. 1. 2009, FF UK Bratislava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udky dizertačných prác doktorandov: Mgr. Milana Kendru (obhajoba: 3. 10. 2008, FF PU Prešov) – konzultantský, Mgr. Mareka Mitku (3. 10. 2008, FF PU Prešov); Mgr. Miriam Suchánkovej (12. 11. 2009, ÚSL SAV Bratislava); Mgr. Lucie Němcovej a Mgr. Matúša Bartka (25. 8. 2010, FF PU v Prešove); PhDr. Marcela Forgáča (4. 11. 2010, FF PU v Prešove), Mgr. Evy Parilákovej (14. 6. 2007, ÚLUK UKF Nitra), Mgr. E. Krčméryovej (január 2006, FF UK Bratislava), Mgr. Lucie Čandíkovej Paraličovej (28. 6. 2011, FF PU v Prešove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udky projektov dizertačných prác: Mgr. Lucie Němcovej (16. 12. 2008, FF PU Prešov), Mgr. Jozefa Palaščáka a Mgr. Márie Szabovej (25. 3. 2011, FF UPJŠ Košice); Mgr. Martina Benikovského (30. 3. 2011, FHV UMB Banská Bystrica), Mgr. Viery Novákovej (24. 6. 2011, FF UPJŠ Košice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udky na rigorózne práce (5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Lektorské posudky umeleckých textov pre vydavateľstvá </w:t>
      </w:r>
    </w:p>
    <w:p>
      <w:pPr>
        <w:pStyle w:val="TextBody"/>
        <w:numPr>
          <w:ilvl w:val="0"/>
          <w:numId w:val="19"/>
        </w:numPr>
        <w:rPr/>
      </w:pPr>
      <w:r>
        <w:rPr>
          <w:szCs w:val="24"/>
        </w:rPr>
        <w:t>Posudok rukopisu Stanislavy Chrobákovej Niekoľko kĺzavých obratov pre vydavateľstvo E. Grocha, Knižná dielňa Timotej, Košice, 2000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rukopisu Alexandra Piroša Rozprávky pre Jakuba</w:t>
      </w:r>
      <w:r>
        <w:rPr>
          <w:i/>
          <w:szCs w:val="24"/>
        </w:rPr>
        <w:t xml:space="preserve"> </w:t>
      </w:r>
      <w:r>
        <w:rPr>
          <w:szCs w:val="24"/>
        </w:rPr>
        <w:t>pre vydavateľstvo K. Rybárovej, Košice, 2001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knihy Jamesa Sutherlanda-Smitha V letovisku kože pre Knižnú dielňu Timotej, Košice, 2001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rukopisu Jany Bodnárovej Čo som videla pri jazere pre vydavateľstvo Baum, Prešov, 2002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rukopisu Jany Bodnárovej Popríbehy (š/ž/itie z maličkostí)</w:t>
      </w:r>
      <w:r>
        <w:rPr>
          <w:i/>
          <w:szCs w:val="24"/>
        </w:rPr>
        <w:t xml:space="preserve"> </w:t>
      </w:r>
      <w:r>
        <w:rPr>
          <w:szCs w:val="24"/>
        </w:rPr>
        <w:t>pre vydavateľstvo Aspekt, Bratislava, 2004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umeleckej prózy Petra Stamma Agnes</w:t>
      </w:r>
      <w:r>
        <w:rPr>
          <w:i/>
          <w:szCs w:val="24"/>
        </w:rPr>
        <w:t xml:space="preserve"> </w:t>
      </w:r>
      <w:r>
        <w:rPr>
          <w:szCs w:val="24"/>
        </w:rPr>
        <w:t>pre vydavateľstvo Ikar, Bratislava, 2004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rozprávok Petra Karpinského Rozprávky z múzea záhad</w:t>
      </w:r>
      <w:r>
        <w:rPr>
          <w:i/>
          <w:szCs w:val="24"/>
        </w:rPr>
        <w:t xml:space="preserve"> </w:t>
      </w:r>
      <w:r>
        <w:rPr>
          <w:szCs w:val="24"/>
        </w:rPr>
        <w:t>pre vydavateľstvo Mladé letá, Bratislava, 2005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umeleckej prózy Nadžíba Mahfúza Putovanie Ibn Fattúmu pre vydavateľstvo BAUM, Prešov, 2006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poézie Petra Miďanku Vôňa horcov</w:t>
      </w:r>
      <w:r>
        <w:rPr>
          <w:i/>
          <w:szCs w:val="24"/>
        </w:rPr>
        <w:t xml:space="preserve"> </w:t>
      </w:r>
      <w:r>
        <w:rPr>
          <w:szCs w:val="24"/>
        </w:rPr>
        <w:t>pre vydavateľstvo BAUM, Prešov, 2006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odborného rukopisu Dagmar Robertsovej Nerozrezaná dráma pre Univerzitné vydavateľstvo UK Bratislava, 2006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Posudok rukopisu Jany Bodnárovej Kniha premien</w:t>
      </w:r>
      <w:r>
        <w:rPr>
          <w:i/>
          <w:szCs w:val="24"/>
        </w:rPr>
        <w:t xml:space="preserve"> </w:t>
      </w:r>
      <w:r>
        <w:rPr>
          <w:szCs w:val="24"/>
        </w:rPr>
        <w:t>pre vydavateľstvo Aspekt, Bratislava, 2007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Posudok antológie súčasnej slovenskej prózy. Stredná a mladá generácia po roku 1990. Vybral a zostavil P. Milčák.Warszawa: Instytut slawistyki zachodniej i poludniowej, Uniwersytet Warszawski, 2007. 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na knihu Roberta Welcha Principiálny román pre vydavateľstvo Slniečkovo, Prešov, 2009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na knihu Edmunda Hlatkého Nekróza</w:t>
      </w:r>
      <w:r>
        <w:rPr>
          <w:i/>
          <w:szCs w:val="24"/>
        </w:rPr>
        <w:t xml:space="preserve"> </w:t>
      </w:r>
      <w:r>
        <w:rPr>
          <w:szCs w:val="24"/>
        </w:rPr>
        <w:t>pre vydavateľstvo L. C. A., Levice, 2009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na knihu Petra Karpinského Celestín, alebo sedem dní v pivnici</w:t>
      </w:r>
      <w:r>
        <w:rPr>
          <w:i/>
          <w:szCs w:val="24"/>
        </w:rPr>
        <w:t xml:space="preserve"> </w:t>
      </w:r>
      <w:r>
        <w:rPr>
          <w:szCs w:val="24"/>
        </w:rPr>
        <w:t>pre vydavateľstvo Perfekt, Bratislava, 2010.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Posudok na rozprávky Alexandra Piroša Listy pre Jakuba</w:t>
      </w:r>
      <w:r>
        <w:rPr>
          <w:i/>
          <w:szCs w:val="24"/>
        </w:rPr>
        <w:t xml:space="preserve"> </w:t>
      </w:r>
      <w:r>
        <w:rPr>
          <w:szCs w:val="24"/>
        </w:rPr>
        <w:t>pre vydavateľstvo DALI, Košice, 2010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Posudok na zborník k 30. výročiu Literárneho klubu v Spišskej Novej Vsi (vlastným nákladom), 2010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/>
        <w:t>Posudok rukopisu Braňa Hochela Tato je tatut</w:t>
      </w:r>
      <w:r>
        <w:rPr>
          <w:i/>
        </w:rPr>
        <w:t xml:space="preserve"> </w:t>
      </w:r>
      <w:r>
        <w:rPr/>
        <w:t>pre grantovú komisiu MK SR, 2011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/>
        <w:t>Posudok rukopisu Michaely Rosovej Stella v nebi</w:t>
      </w:r>
      <w:r>
        <w:rPr>
          <w:i/>
        </w:rPr>
        <w:t xml:space="preserve"> </w:t>
      </w:r>
      <w:r>
        <w:rPr/>
        <w:t>pre grantovú komisiu MK SR, 2012.</w:t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</w:rPr>
        <w:t>Recenzenstvo vedeckých textov pre vydavateľstvá a časopisy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/>
        <w:t>Posudok rukopisu Paulíny Šišmišovej Literatúra alebo filozofia?</w:t>
      </w:r>
      <w:r>
        <w:rPr>
          <w:i/>
        </w:rPr>
        <w:t xml:space="preserve"> </w:t>
      </w:r>
      <w:r>
        <w:rPr/>
        <w:t>pre FF PU v Prešove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Posudok na Portréty slovenských spisovateľov 4. Zostavovateľ Ján Zambor. Bratislava: Univerzita Komenského, 200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Posudok na monografiu Sabola, J. S.: Teleologický a estetický status slovenského klasicizmu a romantizmu. Prešov: Vydavateľstvo Michala Vaška, 2007. 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/>
        <w:t>Posudok na publikáciu Jedna báseň, dva jazyky. Eseje</w:t>
      </w:r>
      <w:r>
        <w:rPr>
          <w:i/>
        </w:rPr>
        <w:t xml:space="preserve"> </w:t>
      </w:r>
      <w:r>
        <w:rPr/>
        <w:t>(ed. J. Gavura) pre FF PU, Prešov, 2008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Posudok na knihu Jána Gavuru Lyrické iluminácie</w:t>
      </w:r>
      <w:r>
        <w:rPr>
          <w:i/>
          <w:szCs w:val="24"/>
        </w:rPr>
        <w:t xml:space="preserve"> </w:t>
      </w:r>
      <w:r>
        <w:rPr>
          <w:szCs w:val="24"/>
        </w:rPr>
        <w:t>pre vydavateľstvo Slniečkovo, Prešov, 20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Posudok na knihu Ivan Horváth: Prózy. Ed. J. Kuzmíková. Bratislava: Kalligram, 201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Posudok na zborník Interpretácia textov slovenskej literatúry 50-tych rokov XX. storočia 1, 2. Ed. B. Hochel, 2010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/>
        <w:t>Posudok učebnice textov zo slovanských literatúr, ed. P. Káša, pre Univerzitné vydavateľstvo PU v Prešove, 2011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/>
        <w:t>Posudok na zborník Strach a hrôza (podoby hororového žánru)</w:t>
      </w:r>
      <w:r>
        <w:rPr>
          <w:i/>
        </w:rPr>
        <w:t xml:space="preserve"> </w:t>
      </w:r>
      <w:r>
        <w:rPr/>
        <w:t>pre Ústav slovenskej literatúry SAV v Bratislave, red. I. Taranenková, 2011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/>
        <w:t>Recenzentské posudky pre časopis Slovenská literatúra – štúdie Podoby  veľkomesta a malomesta v slovenskej literatúre na prelome 19. a 20. storočia (9. 12. 2011) a Literárna kritika jako RPG, 2011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/>
        <w:t>Recenzentský posudok vybraných štúdií do zborníka Postmoderné tendencie v zobrazovaní priestoru vo francúzskej, slovenskej a španielskej próze</w:t>
      </w:r>
      <w:r>
        <w:rPr>
          <w:i/>
        </w:rPr>
        <w:t xml:space="preserve"> </w:t>
      </w:r>
      <w:r>
        <w:rPr/>
        <w:t>pre UMB Banská Bystrica, ed. Z. Ištvánfyová, 2011.</w:t>
      </w:r>
    </w:p>
    <w:p>
      <w:pPr>
        <w:pStyle w:val="Normal"/>
        <w:tabs>
          <w:tab w:val="clear" w:pos="720"/>
          <w:tab w:val="left" w:pos="4606" w:leader="none"/>
          <w:tab w:val="left" w:pos="6909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606" w:leader="none"/>
          <w:tab w:val="left" w:pos="6909" w:leader="none"/>
        </w:tabs>
        <w:ind w:left="360" w:hanging="0"/>
        <w:jc w:val="both"/>
        <w:rPr>
          <w:b/>
          <w:b/>
        </w:rPr>
      </w:pPr>
      <w:r>
        <w:rPr>
          <w:b/>
        </w:rPr>
        <w:t>Redakcia knih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M. Rosová: Hlava nehlava. Levice: Koloman Kertész Bagala, 2009. 232 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E. Hlatký. Nekróza. Levice: Koloman Kertész Bagala, 2011. cca 200 s.</w:t>
      </w:r>
    </w:p>
    <w:p>
      <w:pPr>
        <w:pStyle w:val="Normal"/>
        <w:tabs>
          <w:tab w:val="clear" w:pos="720"/>
          <w:tab w:val="left" w:pos="4606" w:leader="none"/>
          <w:tab w:val="left" w:pos="69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06" w:leader="none"/>
          <w:tab w:val="left" w:pos="6909" w:leader="none"/>
        </w:tabs>
        <w:ind w:left="360" w:hanging="0"/>
        <w:jc w:val="both"/>
        <w:rPr/>
      </w:pPr>
      <w:r>
        <w:rPr>
          <w:b/>
        </w:rPr>
        <w:t>V. Prezentácie kníh a autorov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Marián Andričík, Juraj Briškár, Marián Milčák, Ján Gavura (UK PU v Prešove, 10. 5. 2005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Ján Sabol: Láska na modro (UK PU v Prešove, 5. 12. 2006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Koloman Kertész Bagala, Balla (UK PU v Prešove, 14. 5. 2007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zošity súčasnej poézie – Erik Jakub Groch, Ján Gavura (12. 11. 2007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Kornel Földvári, Koloman Kertész Bagala, Marek Vadas (UK PU v Prešove, 7. 12. 2007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Pavol Garan (FF PU v Prešove, 31. 3. 2008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Irena Brežná: Na slepačích krídlach (UK PU v Prešove, 10. 4. 2008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Inge Hrubaničová (FF PU v Prešove, 12. 11. 2008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Víťo Staviarsky (FF PU v Prešove, 13. 11. 2008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Stanislav Rakús, Edmund Hlatký (UK PU v Prešove, 2. 12. 2008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Jana Bodnárová: takmer neviditeľná (24. 2. 2009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Jana Juráňová, Jana Bodnárová, Milan Zelinka, Katarína Kucbelová (UK PU v Prešove, 6. 5. 2009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Michal Hvorecký (UK PU v Prešove, 24. 9. 2010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Daniela Kapitáňová (UK PU v Prešove, 24. 9. 2010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Stanislav Rakús: Telegram (UK PU v Prešove, 25. 11. 2009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Peter Karpinský (UK PU v Prešove, 23. 2. 2010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Peter Šulej: História a Kornel Földvári: O detektívke (UK PU v Prešove, 3. 3. 2010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finalisti Poviedky 2009 (23. 3. 2010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Anton Hykisch (UK PU v Prešove, 3. 5. 2010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Daniel Pastirčák (UK PU v Prešove, 5. 5. 2010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 xml:space="preserve">Iva Pekárková (UK PU v Prešove, 10. 11. 2010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Eda Kriseová (UK PU v Prešove, 30. 3. 2011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spoluorganizátorka a moderátorka akcie Premeny literatúry (čítanie Víťa Staviarskeho, Karola Horáka, Stanislava Rakúsa, Jána Sabola, Jany Bodnárovej, Mariána Milčáka, Petra Milčáka, Jána Gavuru, Valerija Kupku, Ľudovíta Petraška). Prešov, Christiania – Košice, Kasárne, 24. – 26. 11. 2009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časopis Enter – Richard Kitta, Dalimír Stano, Ján Gavura – 12. 4. 2011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časopis Romboid, beseda so šéfredaktorom Radoslavom Passiom – UK PU v Prešove, 2. 5. 2011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časopis Rak, beseda so šéfredaktorom Braňom Hochelom – UK PU v Prešove, 4. 5. 2011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Anton Baláž a Erik Ondreička – zasadačka dekanstva FF PU v Prešove, 3. 5. 2011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časopis Romboid a Tvar, R. Passia, I. Taranenková a M. Jareš – Balada, 17. 11. 2011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preklady maďarského spisovateľa Kálmána Mikszátha, za účasti prekladateľa Karola Wlachovského, UK PU v Prešove, 23. 11. 2011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Peter Karpinský, UK PU v Prešove, 6. 12. 2011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709" w:hanging="360"/>
        <w:jc w:val="both"/>
        <w:rPr/>
      </w:pPr>
      <w:r>
        <w:rPr/>
        <w:t>Kultúrne rovnobežky, za účasti zostavovateľa J. Gavuru a J. Sutherlanda Smitha, UK PU v Prešove, 14. 12. 2011.</w:t>
      </w:r>
    </w:p>
    <w:p>
      <w:pPr>
        <w:pStyle w:val="Normal"/>
        <w:tabs>
          <w:tab w:val="clear" w:pos="720"/>
          <w:tab w:val="left" w:pos="4606" w:leader="none"/>
          <w:tab w:val="left" w:pos="6909" w:leader="none"/>
        </w:tabs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contextualSpacing/>
        <w:jc w:val="both"/>
        <w:rPr>
          <w:b/>
          <w:b/>
        </w:rPr>
      </w:pPr>
      <w:r>
        <w:rPr>
          <w:b/>
        </w:rPr>
        <w:t>VI. Členstvo v porotách umeleckých a vedeckých súťaží</w:t>
      </w:r>
    </w:p>
    <w:p>
      <w:pPr>
        <w:pStyle w:val="Normal"/>
        <w:spacing w:before="280" w:after="28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contextualSpacing/>
        <w:jc w:val="both"/>
        <w:rPr/>
      </w:pPr>
      <w:r>
        <w:rPr/>
        <w:t>1. Akademický Prešov (organizovanie a predsedkyňa Vlastnej tvorby vysokoškolákov), Medziriadky, Anasoft litera 2008, Gorazdov Prešov, Román 2006, Debut, medzinárodná česko-slovenská literárna súťaž vysokoškolákov L!TERRA v r. 2009 a iné.</w:t>
      </w:r>
    </w:p>
    <w:p>
      <w:pPr>
        <w:pStyle w:val="Normal"/>
        <w:spacing w:before="280" w:after="280"/>
        <w:ind w:left="360" w:hanging="0"/>
        <w:contextualSpacing/>
        <w:jc w:val="both"/>
        <w:rPr/>
      </w:pPr>
      <w:r>
        <w:rPr/>
        <w:t>2. Porotkyňa 8. ročníka medzinárodnej študentskej literárnovednej konferencie Literární historie, semiotika, fikce – inspirace dílem Vladimíra Macury. Praha, Ústav pro českou literaturu AV ČR, 29. – 30. 4. 2009, ako i študentskej literárnovednej konferencie Túry do textúry, Ružomberok, 5. 5. 2011 a podobne.</w:t>
      </w:r>
    </w:p>
    <w:p>
      <w:pPr>
        <w:pStyle w:val="Normal"/>
        <w:spacing w:before="280" w:after="28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contextualSpacing/>
        <w:jc w:val="both"/>
        <w:rPr>
          <w:b/>
          <w:b/>
        </w:rPr>
      </w:pPr>
      <w:r>
        <w:rPr>
          <w:b/>
        </w:rPr>
        <w:t>VII. Lektorovanie na tvorivých táboroch a dielňa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Lektorovanie na tvorivom tábore Múza 2001, aj s hodnotením prozaickej tvorby vysokoškolákov a stredoškolákov v rovnomennej celoslovenskej súťaži, Rokytov, 21. 8. – 29. 8.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Lektorovanie na tvorivom tábore Múza 2009, aj s hodnotením prozaickej tvorby vysokoškolákov a stredoškolákov v rovnomennej celoslovenskej súťaži, Šírava, 12. –13. 8. 200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Lektor tábora Medziriadky, kategória VŠ a SŠ, 22. – 28. 8. 2011, Valaská Bel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Tvorivé dielne v rámci Prešovskej detskej univerzity, 9. 7. 2009 a 6. – 10. 7. 2010, študijný program: magisterče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60" w:leader="none"/>
          <w:tab w:val="left" w:pos="4606" w:leader="none"/>
          <w:tab w:val="left" w:pos="6909" w:leader="none"/>
        </w:tabs>
        <w:jc w:val="both"/>
        <w:rPr/>
      </w:pPr>
      <w:r>
        <w:rPr/>
        <w:t>Tvorivé dielne v rámci Prešovskej detskej univerzity, 12. a 14. 7. 2011, študijný program: magisterček.</w:t>
      </w:r>
    </w:p>
    <w:p>
      <w:pPr>
        <w:pStyle w:val="Normal"/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4606" w:leader="none"/>
          <w:tab w:val="left" w:pos="6909" w:leader="none"/>
        </w:tabs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CharCharCharCharCharCharChar1Char">
    <w:name w:val="Char Char1 Char Char Char Char Char Char Char1 Char"/>
    <w:basedOn w:val="Normal"/>
    <w:qFormat/>
    <w:pPr>
      <w:widowControl w:val="false"/>
      <w:spacing w:lineRule="atLeast" w:line="360"/>
      <w:jc w:val="both"/>
    </w:pPr>
    <w:rPr>
      <w:lang w:val="pl-P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03:00Z</dcterms:created>
  <dc:creator>MART</dc:creator>
  <dc:description/>
  <cp:keywords/>
  <dc:language>en-US</dc:language>
  <cp:lastModifiedBy>User</cp:lastModifiedBy>
  <dcterms:modified xsi:type="dcterms:W3CDTF">2012-03-02T14:03:00Z</dcterms:modified>
  <cp:revision>2</cp:revision>
  <dc:subject/>
  <dc:title>Zoznam ďalších pôvodných vedeckých, odborných a umeleckých prác a výkonov</dc:title>
</cp:coreProperties>
</file>