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Prehľad riešených výskumných, respektíve umeleckých prá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. PhDr. Marty Součkovej, Ph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Výskumné zameranie a publikačné výsledky doc. PhDr. Marty Součkovej, PhD.</w:t>
      </w:r>
    </w:p>
    <w:p>
      <w:pPr>
        <w:pStyle w:val="Normal"/>
        <w:jc w:val="both"/>
        <w:rPr/>
      </w:pPr>
      <w:r>
        <w:rPr/>
        <w:t xml:space="preserve">M. Součková sa systematicky venuje predovšetkým výskumu ponovembrovej slovenskej prózy, t. j. literárnohistoricky otvorenému obdobiu, ktoré preto interpretuje najmä hodnotovo, literárnokriticky, no tiež literárnoteoreticky, sledujúc najmä tematologické, naratologické a genologické problémy. Výsledkom jej dlhodobého bádania danej etapy je okrem recenzistiky monografia </w:t>
      </w:r>
      <w:r>
        <w:rPr>
          <w:i/>
        </w:rPr>
        <w:t xml:space="preserve">P/r/ózy po roku 1989 </w:t>
      </w:r>
      <w:r>
        <w:rPr/>
        <w:t xml:space="preserve">(2009), v ktorej je analyzovaná tvorba autorov, debutujúcich po roku 1989, s výnimkou Edmunda Hlatkého. </w:t>
      </w:r>
      <w:r>
        <w:rPr>
          <w:i/>
        </w:rPr>
        <w:t xml:space="preserve">P/r/ózy po roku 1989 </w:t>
      </w:r>
      <w:r>
        <w:rPr/>
        <w:t xml:space="preserve">spája s prvou monografiou autorky </w:t>
      </w:r>
      <w:r>
        <w:rPr>
          <w:i/>
        </w:rPr>
        <w:t xml:space="preserve">Personálna téma v prozaickom texte </w:t>
      </w:r>
      <w:r>
        <w:rPr/>
        <w:t>(2001) zameranie na  konštituovanie postavy v umeleckom diele, ako i prelínanie teoretického a kritického prístupu k dielam (tu v širšom kontexte slovenskej literatúry od romantizmu až po koniec 20. storočia). Napriek obsiahnutiu všetkých literárnovedných zložiek je najvýraznejšia literárnokritická intencia M. Součkovej, o čom svedčí 400 recenzií vo vedeckých, odborných či odborno-popularizačných časopisoch, denníkoch aj v Slovenskom rozhlase. Dlhoročná literárnokritická prax odkazuje i na jej dôkladné poznanie kontextu súčasnej slovenskej prózy (okrajovejšie tiež básnických textov a svetovej literatúry) a dominanciu axiologického aspektu, ktorý autorka uplatňuje aj v štúdiách v domácich či zahraničných časopisoch a zborníkoch (počet: 56) a vo svojich vystúpeniach na konferenciách (spolu: 4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Riešenie medzinárodných a národných grantových projektov</w:t>
      </w:r>
    </w:p>
    <w:p>
      <w:pPr>
        <w:pStyle w:val="Normal"/>
        <w:jc w:val="both"/>
        <w:rPr/>
      </w:pPr>
      <w:r>
        <w:rPr>
          <w:b/>
          <w:bCs/>
        </w:rPr>
        <w:t>I. Práca vo výskumných tímoch na úrovni medzinárodných grantových agentúr</w:t>
      </w:r>
    </w:p>
    <w:p>
      <w:pPr>
        <w:pStyle w:val="Normal"/>
        <w:jc w:val="both"/>
        <w:rPr/>
      </w:pPr>
      <w:r>
        <w:rPr/>
        <w:t>1. Účasť na riešení medzinárodného grantového projektu Nr 115/E-343/SPB/MSN/H-01/DZ 195/2003-2005 Literatury słowiańskie po roku 1989 w dialogu z Europą i światem. Nowe zjawiska, tendencje, perspektywy, vedúci riešiteľ Prof. dr hab. Mieczysław Dąbrowski. Pozvaní riešitelia z Poľska, Srbska, Ukrajiny, Bieloruska a Bulharska prezentovali výsledky svojho výskumu na medzinárodnej konferencii Problematyka podmiotowości jednostek i grup społecznych we współczesnej cywilizacji Słowian, ktorú organizoval Instytut Filologii Słowiańskiej Wydziału Filologicznego Uniwersytetu Śląskiego a Wydział Polonistyki Uniwersytetu Warszawskiego v Ustroni v dňoch 29. 9. 2004 – 1. 10. 2004. Zborník z konferencie vyšiel pod názvom Literatury słowiańskie po roku 1989. Nowe zjawiska, tendencje, perspektywy. Tom III. Podmiotowość. Pod redakcją Barbary Czapik-Lityńskiej. Warzsawa: ELIPSA, 2005. Moja štúdia Różne formy podmiotu w literaturze słowackiej po 1989 roku bola citovaná v úvode zborníka vedeckou redaktorkou prof. Dr hab. B. Czapik-Lityńskou. V tejto časti projektu boli len dvaja riešitelia zo Slovenska (Peter Káša, Marta Součková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Tzv. visiting member projektu COST Action IS0901 Women Writers in History, Toward a New Understanding of European Literary Culture, vedúci riešiteľ: Suzan van Dijk, Haag. Vo výskume sa zameriava na začiatky tvorby ženských autoriek na Slovensku, predovšetkým z obdobia realizmu.  V rámci COST  Action sa zúčastnila na medzinárodnej konferencii </w:t>
      </w:r>
      <w:r>
        <w:rPr/>
        <w:t>Women´s Authorship and Literatures of Small Countries in the 19th Century</w:t>
      </w:r>
      <w:r>
        <w:rPr>
          <w:bCs/>
        </w:rPr>
        <w:t xml:space="preserve"> v Ljublane (23. 9. 2010) s referátom </w:t>
      </w:r>
      <w:r>
        <w:rPr/>
        <w:t xml:space="preserve">On the Poetics of Prose by Slovak Realistic Authors or To the Beginning of Women´s Writing in Slovakia, ako aj na medzinárodnej konferencii Voices in Dialogue: Ideational Production and Reception of Women´s Writing in Europe v Chawtone (3. 11. 2011), a to s referátom On the Irony in Prose by Božena Slančíková Timrav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áca vo výskumných tímoch na úrovni národných grantových agentúr</w:t>
      </w:r>
    </w:p>
    <w:p>
      <w:pPr>
        <w:pStyle w:val="Normal"/>
        <w:ind w:left="397" w:hanging="397"/>
        <w:jc w:val="both"/>
        <w:rPr>
          <w:bCs/>
        </w:rPr>
      </w:pPr>
      <w:r>
        <w:rPr>
          <w:bCs/>
        </w:rPr>
        <w:t xml:space="preserve">1. Vedúca grantového projektu VEGA 1/0964/12 </w:t>
      </w:r>
      <w:r>
        <w:rPr>
          <w:bCs/>
          <w:i/>
        </w:rPr>
        <w:t>Osobnosti a osobitosti slovenskej literatúry po roku 2000 (na pozadí kultúrnych zmien v strednej Európe)</w:t>
      </w:r>
      <w:r>
        <w:rPr>
          <w:bCs/>
        </w:rPr>
        <w:t>, riešitelia: J. Gavura, M. Kendra, S. Pariláková, L. Suchá. Projekt má mapovať vývinové tendencie v prvom desaťročí 21. storočia v slovenskej literatúre, a to aj s interdisciplinárnymi presahmi.</w:t>
      </w:r>
    </w:p>
    <w:p>
      <w:pPr>
        <w:pStyle w:val="Normal"/>
        <w:ind w:left="397" w:hanging="397"/>
        <w:jc w:val="both"/>
        <w:rPr/>
      </w:pPr>
      <w:r>
        <w:rPr>
          <w:bCs/>
        </w:rPr>
        <w:t xml:space="preserve">2. </w:t>
      </w:r>
      <w:r>
        <w:rPr/>
        <w:t>Zodpovedná riešiteľka</w:t>
      </w:r>
      <w:r>
        <w:rPr>
          <w:b/>
        </w:rPr>
        <w:t xml:space="preserve"> </w:t>
      </w:r>
      <w:r>
        <w:rPr/>
        <w:t xml:space="preserve">grantového projektu VEGA </w:t>
      </w:r>
      <w:r>
        <w:rPr>
          <w:bCs/>
        </w:rPr>
        <w:t xml:space="preserve">1/0489/10 </w:t>
      </w:r>
      <w:r>
        <w:rPr>
          <w:bCs/>
          <w:i/>
        </w:rPr>
        <w:t>Hodnoty a kľúčové tendencie súčasnej slovenskej literatúry (na pozadí kultúrnych a spoločenských zmien po roku 1989)</w:t>
      </w:r>
      <w:r>
        <w:rPr>
          <w:bCs/>
        </w:rPr>
        <w:t xml:space="preserve">. Spoluriešitelia projektu boli Mgr. Ján Gavura, PhD., a Mgr. Milan Kendra, PhD. </w:t>
      </w:r>
      <w:r>
        <w:rPr/>
        <w:t xml:space="preserve">Hlavným cieľom projektu bolo spracovanie axiologických, vývinových, poetologických a interdisciplinárnych tendencií slovenskej ponovembrovej literatúry (do podoby konferenčného zborníka), a to s ohľadom na kontext svetového umenia konca 20. a začiatku 21. storočia. </w:t>
      </w:r>
    </w:p>
    <w:p>
      <w:pPr>
        <w:pStyle w:val="Normal"/>
        <w:ind w:left="397" w:hanging="397"/>
        <w:jc w:val="both"/>
        <w:rPr>
          <w:bCs/>
        </w:rPr>
      </w:pPr>
      <w:r>
        <w:rPr/>
        <w:t>3. Zodpovedná riešiteľka úspešne ukončeného</w:t>
      </w:r>
      <w:r>
        <w:rPr>
          <w:b/>
        </w:rPr>
        <w:t xml:space="preserve"> </w:t>
      </w:r>
      <w:r>
        <w:rPr/>
        <w:t>grantového projektu VEGA</w:t>
      </w:r>
      <w:r>
        <w:rPr>
          <w:b/>
        </w:rPr>
        <w:t xml:space="preserve"> </w:t>
      </w:r>
      <w:r>
        <w:rPr>
          <w:bCs/>
        </w:rPr>
        <w:t xml:space="preserve">1/4723/07 </w:t>
      </w:r>
      <w:r>
        <w:rPr>
          <w:bCs/>
          <w:i/>
        </w:rPr>
        <w:t>K podobám slovenskej literatúry po roku 1989</w:t>
      </w:r>
      <w:r>
        <w:rPr>
          <w:bCs/>
        </w:rPr>
        <w:t xml:space="preserve"> (2007 – 2009). Spoluriešiteľ Mgr. Ján Gavura, PhD. </w:t>
      </w:r>
    </w:p>
    <w:p>
      <w:pPr>
        <w:pStyle w:val="Normal"/>
        <w:ind w:left="397" w:hanging="397"/>
        <w:jc w:val="both"/>
        <w:rPr/>
      </w:pPr>
      <w:r>
        <w:rPr>
          <w:bCs/>
        </w:rPr>
        <w:t xml:space="preserve">4. </w:t>
      </w:r>
      <w:r>
        <w:rPr/>
        <w:t xml:space="preserve">Účasť na riešení grantového projektu 1/0414/11 </w:t>
      </w:r>
      <w:r>
        <w:rPr>
          <w:i/>
        </w:rPr>
        <w:t>Rodová identita z aspektu literárnej vedy a jazykovedy</w:t>
      </w:r>
      <w:r>
        <w:rPr/>
        <w:t>, vedúci riešiteľ prof. PhDr. Ondrej Mészáros, CSc.</w:t>
      </w:r>
    </w:p>
    <w:p>
      <w:pPr>
        <w:pStyle w:val="Normal"/>
        <w:ind w:left="397" w:hanging="397"/>
        <w:jc w:val="both"/>
        <w:rPr/>
      </w:pPr>
      <w:r>
        <w:rPr/>
        <w:t xml:space="preserve">5. Účasť na riešení grantového projektu VEGA 1/1550/94 </w:t>
      </w:r>
      <w:r>
        <w:rPr>
          <w:i/>
        </w:rPr>
        <w:t>Teória literárneho diela (autor, látka, téma, problém, text, kompozícia, intencionalita, druh, vývinová a estetická hodnota)</w:t>
      </w:r>
      <w:r>
        <w:rPr/>
        <w:t>, vedúci riešiteľ prof. PhDr. Stanislav Rakús, DrSc.</w:t>
      </w:r>
    </w:p>
    <w:p>
      <w:pPr>
        <w:pStyle w:val="Normal"/>
        <w:ind w:left="397" w:hanging="397"/>
        <w:jc w:val="both"/>
        <w:rPr/>
      </w:pPr>
      <w:r>
        <w:rPr/>
        <w:t xml:space="preserve">6. Účasť na riešení grantového projektu VEGA 1/4432/97 </w:t>
      </w:r>
      <w:r>
        <w:rPr>
          <w:i/>
        </w:rPr>
        <w:t>Teória literárneho diela (autor, látka, téma, problém, text, kompozícia, intencionalita, druh, vývinová a estetická hodnota)</w:t>
      </w:r>
      <w:r>
        <w:rPr/>
        <w:t>, vedúci riešiteľ prof. PhDr. Stanislav Rakús, DrSc.</w:t>
      </w:r>
    </w:p>
    <w:p>
      <w:pPr>
        <w:pStyle w:val="Normal"/>
        <w:ind w:left="397" w:hanging="397"/>
        <w:jc w:val="both"/>
        <w:rPr/>
      </w:pPr>
      <w:r>
        <w:rPr/>
        <w:t xml:space="preserve">7. Účasť na riešení grantového projektu VEGA 1/7322/20 </w:t>
      </w:r>
      <w:r>
        <w:rPr>
          <w:i/>
        </w:rPr>
        <w:t>Teória literárneho diela (autor, látka, téma, problém, text, intertextualita, druh, vývinová a estetická hodnota)</w:t>
      </w:r>
      <w:r>
        <w:rPr/>
        <w:t>, vedúci riešiteľ prof. PhDr. Stanislav Rakús, DrSc.</w:t>
      </w:r>
    </w:p>
    <w:p>
      <w:pPr>
        <w:pStyle w:val="Normal"/>
        <w:ind w:left="397" w:hanging="397"/>
        <w:jc w:val="both"/>
        <w:rPr/>
      </w:pPr>
      <w:r>
        <w:rPr/>
        <w:t xml:space="preserve">8. Účasť na riešení grantového projektu VEGA 1/0464/03 </w:t>
      </w:r>
      <w:r>
        <w:rPr>
          <w:i/>
        </w:rPr>
        <w:t>Teória literárneho diela (autor, látka, téma, problém, text, intertextualita, druh, vývinová a estetická hodnota)</w:t>
      </w:r>
      <w:r>
        <w:rPr/>
        <w:t>, vedúci riešiteľ prof. PhDr. Stanislav Rakús, DrSc.</w:t>
      </w:r>
    </w:p>
    <w:p>
      <w:pPr>
        <w:pStyle w:val="Normal"/>
        <w:ind w:left="397" w:hanging="397"/>
        <w:jc w:val="both"/>
        <w:rPr>
          <w:bCs/>
        </w:rPr>
      </w:pPr>
      <w:r>
        <w:rPr/>
        <w:t xml:space="preserve">9. Účasť na riešení grantového projektu VEGA 1/13720/06 </w:t>
      </w:r>
      <w:r>
        <w:rPr>
          <w:i/>
        </w:rPr>
        <w:t>Teória literárneho diela (autor, látka, problém, text, intertextualita, kompozícia, intencionalita, druh, žáner, vývin, umenovedné konexie, estetická hodnota)</w:t>
      </w:r>
      <w:r>
        <w:rPr/>
        <w:t>, vedúca riešiteľka prof. PhDr. Viera Žemberová, CS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I. Organizovanie medzinárodných konferencií a editovanie zborníkov z nich</w:t>
      </w:r>
    </w:p>
    <w:p>
      <w:pPr>
        <w:pStyle w:val="Normal"/>
        <w:jc w:val="both"/>
        <w:rPr/>
      </w:pPr>
      <w:r>
        <w:rPr/>
        <w:t>Od roku 2001 sa na ISMKŠ konajú konferencie zamerané na výskum ponovembrovej literatúry, a to jednak venované vybraným osobnostiam (Václav Pankovčín, Stanislav Rakús), jednak poetologickým a axiologickým problémom daného obdobia, aj v širšom kontexte súčasného umenia. Z každej konferencie vyšiel zborník, v prvých dvoch prípadoch editovaný aj J.  Sabolom.  Išlo o tieto akcie a zborníky z nich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ontexty tvorby Václava Pankovčína. Vedecký seminár s medzinárodnou účasťou, ktorý sa konal 24. 5. 2001 na FF PU v Prešove. Zborník: Kontexty tvorby Václava Pankovčína.  Red.: J. Sabol a M. Součková. Prešov: Náuka, 2001. 139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 poetologickým a axiologickým aspektom slovenskej literatúry 90. rokov 20. storočia. Vedecký seminár s medzinárodnou účasťou, ktorý sa konal 22. – 23. 5. 2002 na FF PU v Prešove. Zborník: K poetologickým a axiologickým aspektom slovenskej literatúry 90. rokov 20. storočia. Red. J. Sabol a M. Součková. Prešov: Náuka, 2004. 221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 poetologickým a axiologickým aspektom slovenskej literatúry po roku 1989. Medzinárodná konferencia s medzinárodnou účasťou, ktorá sa konala 27. – 28. 5. 2004 na FF PU v Prešove. Zborník: K poetologickým a axiologickým aspektom slovenskej literatúry po roku 1989. Acta Facultatis Philosophicae Universitatis Prešoviensis. Zborník literárnovedný 18. Ed. M. Součková. Prešov: Filozofická fakulta Prešovskej univerzity, 2006. 372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 poetologickým a axiologickým aspektom slovenskej literatúry po roku 1989 II. Medzinárodný vedecký seminár, ktorý sa konal 22. – 23. 5. 2006 na FF PU v Prešove. Zborník: K poetologickým a axiologickým aspektom slovenskej literatúry po roku 1989 II. Acta Facultatis Philosophicae Universitatis Prešoviensis. Literárnovedný zborník 25. Ed. M. Součková. Prešov: Filozofická fakulta Prešovskej univerzity, 2007. 350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Z problematiky literárnej vedy. Medzinárodná vedecká konferencia organizovaná pri príležitosti životného jubilea prof. PhDr. Pavla Petrusa, DrSc. 26. 10. 2007 na FF PU v Prešove. Zborník: Z problematiky literárnej vedy. Acta Facultatis Philosophicae Universitatis Prešoviensis. Ed. M. Součková. Prešov: Filozofická fakulta, 2007. 288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 poetologickým a axiologickým aspektom slovenskej literatúry po roku 1989 III. Medzinárodná vedecká konferencia, ktorá sa konala 26. – 27. 5. 2008 na FF PU v Prešove. Zborník: K poetologickým a axiologickým aspektom slovenskej literatúry po roku 1989 III. Acta Facultatis Philosophicae Universitatis Prešoviensis. Literárnovedný zborník 29. Ed. M. Součková. Prešov: Filozofická fakulta Prešovskej univerzity, 2009. 418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 poetologickým a axiologickým aspektom slovenskej literatúry po roku 1989 IV. Medzinárodná vedecká konferencia, ktorá sa konala 26. – 27. 5. 2009 na FF PU v Prešove. Zborník: K poetologickým a axiologickým aspektom slovenskej literatúry po roku 1989 IV. Acta Facultatis Philosophicae Universitatis Prešoviensis. Literárnovedný zborník 34. Ed. M. Součková. Prešov. FF PU v Prešove, 2011. 381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Medzi vedou a umením (pri príležitosti životného jubilea Stanislava Rakúsa). Medzinárodná vedecká konferencia, ktorá sa konala 23. 3. 2010. Medzi vedou a umením (pri príležitosti životného jubilea Stanislava Rakúsa). Acta Facultatis Philosophicae Universitatis Prešoviensis. Literárnovedný zborník 30. Ed. M. Součková. Prešov: FF PU v Prešove, 2010. 305 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7" w:hanging="397"/>
        <w:jc w:val="both"/>
        <w:rPr/>
      </w:pPr>
      <w:r>
        <w:rPr/>
        <w:t>K poetologickým a axiologickým aspektom slovenskej literatúry po roku 1989 V. Medzinárodná vedecká konferencia, ktorá sa konala 26. – 27. 5. 2011 na FF PU v Prešove. Zborník je v príprave do tla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Redakčná práca </w:t>
      </w:r>
    </w:p>
    <w:p>
      <w:pPr>
        <w:pStyle w:val="Normal"/>
        <w:jc w:val="both"/>
        <w:rPr/>
      </w:pPr>
      <w:r>
        <w:rPr/>
        <w:t>1. SOUČKOVÁ, M. (ed.): Jozef Cíger Hronský. Prózy. Bratislava: Kalligram, 2008. 642 s.</w:t>
      </w:r>
    </w:p>
    <w:p>
      <w:pPr>
        <w:pStyle w:val="Normal"/>
        <w:jc w:val="both"/>
        <w:rPr/>
      </w:pPr>
      <w:r>
        <w:rPr/>
        <w:t>2. Supervízia knihy Michaely Rosovej Hlava nehlava. Levice: Koloman Kertész Bagala, 2009. 232 s.</w:t>
      </w:r>
    </w:p>
    <w:p>
      <w:pPr>
        <w:pStyle w:val="Normal"/>
        <w:jc w:val="both"/>
        <w:rPr/>
      </w:pPr>
      <w:r>
        <w:rPr/>
        <w:t>3. Supervízia knihy Edmunda Hlatkého Nekróza. Levice: Koloman Kertész Bagala, 2011. cca 200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Prezentácie kníh a autorov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Marián Andričík, Juraj Briškár, Marián Milčák, Ján Gavura (UK PU v Prešove, 10. 5. 2005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Ján Sabol: Láska na modro (UK PU v Prešove, 5. 12. 2006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Koloman Kertész Bagala, Balla (UK PU v Prešove, 14. 5. 2007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Zošity súčasnej poézie – Erik Jakub Groch, Ján Gavura (12. 11. 2007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Kornel Földvári, Koloman Kertész Bagala, Marek Vadas (UK PU v Prešove, 7. 12. 2007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Pavol Garan (FF PU v Prešove, 31. 3. 2008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Irena Brežná: Na slepačích krídlach (UK PU v Prešove, 10. 4. 2008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Inge Hrubaničová (FF PU v Prešove, 12. 11. 2008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Víťo Staviarsky (FF PU v Prešove, 13. 11. 2008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Stanislav Rakús, Edmund Hlatký (UK PU v Prešove, 2. 12. 2008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Jana Bodnárová: takmer neviditeľná (24. 2. 2009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Jana Juráňová, Jana Bodnárová, Milan Zelinka, Katarína Kucbelová (UK PU v Prešove, 6. 5. 2009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Michal Hvorecký (UK PU v Prešove, 24. 9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Daniela Kapitáňová (UK PU v Prešove, 24. 9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Stanislav Rakús: Telegram (UK PU v Prešove, 25. 11. 2009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Peter Karpinský (UK PU v Prešove, 23. 2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Peter Šulej: História a Kornel Földvári: O detektívke (UK PU v Prešove, 3. 3. 2010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finalisti Poviedky 2009 (23. 3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Anton Hykisch (UK PU v Prešove, 3. 5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Daniel Pastirčák (UK PU v Prešove, 5. 5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 xml:space="preserve">Iva Pekárková (UK PU v Prešove, 10. 11. 2010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Eda Kriseová (UK PU v Prešove, 30. 3. 2011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spoluorganizátorka a moderátorka akcie Premeny literatúry (čítanie Víťa Staviarskeho, Karola Horáka, Stanislava Rakúsa, Jána Sabola, Jany Bodnárovej, Mariána Milčáka, Petra Milčáka, Jána Gavuru, Valerija Kupku, Ľudovíta Petraška). Prešov, Christiania – Košice, Kasárne, 24. – 26. 11. 2009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časopis Enter – Richard Kitta, Dalimír Stano, Ján Gavura – 12. 4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časopis Romboid, beseda so šéfredaktorom Radoslavom Passiom – UK PU v Prešove, 2. 5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časopis Rak, beseda so šéfredaktorom Braňom Hochelom – UK PU v Prešove, 4. 5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Anton Baláž a Erik Ondreička – zasadačka dekanstva FF PU v Prešove, 3. 5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časopis Romboid a Tvar, R. Passia, I. Taranenková a M. Jareš – Balada, 17. 11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preklady maďarského spisovateľa Kálmána Mikszátha, za účasti prekladateľa Karola Wlachovského, UK PU v Prešove, 23. 11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Peter Karpinský, UK PU v Prešove, 6. 12. 2011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/>
        <w:t>Kultúrne rovnobežky, za účasti zostavovateľa J. Gavuru a J. Sutherlanda Smitha, UK PU v Prešove, 14. 12. 20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>VI. Členstvo v porotách umeleckých a vedeckých súťaží</w:t>
      </w:r>
    </w:p>
    <w:p>
      <w:pPr>
        <w:pStyle w:val="Normal"/>
        <w:spacing w:before="280" w:after="280"/>
        <w:contextualSpacing/>
        <w:jc w:val="both"/>
        <w:rPr/>
      </w:pPr>
      <w:r>
        <w:rPr/>
        <w:t>1. Akademický Prešov (organizovanie a predsedníčka Vlastnej tvorby vysokoškolákov), Medziriadky, Anasoft litera 2008, Gorazdov Prešov, Román 2006, Debut, medzinárodná česko-slovenská literárna súťaž vysokoškolákov L!TERRA v r. 2009 a iné.</w:t>
      </w:r>
    </w:p>
    <w:p>
      <w:pPr>
        <w:pStyle w:val="Normal"/>
        <w:spacing w:before="280" w:after="280"/>
        <w:contextualSpacing/>
        <w:jc w:val="both"/>
        <w:rPr/>
      </w:pPr>
      <w:r>
        <w:rPr/>
        <w:t>2. Porotkyňa 8. ročníka medzinárodnej študentskej literárnovednej konferencie Literární historie, semiotika, fikce – inspirace dílem Vladimíra Macury. Praha, Ústav pro českou literaturu AV ČR, 29. – 30. 4. 2009.</w:t>
      </w:r>
    </w:p>
    <w:p>
      <w:pPr>
        <w:pStyle w:val="Normal"/>
        <w:spacing w:before="280" w:after="280"/>
        <w:contextualSpacing/>
        <w:jc w:val="both"/>
        <w:rPr/>
      </w:pPr>
      <w:r>
        <w:rPr/>
        <w:t>3. Porotkyňa študentskej literárnovednej konferencie Túry do textúry, Ružomberok, 5. 5. 2011.</w:t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>VII. Lektorovanie na tvorivých táboroch a dielňac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Lektorovanie na tvorivom tábore Múza 2001, aj s hodnotením prozaickej tvorby vysokoškolákov a stredoškolákov v rovnomennej celoslovenskej súťaži, Rokytov, 21. 8. – 29. 8. 20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Lektorovanie na tvorivom tábore Múza 2009, aj s hodnotením prozaickej tvorby vysokoškolákov a stredoškolákov v rovnomennej celoslovenskej súťaži, Šírava, 12. –13. 8. 200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Lektor tábora Medziriadky, kategória VŠ a SŠ, 22. – 28. 8. 2011, Valaská Belá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Tvorivé dielne v rámci Prešovskej detskej univerzity, 9. 7. 2009 a 6. – 10. 7. 2010, študijný program: magisterček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Tvorivé dielne v rámci Prešovskej detskej univerzity, 12. a 14. 7. 2011, študijný program: magisterč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ešove 22. 2. 2012 </w:t>
        <w:tab/>
        <w:tab/>
        <w:tab/>
        <w:tab/>
        <w:t>prof. PhDr. Daniela Slančová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iaditeľka ISMKŠ FF PU v Prešove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/>
    </w:rPr>
  </w:style>
  <w:style w:type="paragraph" w:styleId="CharChar1CharCharCharCharCharCharChar1Char">
    <w:name w:val="Char Char1 Char Char Char Char Char Char Char1 Char"/>
    <w:basedOn w:val="Normal"/>
    <w:qFormat/>
    <w:pPr>
      <w:widowControl w:val="false"/>
      <w:spacing w:lineRule="atLeast" w:line="36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02:00Z</dcterms:created>
  <dc:creator>MART</dc:creator>
  <dc:description/>
  <cp:keywords/>
  <dc:language>en-US</dc:language>
  <cp:lastModifiedBy>User</cp:lastModifiedBy>
  <dcterms:modified xsi:type="dcterms:W3CDTF">2012-03-02T14:02:00Z</dcterms:modified>
  <cp:revision>2</cp:revision>
  <dc:subject/>
  <dc:title>Prehľad doterajšej pedagogickej činnosti a dosiahnutých výsledkov</dc:title>
</cp:coreProperties>
</file>