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úbor najvýznamnejších prác uvedených v zozname pôvodných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ublikovaných vedeckých a odborných prác s uvedením ich ohlasov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  <w:t>AAB – Vedecké monografie vydané v domácich vydavateľstvách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>
          <w:b/>
        </w:rPr>
        <w:t>SOUČKOVÁ, M.: Personálna téma v prozaickom texte. Prešov: Náuka, 2001. 108 s. ISBN 80-89038-03-4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OYŠOVÁ, S.: Slovenskí klasici trochu inak. Kultúrny život, 2, č. 35, 28. 8. 2001, s. 8. 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RČOK, V.: Pokus o inú rozkoš z (literárnovedného) textu. Knižná revue, 11, č. 21, 17. 10. 2001, s. 3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KUŠNÍR, J.: Na personálnu tému. OS, október 2001/10, s. 69 – 70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UZMÍKOVÁ, J.: Skúmanie postavy v próze. Romboid, 36, 2001, č. 7 – 8, s. 183 – 184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AVURA, J.: Panoptikum Jána Gavuru. Romboid, 36, 2001, č. 7 – 8, s. 175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AJDOŠ, M.: Osoby, osobnosti, osobitosti. Slovenské pohľady, IV./118, 2002, č. 2, s. 100 – 101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ETRÍK, V.: S dôrazom na budúcnosť (Literárnovedná bilancia 2001). Knižná revue, 12, č. 21, 16. 10. 2002, s. 4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(oh): Personálna téma v prozaickom texte. Rak, 8, 2003, č. 6, s. 59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ŽILKA, T.: Vademecum poetiky. Nitra: Univerzita Konštantína Filozofa, Filozofická fakulta, 2006, s. 138, 216, 406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LOBOTKOVÁ, Z.: K antroponymii v textov Ballu. In: K poetologickým a axiologickým aspektom slovenskej literatúry po roku 1989. Acta Facultatis Philosophicae Universitatis Prešoviensis. Zborník literárnovedný 18. Ed. M. Součková. Prešov: Filozofická fakulta Prešovskej univerzity, 2006, s. 199, 207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BÚR, J.: K problematike historiografickej reflexie slovenskej literatúry. In: Významové a výrazové premeny v umení 20. storočia. Materiály z medzinárodnej vedeckej konferencie, ktorá sa uskutočnila v dňoch 8. – 9. 9. 2005 na Filozofickej fakulte Prešovskej univerzity. Prešov: FF PU, 2005, s. 413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HARPÁŇ, M.: Teória literatúry. Bratislava: Tigra, 2004, s. 266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IŠTVÁNFYOVÁ, Z.: „Prípad gazda“ (Smrť ako hodnota v neskorších prózach Rudolfa Slobodu). In: K poetologickým a axiologickým aspektom slovenskej literatúry po roku 1989 II. Zborník materiálov z vedeckého seminára konaného 22. – 23. 5. 2006 v Prešove. Acta Facultatis Philosophicae Universitatis Prešoviensis. Literárnovedný zborník 25. Ed. M. Součková. Prešov: Filozofická fakulta Prešovskej univerzity, 2007, s. 202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JURIČKOVÁ, V.: Próza Priašivčyny 60. rokov v slovenskom literárnom prostredí. In: Slovensko-ukrajinské vzťahy v oblasti histórie, kultúry, jazyka a literatúry. Vedecký zborník Múzea ukrajinskej kultúry vo Svidníku. Materiály medzinárodnej vedeckej konferencie Svidník, 23. – 24. 6. 2006. Ed. M. Sopoliga. Svidník: Múzeum ukrajinskej kultúry, 2007, s. 374, 376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ŠTVÁNFYOVÁ, Z.: Postava ako literárnovedná kategória v próze Rudolfa Slobodu a jej migrácia. In: Studia Slovaca. Banská Bystrica: Pedagogická fakulta UMB, 2006, s. 77, 78, 82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EDLÁKOVÁ, A.: Prostriedky výtvarného umenia vo voľnočasovom vzdelávaní a metodika vybraných výtvarných postupov. Prešov: PF PU v Prešove, 2010, s. 39, 103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ACURÁK, M.: Prózy Daniela Pastirčáka v kontexte súčasnej slovenskej literatúry. Dostupné na </w:t>
      </w:r>
      <w:hyperlink r:id="rId2">
        <w:r>
          <w:rPr>
            <w:rStyle w:val="InternetLink"/>
            <w:b w:val="false"/>
            <w:szCs w:val="24"/>
          </w:rPr>
          <w:t>www.pulib.sk/elpub2/FF/Slancova2/pdf_doc/macurak.pdf</w:t>
        </w:r>
      </w:hyperlink>
      <w:r>
        <w:rPr>
          <w:b w:val="false"/>
          <w:iCs/>
          <w:szCs w:val="24"/>
        </w:rPr>
        <w:t>, s. 435, 436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iCs/>
          <w:szCs w:val="24"/>
        </w:rPr>
        <w:t>SZABO, P.: Funkčnosť postmoderných literárnych postupov (variácie personálnej témy v románe Rudolfa Slobodu Jeseň). In: National Literatures in the Globalised World. Ed. A. Pokrivčák, S. Hevešiová, L. Horňáková. Nitra: FF UKF, 2008, s. 242, 246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ITKA, M.: K poetike metodologických poviedok Dušana Mitanu a Rudolfa Slobodu. Zborník katedry komunikačnej a literárnej výchovy, PF PU v Prešove. Ed. Ľ. Sičáková, Ľ. Liptáková, B. Hlebová.  Slovo o slove, 13, 2007, s. 46, 47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AVERA, L.: Příspěvek M. Součkové k teorii interpretace. Alternativa plus, 8, 2004, č. 3/4, s. 110 – 111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IHALKOVÁ, G.: Ženská postava ako centrum rozprávačského projektu v dielach R. Slobodu: Vernosť, Uršuľa a Rubato. In: Žena v české a slovenské literatuře. Opava: Slezská univerzita v Opavě, 2006, s. 162, 164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ŠTVÁNFYOVÁ, Z.: Odraz dejín v Slobodovej Krvi. In: </w:t>
      </w:r>
      <w:r>
        <w:rPr>
          <w:b w:val="false"/>
          <w:iCs/>
          <w:szCs w:val="24"/>
        </w:rPr>
        <w:t xml:space="preserve">Obraz dějin v české a slovenské literatuře, </w:t>
      </w:r>
      <w:r>
        <w:rPr>
          <w:b w:val="false"/>
          <w:szCs w:val="24"/>
        </w:rPr>
        <w:t>s. 85, 93.</w:t>
      </w:r>
      <w:r>
        <w:rPr>
          <w:b w:val="false"/>
          <w:iCs/>
          <w:szCs w:val="24"/>
        </w:rPr>
        <w:t xml:space="preserve"> </w:t>
      </w:r>
      <w:r>
        <w:rPr>
          <w:b w:val="false"/>
          <w:szCs w:val="24"/>
        </w:rPr>
        <w:t xml:space="preserve">Ed. S. Fedrová. Praha, 2009. [online]. ©2009 </w:t>
      </w:r>
      <w:hyperlink r:id="rId3">
        <w:r>
          <w:rPr>
            <w:rStyle w:val="InternetLink"/>
            <w:b/>
            <w:szCs w:val="24"/>
          </w:rPr>
          <w:t>http://www.ucl.cas.cz/slk/?expand=/2008/sbornik</w:t>
        </w:r>
      </w:hyperlink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GBÚR, J.: Modelovanie personálnej témy v Kubániho epickej básni Radziwiłłowna, kráľovná poľská. In: Z warsztatu współczesnego słowacysty. Ed. H. Mieczkowska, A. Hudymač, Z. Babik. Kraków: Wydawnictwo Uniwersytetu Jagiellońskiego, 2010, s. 217, 219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PUKAN, M.: Slovenská dramatika a prístupy divadelnej alternatívy na rozhraní tisícročí. In: Z warsztatu współczesnego słowacysty. Ed. H. Mieczkowska, A. Hudymač, Z. Babik. Kraków: Wydawnictwo Uniwersytetu Jagiellońskiego, 2010, s. 279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GAVURA, J.: O pojme metafyzika v literatúre a v literárnej vede. In: Studia humanitas ars hermeneutica. Metodologie a theurgie hermeneutické intepretace III. Kol. autorov. Ed.: M. Mikulášek, J. Hroch, Z. Kalnická, J. Vorel. Ostrava: Filozofická fakulta Ostravskej univerzity v Ostrave, 2010, s. 169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RIČOVÁ, E.: Français écrit – français parlé dans L´Amant de Marguérite Duras. Verbum, 8, 2006, č. 2, s. 322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rFonts w:cs="Adobe Caslon Pro;Times New Roman"/>
          <w:b w:val="false"/>
          <w:color w:val="000000"/>
          <w:szCs w:val="24"/>
        </w:rPr>
        <w:t xml:space="preserve">GAVURA, J.: </w:t>
      </w:r>
      <w:r>
        <w:rPr>
          <w:b w:val="false"/>
          <w:szCs w:val="24"/>
        </w:rPr>
        <w:t>Mýtus veku alebo „Niektoré básne mladí nenapíšu...“ In: Bohemica Olomucensia 1, roč. 3. Ed. R. Malý, L. Malinová. Olomouc: Univerzita Palackého v Olomouci, 2011, s. 167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szCs w:val="24"/>
        </w:rPr>
        <w:t>MIHALKOVÁ, G.: Medzi poviedkou a románom.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Prešov: FF PU v Prešove, 2011, s. 100, 120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color w:val="000000"/>
          <w:szCs w:val="24"/>
        </w:rPr>
        <w:t xml:space="preserve">BENIKOVSKÝ, M.: </w:t>
      </w:r>
      <w:r>
        <w:rPr>
          <w:b w:val="false"/>
          <w:iCs/>
          <w:szCs w:val="24"/>
        </w:rPr>
        <w:t>Analýza rozdielov vo vnímaní Rudolfa Slobodu na Slovensku a v Čechách</w:t>
      </w:r>
      <w:r>
        <w:rPr>
          <w:b w:val="false"/>
          <w:color w:val="000000"/>
          <w:szCs w:val="24"/>
        </w:rPr>
        <w:t xml:space="preserve">. In: </w:t>
      </w:r>
      <w:r>
        <w:rPr>
          <w:b w:val="false"/>
          <w:szCs w:val="24"/>
        </w:rPr>
        <w:t>Minulost, přítomnost a budoucnost v jazyce a v literatuře. Sborník z mezinárodní konference pořádané katedrou bohemistiky PF UJEP v Ústí nad Labem ve dnech 1. – 3. září 2010. 2. díl – část literárnovědná. Ed.: P. Miter, Z. Menšíková. Ústí nad Labem: UJEP, 2010, s. 12, 15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709" w:leader="none"/>
        </w:tabs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357" w:hanging="0"/>
        <w:jc w:val="both"/>
        <w:rPr/>
      </w:pPr>
      <w:r>
        <w:rPr>
          <w:b/>
        </w:rPr>
        <w:t>SOUČKOVÁ, M.: P/r/ózy po roku 1989. Bratislava: Ars Poetica, 2009. 418 s. ISBN 978-80-89283-28-6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VANOVÁ, M.: Součková, M.: P/r/ózy po roku 1989. Na pulze, 4, 2011, č. 1, s. 30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AKÚSOVÁ, G.: Marta Součková.: P/r/ózy po roku 1989. Knižná revue, 16, č. 8, 13. 4. 2011, s. 3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szCs w:val="24"/>
        </w:rPr>
        <w:t>TARANENKOVÁ, I.: K podobám fantastiky v slovenskej próze po roku 1989.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In:  Strach a hrôza. Podoby hororového žánru. Ed.: I. Taranenková, M. Jareš. Bratislava: ÚSL SAV, 2011, s. 139, 149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ARPINSKÝ, P. (ed.):  Antológia súčasnej slovenskej prózy päťxpäť.  Bratislava: Literárne informačné centrum, 2011, s. 136, s. 258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ORGÁČ, M.: Marta Součková: P/r/ózy po roku 1989 (Ars Poetica). Rak, 16, 2011, č. 3, s. 51 – 52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ZENTESIOVÁ, L.: Slovenská literárna veda 2010. Knižná revue, 21, č. 14 – 15, 6. 7. 2011, s. 27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ZENTESIOVÁ, L.: SOUČKOVÁ, M.: P/ R/ÓZY PO ROKU 1989. Slovenská literatúra, 58, 2011, č. 5, s. 475 – 480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AMENČÍK,  M.:  Hodnoty súčasnej prózy pod drobnohľadom. Iluminácie, literárna príloha Katolíckych novín, 126, 2011, č.  46, s. 13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szCs w:val="24"/>
        </w:rPr>
        <w:t>BENIKOVSKÝ, M.: Rekreatúra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III. </w:t>
      </w:r>
      <w:hyperlink r:id="rId4">
        <w:r>
          <w:rPr>
            <w:rStyle w:val="InternetLink"/>
            <w:b/>
            <w:szCs w:val="24"/>
          </w:rPr>
          <w:t>http://www.umb.sk/umb/umbbb.nsf/BC9FD23229736B7CC125784C002B845E/$File/2011_3_Spravodajca_UMB</w:t>
        </w:r>
      </w:hyperlink>
      <w:r>
        <w:rPr>
          <w:b w:val="false"/>
          <w:szCs w:val="24"/>
        </w:rPr>
        <w:t>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szCs w:val="24"/>
        </w:rPr>
        <w:t>LEŠOVÁ, D.:  Ako priestor rozpráva príbeh o anestetike alebo Čo majú spoločné Gregory Crewdson</w:t>
      </w:r>
      <w:r>
        <w:rPr>
          <w:b w:val="false"/>
          <w:color w:val="000000"/>
          <w:szCs w:val="24"/>
        </w:rPr>
        <w:t xml:space="preserve">  a Monika Kompaníková.</w:t>
      </w:r>
      <w:r>
        <w:rPr>
          <w:b w:val="false"/>
          <w:i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In: </w:t>
      </w:r>
      <w:r>
        <w:rPr>
          <w:b w:val="false"/>
          <w:szCs w:val="24"/>
        </w:rPr>
        <w:t>Intermediální poetika příběhu. Ed. S. Fedrová, A. Jedličková. Praha: Ústav  pro českou literaturu AV ČR – Akropolis, 2011, s. 44, 51.</w:t>
      </w:r>
    </w:p>
    <w:p>
      <w:pPr>
        <w:pStyle w:val="TextBody"/>
        <w:ind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ACB – Vysokoškolské učebnice vydané v domácich vydavateľstvách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Osobnosti a osobitosti slovenskej prózy 80-tych a začiatku 90-tych rokov. Prešov: Metodické centrum, 1993. 56 s.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LOVNÍK SLOVENSKÝCH SPISOVATEĽOV, zostavil A. Maťovčík Bratislava: Vydavateľstvo Spolku slovenských spisovateľov, 2001, s. 327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b w:val="false"/>
          <w:szCs w:val="24"/>
        </w:rPr>
        <w:t>CABADAJ, P.: DUŠAN ŠIMKO. In: Slovenský literárny exil. Martin: Matica slovenská, 2002, s. 144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b w:val="false"/>
          <w:szCs w:val="24"/>
        </w:rPr>
        <w:t>CABADAJ, P.: IRENA BREŽNÁ. In: Slovenský literárny exil. Martin: Matica slovenská, 2002, s. 137.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ARGA, J.: Postmodernizmus a Dušan Mitana. Bratislava: Metodicko-pedagogické centrum, 2003, s. 65.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ABATOS, Ch.: </w:t>
      </w:r>
      <w:r>
        <w:rPr>
          <w:b w:val="false"/>
          <w:iCs/>
          <w:szCs w:val="24"/>
          <w:lang w:val="en"/>
        </w:rPr>
        <w:t xml:space="preserve">Czechs, Sex, Spies and Torture: Slovak Identity as Translation in Vilikovsky's Ever Green is... </w:t>
      </w:r>
      <w:r>
        <w:rPr>
          <w:b w:val="false"/>
          <w:szCs w:val="24"/>
          <w:lang w:val="en"/>
        </w:rPr>
        <w:t xml:space="preserve">In: Comparative Literature Studies – Volume 40, Number 2, 2003, pp. 173 – 192. </w:t>
      </w:r>
      <w:r>
        <w:rPr>
          <w:b w:val="false"/>
          <w:szCs w:val="24"/>
          <w:lang w:val="en-US"/>
        </w:rPr>
        <w:t xml:space="preserve">Dostupné na </w:t>
      </w:r>
      <w:hyperlink r:id="rId5">
        <w:r>
          <w:rPr>
            <w:rStyle w:val="InternetLink"/>
            <w:b/>
            <w:szCs w:val="24"/>
            <w:lang w:val="en-US"/>
          </w:rPr>
          <w:t>http://muse.jhu.edu/login?uri=/journals/comparative_literature_studies/v040/40.2sabatos.html</w:t>
        </w:r>
      </w:hyperlink>
    </w:p>
    <w:p>
      <w:pPr>
        <w:pStyle w:val="TextBody"/>
        <w:numPr>
          <w:ilvl w:val="0"/>
          <w:numId w:val="14"/>
        </w:numPr>
        <w:jc w:val="both"/>
        <w:rPr/>
      </w:pPr>
      <w:r>
        <w:rPr>
          <w:b w:val="false"/>
          <w:szCs w:val="24"/>
        </w:rPr>
        <w:t>ČÚZY, L.: Dušan Mitana. In: Portréty slovenských spisovateľov 4. Zostavovateľ: J. Zambor. Bratislava: Univerzita Komenského Bratislava, 2007, s. 136.</w:t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  <w:t>ADF – Vedecké práce v domácich nekarentovaných časopisoch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Od jedného k dvom (K modelovaniu personálnej témy v prozaických textoch Václava Pankovčína). Romboid, 40, 2005, č. 10, s. 96 – 107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HALVONÍK, A.: Literárne procesy v 90. rokoch a súčasný literárny život na Slovensku. Literárna história a kritika. In: Dejiny slovenskej literatúry II. Bratislava – Martin: Literárne informačné centrum – Matica slovenská, 2009, s. 591, 715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ÚZY, L.: Slovenská literatúra po roku 1989. Bratislava: Literárne informačné centrum, 2007, s. 161.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  <w:szCs w:val="24"/>
        </w:rPr>
        <w:t>KOČIŠOVÁ, D.: K modelovaniu postáv v prozaických textoch Václava Pankovčína.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In: K poetologickým a axiologickým aspektom slovenskej literatúry po roku 1989 IV. Acta Facultatis Philosophicae Universitatis Prešoviensis. Literárnovedný zborník 34 (AFPh UP 300/382). Ed. M. Součková. Prešov. FF PU v Prešove, 2011, s. 232, 233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Postmoderná koncepcia človeka (na materiáli prozaických textov Pavla Hrúza). Romboid, 34, 1999, č. 8, s. 6 – 15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ANČOVIČ, I.: Poetika kompozície v Hrúzovej knihe Pereat. Slovenská literatúra, 56, 2009, č. 4, s. 272, 287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Feminizmus a próza Jany Juráňovej. Romboid, 41, 2006, č. 2, s. 24 – 33.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  <w:szCs w:val="24"/>
        </w:rPr>
        <w:t>ŠRANK, J.: Pseudonym v postmodernej literárnej situácii (Prvý kontakt). In: K poetologickým a axiologickým aspektom slovenskej literatúry po roku 1989 II. Zborník materiálov z vedeckého seminára konaného 22. – 23. 5. 2006 v Prešove. Prešov. Acta Facultatis Philosophicae Universitatis Prešoviensis. Literárnovedný zborník 25. Ed. M. Součková. Prešov: Filozofická fakulta Prešovskej univerzity, 2007, s. 44.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ÚZY, L.: Slovenská literatúra po roku 1989. Bratislava: Literárne informačné centrum, 2007, s. 135 – 136.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ŠRANK, J.: Pseudonym a mystifikácia v súčasnej slovenskej poézii. In: Nesamozrejmá poézia. Bratislava: Literárne informačné centrum, 2009, s. 167, 235.</w:t>
      </w:r>
    </w:p>
    <w:p>
      <w:pPr>
        <w:pStyle w:val="TextBody"/>
        <w:tabs>
          <w:tab w:val="clear" w:pos="720"/>
          <w:tab w:val="left" w:pos="1560" w:leader="none"/>
        </w:tabs>
        <w:ind w:left="709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20"/>
          <w:tab w:val="left" w:pos="-2977" w:leader="none"/>
        </w:tabs>
        <w:ind w:left="357" w:hanging="0"/>
        <w:jc w:val="both"/>
        <w:rPr>
          <w:b/>
          <w:b/>
        </w:rPr>
      </w:pPr>
      <w:r>
        <w:rPr>
          <w:b/>
        </w:rPr>
        <w:t>AED – Vedecké práce v domácich recenzovaných vedeckých zborníkoch (nekonferenčných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 niektorým problémom estetickej a vývinovej hodnoty prozaického textu. In: Realizácie textu 1. Red. S. Rakús. Levoča: Modrý Peter, 1994, s. 44 – 52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ANISLAVOVÁ, Z. – SEDLÁKOVÁ, A.: Pôvodná kniha pre deti a jej ilustrácie v roku 2006. Zborník katedry komunikačnej a literárnej výchovy, PF PU v Prešove. Ed. Ľ. Sičáková, Ľ. Liptáková, B. Hlebová. Slovo o slove, 13, 2007, s. 20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ANISLAVOVÁ, Z. – SEDLÁKOVÁ, A.: K problému literárnej a výtvarnej hodnoty najnovšej slovenskej prózy. In: Aktuální otázky literatury pro děti a mládež a její reflexe. Brno: Edice Ladění, 2007, s. 54, 55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 modelovaniu postavy v prozaických textoch Rudolfa Slobodu. In: Realizácie textu 3. Red. O. Sabolová. Levoča: Modrý Peter, 1996, s. 28 – 35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HABLÁK, A.: Kladenie si otázok. Slovenská próza 80. a 90. rokov. OS, Fórum občianskej spoločnosti, 6, október 1997, s. 65 – 69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ind w:left="709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TEJOVIČ, P.: Medzi textom a látkou. Rak, 2, 1997, č. 3 – 4, s. 94 – 95.</w:t>
      </w:r>
    </w:p>
    <w:p>
      <w:pPr>
        <w:pStyle w:val="Normal"/>
        <w:ind w:right="-21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2977" w:leader="none"/>
        </w:tabs>
        <w:ind w:left="357" w:hanging="0"/>
        <w:jc w:val="both"/>
        <w:rPr>
          <w:b/>
          <w:b/>
        </w:rPr>
      </w:pPr>
      <w:r>
        <w:rPr>
          <w:b/>
        </w:rPr>
        <w:t>AFA – Publikované pozvané príspevky na zahraničných vedeckých konferenciách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Różne formy podmiotu w literaturze słowackiej po 1989 roku. In: Literatury słowiańskie po roku 1989. Nowe zjawiska, tendencje, perspektywy. Tom III. Podmiotowość. Pod redakcją Barbary Czapik-Lityńskiej. Warzsawa: ELIPSA, 2005, s. 84 – 9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ZAPIK-LITYŃSKA, B.: Tezy o podmiocie, podmiotowości, tożsamości – perpektywa przełomu wieków. In: Literatury słowiańskie po roku 1989. Nowe zjawiska, tendencje, perspektywy. Tom III. Podmiotowość. Pod redakcją Barbary Czapik-Lityńskiej. Warzsawa: ELIPSA, 2005, s. 1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IELIŃSKI, B.: Krajobraz po transformacji. Przegląd humanistyczny, 2007, rok LI, nr 3 (402), s. 125. (mimo smernice)</w:t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  <w:t>AFC – Publikované príspevky na zahraničných vedeckých konferenciách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Próza o/v priestore. Proza o i w przestrzení. In: Tradycja i historia regionów we wspólczesnej literaturze pol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BUCZEK, M.: Słowacki realizm magiczny w polskim przekładzie. In: </w:t>
      </w:r>
      <w:r>
        <w:rPr>
          <w:bCs/>
        </w:rPr>
        <w:t xml:space="preserve">Przekłady literatur słowiańskich. Tom 1, część 1. Ed. B. Tokarz. Katowice: Wydawnictvo Uniwersytetu </w:t>
      </w:r>
      <w:r>
        <w:rPr/>
        <w:t>Śląskiego, 2009, s. 199.</w:t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  <w:t>AFD – Publikované príspevky na domácich vedeckých konferenciách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 expresionistickým prvkom v prozaickej tvorbe Gejzu Vámoša. In: Gejza Vámoš – burič? Red. D. Kročanová. Bratislava: Slovenské národné múzeum, 1997, s. 25 – 30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ARBORÍK, V.: Prozaik Gejza Vámoš. Bratislava: Slovak Academic Press, 2006, s. 41, 51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u komunikatívnosti prozaického textu slovenskej literatúry 90. rokov. In: K poetologickým a axiologickým aspektom slovenskej literatúry 90. rokov 20. storočia. Zborník materiálov z vedeckého seminára s medzinárodnou účasťou, konaného v dňoch 22. – 23. mája 2002 v Prešove. Red. J. Sabol a M. Součková. Prešov: Náuka, 2004, s. 22 – 31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EDLÁKOVÁ, M.: Jazykovo-komunikačné aspekty prózy Tomáša Horvátha Zverstvo (Pokus o komunikačný pohľad na literárne druhy). In: K poetologickým a axiologickým aspektom slovenskej literatúry po roku 1989. Acta Facultatis Philosophicae Universitatis Prešoviensis. Zborník literárnovedný 18. Ed. M. Součková. Prešov: Filozofická fakulta Prešovskej univerzity, 2006, s. 219, 227, 229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  <w:szCs w:val="24"/>
        </w:rPr>
        <w:t>LIASHUK, V.: Poznámky k lingvistickej axiológii textu. In: K poetologickým a axiologickým aspektom slovenskej literatúry po roku 1989 II. Zborník materiálov z vedeckého seminára konaného 22. – 23. 5. 2006 v Prešove. Acta Facultatis Philosophicae Universitatis Prešoviensis. Literárnovedný zborník 25. Ed. M. Součková. Prešov:  Filozofická fakulta Prešovskej univerzity, 2007, s. 323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CHALA, L.: Srovnání českého a slovenského polistopadového literárního vývoje. Slovenská literatúra, 57, 2010, č. 1, s. 77, 83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CHALA, L.: K některým současným aktivitám prešovské literární vědy. In: Aktuální slovakistika. Brněnské texty k slovakistice VII. Red. I. Pospíšil a M. Zelenka. Brno: Ústav slavistiky Filozofické fakulty Masarykovy univerzity, 2004, s. 117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CHALA, L.: Srovnání českého a slovenského polistopadového literárního vývoje. In: Bohemica Olomucensia 4. Ed. L. Pořízková, L. Machala. Olomouc: Univerzita Palackého v Olomouci. 2010, s. 40.</w:t>
      </w:r>
    </w:p>
    <w:p>
      <w:pPr>
        <w:pStyle w:val="Normal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 poetike prózy Edmunda Hlatkého v kontexte súčasnej slovenskej literatúry alebo k presile smútku. In: K poetologickým a axiologickým aspektom slovenskej literatúry po roku 1989. Acta Facultatis Philosophicae Universitatis Prešoviensis. Zborník literárnovedný 18. Ed. M. Součková. Prešov: Filozofická fakulta Prešovskej univerzity, 2006, s. 85 – 102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ITKA, M.: O pohyblivom smútku a skrytej radosti (K typológii subjektu v prozaických textoch Edmunda Hlatkého a Ballu). Rak, 12, 2008, č. 5, s. 25, č. 6, s. 46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  <w:szCs w:val="24"/>
        </w:rPr>
        <w:t>MITKA, M.: O pohyblivom smútku a skrytej radosti (K poetike prozaických textov Edmunda Hlatkého a Ballu). In: K poetologickým a axiologickým aspektom slovenskej literatúry po roku 1989 II. Zborník materiálov z vedeckého seminára konaného 22. – 23. 5. 2006 v Prešove. Acta Facultatis Philosophicae Universitatis Prešoviensis. Literárnovedný zborník 25. Ed. Marta Součková. Prešov: Filozofická fakulta Prešovskej univerzity, 2007, s. 249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 prozaickej tvorbe Ballu, Máriusa Kopcsaya Petra Bilého. In: Literárnokritická reflexia slovenskej literatúry 2006. Ed. Ľ. Somolayová. Bratislava: Ars Poetica: Ústav slovenskej literatúry SAV, 2007, s. 25 – 44.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LNKA, J.: Zorné polia a pohyblivé hranice. Slovenská literárna veda 2007. Knižná revue, 18, č. 14 – 15, 2. 7. 2008, s. 28.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MAJEREK, R.: Bohater naszych czasów? Uwagi o prozie Máriusa Kopcsaya. Pamiętnik Słowiański, 2010, tom LX, zeszyt I, s. 29.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KAMENČÍK, M.: Domov ako permanencia úniku – stratifikácia literárneho priestoru a jeho modality (na príklade románu Máriusa Kopcsaya Domov). In: Středoevropský areál ve vnitřních souvislostech (česko-slovensko-maďarské reflexe). Ed. I. Pospíšil – J: Šour. Brno: Masarykova univerzita, 2010, s. 276. (mimo smernice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 tematizácii ženského rodu v prózach Uršule Kovalyk. In: K poetologickým a axiologickým aspektom slovenskej literatúry po roku 1989 II. Zborník materiálov z vedeckého seminára konaného 22. – 23. 5. 2006 v Prešove. Acta Facultatis Philosophicae Universitatis Prešoviensis. Literárnovedný zborník 25. Ed. Marta Součková. Prešov: Filozofická fakulta Prešovskej univerzity, 2007, s. 212 – 227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jc w:val="both"/>
        <w:rPr/>
      </w:pPr>
      <w:r>
        <w:rPr/>
        <w:t>MAJEREK, R.: Związki prozy Uršuli Kovalyk z feministycznym nurtem literatury – wybrane zagadnienia. In: Z warsztatu współczesnego słowacysty. Ed. H. Mieczkowska, A. Hudymač, Z. Babik. Kraków: Wydawnictwo Uniwersytetu Jagiellońskiego, 2010, s. 250, 256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K rôznym podobám a (z)javom slovenskej prózy po roku 1989. In: K poetologickým a axiologickým aspektom slovenskej literatúry po roku 1989 III. Ed. M. Součková. Prešov: FF PU v Prešove, 2009, s. 24 – 41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CHALA, L.: Srovnání českého a slovenského polistopadového literárního vývoje. Slovenská literatúra, 57, 2010, č. 1, s. 77, 83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JEREK, R.: Bohater naszych czasów? Uwagi o prozie Máriusa Kopcsaya. Pamiętnik Słowiański, 2010, tom LX, zeszyt I, s. 25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CHALA, L.: Srovnání českého a slovenského polistopadového literárního vývoje. In: Bohemica Olomucensia 4. Ed. L. Pořízková, L. Machala. Olomouc: Univerzita Palackého v Olomouci, 2010, s. 36, 40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AJEREK, R.: </w:t>
      </w:r>
      <w:r>
        <w:rPr>
          <w:b w:val="false"/>
        </w:rPr>
        <w:t>Groteska, parodia i ironia w prozie Olivera Bakoša Katedra paupológie.</w:t>
      </w:r>
      <w:r>
        <w:rPr>
          <w:b w:val="false"/>
          <w:i/>
        </w:rPr>
        <w:t xml:space="preserve"> </w:t>
      </w:r>
      <w:r>
        <w:rPr>
          <w:b w:val="false"/>
        </w:rPr>
        <w:t>In: K poetologickým a axiologickým aspektom slovenskej literatúry po roku 1989 IV. Acta Facultatis Philosophicae Universitatis Prešoviensis. Literárnovedný zborník 34 (AFPh UP 300/382). Ed. M. Součková. Prešov. FF PU v Prešove, 2011, s. 186, 195.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  <w:t>BAB – Odborné knižné práce vydané v domácich vydavateľstvách</w:t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Slovník slovenských spisovateľov. Ed. V. Mikula. Bratislava: Kalligram, 2005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BAKOŠ Oliver. In: Slovník slovenských spisovateľov. Bratislava: Kalligram, Ústav slovenskej literatúry SAV, 2005, s. 60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ČERETKOVÁ-GÁLOVÁ Marína. Tamže, s. 120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DZVONÍK Michal. Tamže, s. 138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FARKAŠOVÁ Etela. Tamže, s. 146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FELDEKOVÁ Oľga. Tamže, s. 149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HVORECKÝ Michal. Tamže, s. 231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HYKISCH Anton. Tamže, s. 231 – 23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JUŠČÁK Peter. Tamže, s. 265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TANSKÁ Nataša. Tamže, s. 56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UČKOVÁ, M. (ms): VADAS Marek. Tamže, s. 590.</w:t>
      </w:r>
    </w:p>
    <w:p>
      <w:pPr>
        <w:pStyle w:val="Normal"/>
        <w:ind w:left="36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  <w:t>BCI – Skriptá a učebné texty</w:t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SOUČKOVÁ, M.: Prozaické debuty v 80. a 90. rokoch. Prešov: Metodické centrum, 1994. 53 s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  <w:t>BDA – Heslá v zahraničných slovníkoch</w:t>
      </w:r>
    </w:p>
    <w:p>
      <w:pPr>
        <w:pStyle w:val="Normal"/>
        <w:tabs>
          <w:tab w:val="clear" w:pos="720"/>
          <w:tab w:val="left" w:pos="-2977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OUČKOVÁ, M. (ms): ČERETKOVÁ-GÁLLOVÁ Marína. In: Slovník slovenských spisovateľov. Ed. V. Mikula. Praha: Libri, 1999, s. 94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OUČKOVÁ, M. (ms): DZVONÍK Michal. Tamže, s. 108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OUČKOVÁ, M. (ms): FARKAŠOVÁ Etela. Tamže, s. 115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OUČKOVÁ, M. (ms): FELDEKOVÁ Oľga. Tamže, s. 118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OUČKOVÁ, M. (ms): HYKISCH Anton. Tamže, s. 184 – 185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OUČKOVÁ, M. (ms): JUŠČÁK Peter. Tamže, s. 213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OUČKOVÁ, M. (ms): TANSKÁ Nataša. Tamže, s. 454.</w:t>
      </w:r>
    </w:p>
    <w:p>
      <w:pPr>
        <w:pStyle w:val="Normal"/>
        <w:spacing w:before="0" w:after="0"/>
        <w:ind w:left="360" w:firstLine="567"/>
        <w:contextualSpacing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FAI – Redakčné a zostavovateľské práce knižného charakteru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OUČKOVÁ, M.: Jozef Cíger Hronský. Prózy. Bratislava: Kalligram, 2008. 642 s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AKÚSOVÁ, G.: Autor so zmyslom pre detail. Žurnál, 3, č. 20, 14. 5. 2009, s. 48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ŠAFRAN, R.: Jozef Cíger Hronský – prózy (zost. M. Součková). Na pulze, 3, 2010 (október), č. 3, s. 30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UCHOŃ-CHMIEL, B.: Jozef Cíger Hronský, Prózy. Pamiętnik Słowiański, 2010, tom LX, zeszyt I, s. 73 – 76. </w:t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CharCharCharCharCharCharChar1Char">
    <w:name w:val="Char Char1 Char Char Char Char Char Char Char1 Char"/>
    <w:basedOn w:val="Normal"/>
    <w:qFormat/>
    <w:pPr>
      <w:widowControl w:val="false"/>
      <w:spacing w:lineRule="atLeast" w:line="360"/>
      <w:ind w:hanging="0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elpub2/FF/Slancova2/pdf_doc/macurak.pdf" TargetMode="External"/><Relationship Id="rId3" Type="http://schemas.openxmlformats.org/officeDocument/2006/relationships/hyperlink" Target="http://www.ucl.cas.cz/slk/?expand=/2008/sbornik" TargetMode="External"/><Relationship Id="rId4" Type="http://schemas.openxmlformats.org/officeDocument/2006/relationships/hyperlink" Target="http://www.umb.sk/umb/umbbb.nsf/BC9FD23229736B7CC125784C002B845E/$File/2011_3_Spravodajca_UMB" TargetMode="External"/><Relationship Id="rId5" Type="http://schemas.openxmlformats.org/officeDocument/2006/relationships/hyperlink" Target="http://muse.jhu.edu/login?uri=/journals/comparative_literature_studies/v040/40.2sabatos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02:00Z</dcterms:created>
  <dc:creator>MART</dc:creator>
  <dc:description/>
  <cp:keywords/>
  <dc:language>en-US</dc:language>
  <cp:lastModifiedBy>User</cp:lastModifiedBy>
  <cp:lastPrinted>2011-04-05T11:53:00Z</cp:lastPrinted>
  <dcterms:modified xsi:type="dcterms:W3CDTF">2012-03-02T14:02:00Z</dcterms:modified>
  <cp:revision>2</cp:revision>
  <dc:subject/>
  <dc:title>Súbor najvýznamnejších prác uvedených v zozname pôvodných</dc:title>
</cp:coreProperties>
</file>